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23.png" ContentType="image/png"/>
  <Override PartName="/word/media/image13.jpeg" ContentType="image/jpeg"/>
  <Override PartName="/word/media/image8.jpeg" ContentType="image/jpeg"/>
  <Override PartName="/word/media/image29.jpeg" ContentType="image/jpeg"/>
  <Override PartName="/word/media/image11.jpeg" ContentType="image/jpeg"/>
  <Override PartName="/word/media/image9.jpeg" ContentType="image/jpeg"/>
  <Override PartName="/word/media/image27.jpeg" ContentType="image/jpeg"/>
  <Override PartName="/word/media/image10.png" ContentType="image/png"/>
  <Override PartName="/word/media/image18.png" ContentType="image/png"/>
  <Override PartName="/word/media/image6.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0.png" ContentType="image/png"/>
  <Override PartName="/word/media/image2.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 xml:space="preserve">            </w:t>
      </w:r>
      <w:r>
        <w:rPr/>
        <w:t>Стівен Вільям Хокінг</w:t>
      </w:r>
    </w:p>
    <w:p>
      <w:pPr>
        <w:pStyle w:val="Normal"/>
        <w:ind w:left="1440" w:hanging="0"/>
        <w:rPr>
          <w:lang w:val="uk-UA"/>
        </w:rPr>
      </w:pPr>
      <w:r>
        <w:rPr>
          <w:lang w:val="uk-UA"/>
        </w:rPr>
      </w:r>
    </w:p>
    <w:p>
      <w:pPr>
        <w:pStyle w:val="Normal"/>
        <w:ind w:left="1080" w:hanging="0"/>
        <w:rPr>
          <w:lang w:val="uk-UA"/>
        </w:rPr>
      </w:pPr>
      <w:r>
        <w:rPr>
          <w:lang w:val="uk-UA"/>
        </w:rPr>
      </w:r>
    </w:p>
    <w:p>
      <w:pPr>
        <w:pStyle w:val="Normal"/>
        <w:rPr>
          <w:lang w:val="uk-UA"/>
        </w:rPr>
      </w:pPr>
      <w:r>
        <w:rPr>
          <w:lang w:val="uk-UA"/>
        </w:rPr>
      </w:r>
    </w:p>
    <w:p>
      <w:pPr>
        <w:pStyle w:val="Normal"/>
        <w:ind w:left="1080" w:hanging="0"/>
        <w:rPr>
          <w:lang w:val="uk-UA"/>
        </w:rPr>
      </w:pPr>
      <w:r>
        <w:rPr>
          <w:lang w:val="uk-UA"/>
        </w:rPr>
      </w:r>
    </w:p>
    <w:p>
      <w:pPr>
        <w:pStyle w:val="Normal"/>
        <w:rPr>
          <w:lang w:val="uk-UA"/>
        </w:rPr>
      </w:pPr>
      <w:r>
        <w:rPr>
          <w:lang w:val="uk-UA"/>
        </w:rPr>
        <w:t xml:space="preserve">                          </w:t>
      </w:r>
      <w:r>
        <w:rPr>
          <w:lang w:val="uk-UA"/>
        </w:rPr>
        <w:drawing>
          <wp:inline distT="0" distB="0" distL="0" distR="0">
            <wp:extent cx="40576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57650" cy="28384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3"/>
        <w:rPr/>
      </w:pPr>
      <w:r>
        <w:rPr/>
        <w:t xml:space="preserve">              </w:t>
      </w:r>
      <w:r>
        <w:rPr/>
        <w:t>Теорія всього.</w:t>
      </w:r>
    </w:p>
    <w:p>
      <w:pPr>
        <w:pStyle w:val="2"/>
        <w:rPr/>
      </w:pPr>
      <w:r>
        <w:rPr/>
        <w:t xml:space="preserve"> </w:t>
      </w:r>
      <w:r>
        <w:rPr/>
        <w:t xml:space="preserve">Від сингулярності до нескінченності:   </w:t>
      </w:r>
    </w:p>
    <w:p>
      <w:pPr>
        <w:pStyle w:val="2"/>
        <w:rPr/>
      </w:pPr>
      <w:r>
        <w:rPr/>
        <w:t xml:space="preserve">       </w:t>
      </w:r>
      <w:r>
        <w:rPr/>
        <w:t>походження й доля Всесвіту</w:t>
      </w:r>
    </w:p>
    <w:p>
      <w:pPr>
        <w:pStyle w:val="Normal"/>
        <w:rPr>
          <w:lang w:val="uk-UA"/>
        </w:rPr>
      </w:pPr>
      <w:r>
        <w:rPr>
          <w:lang w:val="uk-UA"/>
        </w:rPr>
      </w:r>
    </w:p>
    <w:p>
      <w:pPr>
        <w:pStyle w:val="Heading1"/>
        <w:rPr>
          <w:lang w:val="uk-UA"/>
        </w:rPr>
      </w:pPr>
      <w:r>
        <w:rPr>
          <w:rFonts w:eastAsia="Arial"/>
          <w:lang w:val="uk-UA"/>
        </w:rPr>
        <w:t xml:space="preserve">                                      </w:t>
      </w:r>
      <w:r>
        <w:rPr>
          <w:lang w:val="uk-UA"/>
        </w:rPr>
        <w:t>Переклад з російської: Глушак Д.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lang w:val="uk-UA"/>
        </w:rPr>
      </w:pPr>
      <w:r>
        <w:rPr>
          <w:rFonts w:cs="Times New Roman" w:ascii="Times New Roman" w:hAnsi="Times New Roman"/>
          <w:b w:val="false"/>
          <w:bCs w:val="false"/>
          <w:sz w:val="24"/>
          <w:szCs w:val="24"/>
          <w:lang w:val="uk-UA"/>
        </w:rPr>
        <w:t xml:space="preserve">                                                                       </w:t>
      </w:r>
      <w:r>
        <w:rPr>
          <w:lang w:val="uk-UA"/>
        </w:rPr>
        <w:t>2018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rFonts w:eastAsia="Arial"/>
          <w:lang w:val="uk-UA"/>
        </w:rPr>
        <w:t xml:space="preserve">                                                </w:t>
      </w:r>
      <w:r>
        <w:rPr>
          <w:lang w:val="uk-UA"/>
        </w:rPr>
        <w:t>Зміст.</w:t>
      </w:r>
    </w:p>
    <w:p>
      <w:pPr>
        <w:pStyle w:val="Heading3"/>
        <w:rPr>
          <w:lang w:val="uk-UA"/>
        </w:rPr>
      </w:pPr>
      <w:r>
        <w:rPr>
          <w:rFonts w:eastAsia="Arial"/>
          <w:lang w:val="uk-UA"/>
        </w:rPr>
        <w:t xml:space="preserve">      </w:t>
      </w:r>
      <w:r>
        <w:rPr>
          <w:lang w:val="uk-UA"/>
        </w:rPr>
        <w:t>1.  Введення…………………………………………………………………4</w:t>
      </w:r>
    </w:p>
    <w:p>
      <w:pPr>
        <w:pStyle w:val="Heading3"/>
        <w:rPr>
          <w:lang w:val="uk-UA"/>
        </w:rPr>
      </w:pPr>
      <w:r>
        <w:rPr>
          <w:rFonts w:eastAsia="Arial"/>
          <w:lang w:val="uk-UA"/>
        </w:rPr>
        <w:t xml:space="preserve">      </w:t>
      </w:r>
      <w:r>
        <w:rPr>
          <w:lang w:val="uk-UA"/>
        </w:rPr>
        <w:t>2.  Лекція перша  Уявлення про Всесвіт………………………………5</w:t>
      </w:r>
    </w:p>
    <w:p>
      <w:pPr>
        <w:pStyle w:val="Heading3"/>
        <w:rPr/>
      </w:pPr>
      <w:r>
        <w:rPr>
          <w:rFonts w:eastAsia="Arial"/>
          <w:lang w:val="uk-UA"/>
        </w:rPr>
        <w:t xml:space="preserve">      </w:t>
      </w:r>
      <w:r>
        <w:rPr>
          <w:lang w:val="uk-UA"/>
        </w:rPr>
        <w:t>3.  Лекція друга  Всесвіт, що розширюється………………………...11</w:t>
      </w:r>
    </w:p>
    <w:p>
      <w:pPr>
        <w:pStyle w:val="Heading3"/>
        <w:rPr>
          <w:lang w:val="uk-UA"/>
        </w:rPr>
      </w:pPr>
      <w:r>
        <w:rPr>
          <w:rFonts w:eastAsia="Arial"/>
          <w:lang w:val="uk-UA"/>
        </w:rPr>
        <w:t xml:space="preserve">      </w:t>
      </w:r>
      <w:r>
        <w:rPr>
          <w:lang w:val="uk-UA"/>
        </w:rPr>
        <w:t>4.  Лекція третя   Чорні діри………………………………………………22</w:t>
      </w:r>
    </w:p>
    <w:p>
      <w:pPr>
        <w:pStyle w:val="Heading3"/>
        <w:rPr>
          <w:lang w:val="uk-UA"/>
        </w:rPr>
      </w:pPr>
      <w:r>
        <w:rPr>
          <w:rFonts w:eastAsia="Arial"/>
          <w:lang w:val="uk-UA"/>
        </w:rPr>
        <w:t xml:space="preserve">      </w:t>
      </w:r>
      <w:r>
        <w:rPr>
          <w:lang w:val="uk-UA"/>
        </w:rPr>
        <w:t>5.  Лекція четверта  Чорні діри не такі вже чорні…………………...38</w:t>
      </w:r>
    </w:p>
    <w:p>
      <w:pPr>
        <w:pStyle w:val="Heading3"/>
        <w:rPr>
          <w:lang w:val="uk-UA"/>
        </w:rPr>
      </w:pPr>
      <w:r>
        <w:rPr>
          <w:rFonts w:eastAsia="Arial"/>
          <w:lang w:val="uk-UA"/>
        </w:rPr>
        <w:t xml:space="preserve">      </w:t>
      </w:r>
      <w:r>
        <w:rPr>
          <w:lang w:val="uk-UA"/>
        </w:rPr>
        <w:t>6.  Лекція п'ята   Походження й доля Всесвіту……………………….48</w:t>
      </w:r>
    </w:p>
    <w:p>
      <w:pPr>
        <w:pStyle w:val="Heading3"/>
        <w:rPr>
          <w:lang w:val="uk-UA"/>
        </w:rPr>
      </w:pPr>
      <w:r>
        <w:rPr>
          <w:rFonts w:eastAsia="Arial"/>
          <w:lang w:val="uk-UA"/>
        </w:rPr>
        <w:t xml:space="preserve">      </w:t>
      </w:r>
      <w:r>
        <w:rPr>
          <w:lang w:val="uk-UA"/>
        </w:rPr>
        <w:t>7.  Лекція шоста  Напрямок часу…………………………………………62</w:t>
      </w:r>
    </w:p>
    <w:p>
      <w:pPr>
        <w:pStyle w:val="Heading3"/>
        <w:rPr>
          <w:lang w:val="uk-UA"/>
        </w:rPr>
      </w:pPr>
      <w:r>
        <w:rPr>
          <w:rFonts w:eastAsia="Arial"/>
          <w:lang w:val="uk-UA"/>
        </w:rPr>
        <w:t xml:space="preserve">      </w:t>
      </w:r>
      <w:r>
        <w:rPr>
          <w:lang w:val="uk-UA"/>
        </w:rPr>
        <w:t>8.  Лекція сьома  Теорія всього…………………………………………..68</w:t>
      </w:r>
    </w:p>
    <w:p>
      <w:pPr>
        <w:pStyle w:val="Heading3"/>
        <w:rPr>
          <w:lang w:val="uk-UA"/>
        </w:rPr>
      </w:pPr>
      <w:r>
        <w:rPr>
          <w:rFonts w:eastAsia="Arial"/>
          <w:lang w:val="uk-UA"/>
        </w:rPr>
        <w:t xml:space="preserve">      </w:t>
      </w:r>
      <w:r>
        <w:rPr>
          <w:lang w:val="uk-UA"/>
        </w:rPr>
        <w:t>9.  Джерела ілюстрацій……………………………………………………..7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Стівен Вільям Хокінг</w:t>
      </w:r>
    </w:p>
    <w:p>
      <w:pPr>
        <w:pStyle w:val="Normal"/>
        <w:ind w:left="1440" w:hanging="0"/>
        <w:rPr>
          <w:lang w:val="uk-UA"/>
        </w:rPr>
      </w:pPr>
      <w:r>
        <w:rPr>
          <w:lang w:val="uk-UA"/>
        </w:rPr>
      </w:r>
    </w:p>
    <w:p>
      <w:pPr>
        <w:pStyle w:val="Normal"/>
        <w:ind w:left="1080" w:hanging="0"/>
        <w:rPr>
          <w:lang w:val="uk-UA"/>
        </w:rPr>
      </w:pPr>
      <w:r>
        <w:rPr>
          <w:lang w:val="uk-UA"/>
        </w:rPr>
      </w:r>
    </w:p>
    <w:p>
      <w:pPr>
        <w:pStyle w:val="Normal"/>
        <w:ind w:left="1080" w:hanging="0"/>
        <w:rPr/>
      </w:pPr>
      <w:r>
        <w:rPr>
          <w:lang w:val="uk-UA"/>
        </w:rPr>
        <w:t>Теорія всього. Від сингулярності до нескінченності: походження й доля Всесвіту</w:t>
      </w:r>
    </w:p>
    <w:p>
      <w:pPr>
        <w:pStyle w:val="Normal"/>
        <w:ind w:left="1080" w:hanging="0"/>
        <w:rPr>
          <w:lang w:val="uk-UA"/>
        </w:rPr>
      </w:pPr>
      <w:r>
        <w:rPr>
          <w:lang w:val="uk-UA"/>
        </w:rPr>
      </w:r>
    </w:p>
    <w:p>
      <w:pPr>
        <w:pStyle w:val="Normal"/>
        <w:ind w:left="1440" w:hanging="0"/>
        <w:rPr/>
      </w:pPr>
      <w:r>
        <w:rPr>
          <w:lang w:val="uk-UA"/>
        </w:rPr>
        <w:t>«Теорія всього» – це історія Всесвіту, розказана Стівеном Хокінгом у звичній – прозорій й дотепній – манері й доповнена фантастичними знімками космічного телескопа «Хаббл», від яких перехоплює дух. Ілюстрації й схеми, створені спеціально для цієї книги, допоможуть зрозуміти ті самі теорії й концепції, з якими щодня борються передові вчені по усьому світу.</w:t>
      </w:r>
    </w:p>
    <w:p>
      <w:pPr>
        <w:pStyle w:val="Normal"/>
        <w:ind w:left="1440" w:hanging="0"/>
        <w:rPr/>
      </w:pPr>
      <w:r>
        <w:rPr>
          <w:lang w:val="uk-UA"/>
        </w:rPr>
        <w:t>Книга поєднує сім лекцій, що охоплюють широкий діапазон тем: від Великого вибуху й чорних дір до теорії струн. Автор описує уявлення про Всесвіт – від постулату про те, що Земля має форму кулі, до теорії про розширення Всесвіту, заснованої на недавніх спостереженнях.</w:t>
      </w:r>
    </w:p>
    <w:p>
      <w:pPr>
        <w:pStyle w:val="Normal"/>
        <w:ind w:left="1440" w:hanging="0"/>
        <w:rPr/>
      </w:pPr>
      <w:r>
        <w:rPr>
          <w:lang w:val="uk-UA"/>
        </w:rPr>
        <w:t>Але з особливим азартом Стівен Хокінг міркує про пошуки, що не припиняються, теорії всього, поява якої, на думку автора, ознаменує тріумф людського розуму.</w:t>
      </w:r>
    </w:p>
    <w:p>
      <w:pPr>
        <w:pStyle w:val="Normal"/>
        <w:ind w:left="1440" w:hanging="0"/>
        <w:rPr/>
      </w:pPr>
      <w:r>
        <w:rPr>
          <w:lang w:val="uk-UA"/>
        </w:rPr>
        <w:t>Це книга для всіх, хто коли-небудь вдивлявся в нічне небо й задавався питанням про те, що ховається в його чорнильній синяві.</w:t>
      </w:r>
    </w:p>
    <w:p>
      <w:pPr>
        <w:pStyle w:val="Normal"/>
        <w:ind w:left="1080" w:hanging="0"/>
        <w:rPr>
          <w:lang w:val="uk-UA"/>
        </w:rPr>
      </w:pPr>
      <w:r>
        <w:rPr>
          <w:lang w:val="uk-UA"/>
        </w:rPr>
      </w:r>
    </w:p>
    <w:p>
      <w:pPr>
        <w:pStyle w:val="Normal"/>
        <w:ind w:left="1080" w:hanging="0"/>
        <w:rPr>
          <w:lang w:val="uk-UA"/>
        </w:rPr>
      </w:pPr>
      <w:r>
        <w:rPr>
          <w:lang w:val="uk-UA"/>
        </w:rPr>
        <w:t>Всесвіт,космологія,таємниці світобудови,наукові відкриття,пізнання світу,наукові дослідження,наукові гіпотези,просто про складне.</w:t>
      </w:r>
    </w:p>
    <w:p>
      <w:pPr>
        <w:pStyle w:val="Normal"/>
        <w:ind w:left="1080" w:hanging="0"/>
        <w:rPr>
          <w:lang w:val="uk-UA"/>
        </w:rPr>
      </w:pPr>
      <w:r>
        <w:rPr>
          <w:lang w:val="uk-UA"/>
        </w:rPr>
        <w:t>2006</w:t>
      </w:r>
    </w:p>
    <w:p>
      <w:pPr>
        <w:pStyle w:val="Normal"/>
        <w:ind w:left="1440" w:hanging="0"/>
        <w:rPr/>
      </w:pPr>
      <w:r>
        <w:rPr>
          <w:lang w:val="uk-UA"/>
        </w:rPr>
        <w:t>Переклад з англійської: Е.В.Шімановская</w:t>
      </w:r>
    </w:p>
    <w:p>
      <w:pPr>
        <w:pStyle w:val="Normal"/>
        <w:ind w:left="1080" w:hanging="0"/>
        <w:rPr>
          <w:lang w:val="uk-UA"/>
        </w:rPr>
      </w:pPr>
      <w:r>
        <w:rPr>
          <w:lang w:val="uk-UA"/>
        </w:rPr>
      </w:r>
    </w:p>
    <w:p>
      <w:pPr>
        <w:pStyle w:val="Normal"/>
        <w:ind w:left="1440" w:hanging="0"/>
        <w:rPr>
          <w:lang w:val="uk-UA"/>
        </w:rPr>
      </w:pPr>
      <w:r>
        <w:rPr>
          <w:lang w:val="uk-UA"/>
        </w:rPr>
      </w:r>
    </w:p>
    <w:p>
      <w:pPr>
        <w:pStyle w:val="Normal"/>
        <w:rPr>
          <w:lang w:val="uk-UA"/>
        </w:rPr>
      </w:pPr>
      <w:r>
        <w:rPr>
          <w:lang w:val="uk-UA"/>
        </w:rPr>
        <w:t>Стивен Хокинг. Теория всего.</w:t>
      </w:r>
    </w:p>
    <w:p>
      <w:pPr>
        <w:pStyle w:val="Normal"/>
        <w:ind w:left="1080" w:hanging="0"/>
        <w:rPr>
          <w:lang w:val="uk-UA"/>
        </w:rPr>
      </w:pPr>
      <w:r>
        <w:rPr>
          <w:lang w:val="uk-UA"/>
        </w:rPr>
        <w:t>АСТ</w:t>
      </w:r>
    </w:p>
    <w:p>
      <w:pPr>
        <w:pStyle w:val="Normal"/>
        <w:ind w:left="1080" w:hanging="0"/>
        <w:rPr>
          <w:lang w:val="uk-UA"/>
        </w:rPr>
      </w:pPr>
      <w:r>
        <w:rPr>
          <w:lang w:val="uk-UA"/>
        </w:rPr>
        <w:t>Москва</w:t>
      </w:r>
    </w:p>
    <w:p>
      <w:pPr>
        <w:pStyle w:val="Normal"/>
        <w:ind w:left="1080" w:hanging="0"/>
        <w:rPr>
          <w:lang w:val="uk-UA"/>
        </w:rPr>
      </w:pPr>
      <w:r>
        <w:rPr>
          <w:lang w:val="uk-UA"/>
        </w:rPr>
        <w:t>2018</w:t>
      </w:r>
    </w:p>
    <w:p>
      <w:pPr>
        <w:pStyle w:val="Normal"/>
        <w:rPr>
          <w:lang w:val="uk-UA"/>
        </w:rPr>
      </w:pPr>
      <w:r>
        <w:rPr>
          <w:lang w:val="uk-UA"/>
        </w:rPr>
      </w:r>
    </w:p>
    <w:p>
      <w:pPr>
        <w:pStyle w:val="Normal"/>
        <w:rPr>
          <w:lang w:val="uk-UA"/>
        </w:rPr>
      </w:pPr>
      <w:r>
        <w:rPr>
          <w:lang w:val="uk-UA"/>
        </w:rPr>
        <w:t>Переклад оригінального видання: Stephen Hawking The Theory of Everything Друкується з дозволу Waterside Productions Inc і літературного агентства «Синопсис». Оригінальне видання опубліковане Phoenix Books and Audio. © Phoenix Books and Audio, 2006 © ТОВ «Видавництво АСТ», 2017 (переклад на російську мову)</w:t>
      </w:r>
    </w:p>
    <w:p>
      <w:pPr>
        <w:pStyle w:val="Normal"/>
        <w:ind w:left="360" w:hanging="0"/>
        <w:rPr>
          <w:lang w:val="uk-UA"/>
        </w:rPr>
      </w:pPr>
      <w:r>
        <w:rPr>
          <w:lang w:val="uk-UA"/>
        </w:rPr>
      </w:r>
    </w:p>
    <w:p>
      <w:pPr>
        <w:pStyle w:val="Normal"/>
        <w:rPr/>
      </w:pPr>
      <w:r>
        <w:rPr>
          <w:lang w:val="uk-UA"/>
        </w:rPr>
        <w:t>Стівен Хокінг</w:t>
      </w:r>
    </w:p>
    <w:p>
      <w:pPr>
        <w:pStyle w:val="Normal"/>
        <w:ind w:left="1080" w:hanging="0"/>
        <w:rPr>
          <w:lang w:val="uk-UA"/>
        </w:rPr>
      </w:pPr>
      <w:r>
        <w:rPr>
          <w:lang w:val="uk-UA"/>
        </w:rPr>
        <w:t>Теорія всього</w:t>
      </w:r>
    </w:p>
    <w:p>
      <w:pPr>
        <w:pStyle w:val="Normal"/>
        <w:rPr>
          <w:lang w:val="uk-UA"/>
        </w:rPr>
      </w:pPr>
      <w:r>
        <w:rPr>
          <w:lang w:val="uk-UA"/>
        </w:rPr>
        <w:t>Переклад оригінального видання:</w:t>
      </w:r>
    </w:p>
    <w:p>
      <w:pPr>
        <w:pStyle w:val="Normal"/>
        <w:ind w:left="1080" w:hanging="0"/>
        <w:rPr>
          <w:lang w:val="uk-UA"/>
        </w:rPr>
      </w:pPr>
      <w:r>
        <w:rPr>
          <w:lang w:val="uk-UA"/>
        </w:rPr>
        <w:t>Stephen Hawking</w:t>
      </w:r>
    </w:p>
    <w:p>
      <w:pPr>
        <w:pStyle w:val="Normal"/>
        <w:ind w:left="1080" w:hanging="0"/>
        <w:rPr>
          <w:lang w:val="uk-UA"/>
        </w:rPr>
      </w:pPr>
      <w:r>
        <w:rPr>
          <w:lang w:val="uk-UA"/>
        </w:rPr>
        <w:t>The Theory of Everything</w:t>
      </w:r>
    </w:p>
    <w:p>
      <w:pPr>
        <w:pStyle w:val="Normal"/>
        <w:rPr/>
      </w:pPr>
      <w:r>
        <w:rPr>
          <w:lang w:val="uk-UA"/>
        </w:rPr>
        <w:t>Друкується з дозволу Waterside Productions Inc і літературного агентства «Синопсис».</w:t>
      </w:r>
    </w:p>
    <w:p>
      <w:pPr>
        <w:pStyle w:val="Normal"/>
        <w:rPr/>
      </w:pPr>
      <w:r>
        <w:rPr>
          <w:lang w:val="uk-UA"/>
        </w:rPr>
        <w:t>Оригінальне видання опубліковане Phoenix Books and Audio</w:t>
      </w:r>
    </w:p>
    <w:p>
      <w:pPr>
        <w:pStyle w:val="Normal"/>
        <w:ind w:left="1440" w:hanging="0"/>
        <w:rPr>
          <w:lang w:val="uk-UA"/>
        </w:rPr>
      </w:pPr>
      <w:r>
        <w:rPr>
          <w:lang w:val="uk-UA"/>
        </w:rPr>
        <w:t>.© Phoenix Books and Audio, 2006</w:t>
      </w:r>
    </w:p>
    <w:p>
      <w:pPr>
        <w:pStyle w:val="Normal"/>
        <w:ind w:left="1440" w:hanging="0"/>
        <w:rPr/>
      </w:pPr>
      <w:r>
        <w:rPr>
          <w:lang w:val="uk-UA"/>
        </w:rPr>
        <w:t xml:space="preserve"> </w:t>
      </w:r>
      <w:r>
        <w:rPr>
          <w:lang w:val="uk-UA"/>
        </w:rPr>
        <w:t>© ТОВ «Видавництво АСТ», 2017 (переклад на російську мову)</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Heading1"/>
        <w:rPr/>
      </w:pPr>
      <w:r>
        <w:rPr>
          <w:rFonts w:eastAsia="Arial"/>
          <w:lang w:val="uk-UA"/>
        </w:rPr>
        <w:t xml:space="preserve">                                            </w:t>
      </w:r>
      <w:r>
        <w:rPr>
          <w:lang w:val="uk-UA"/>
        </w:rPr>
        <w:t>Введення</w:t>
      </w:r>
    </w:p>
    <w:p>
      <w:pPr>
        <w:pStyle w:val="Normal"/>
        <w:ind w:left="1080" w:hanging="0"/>
        <w:rPr>
          <w:lang w:val="uk-UA"/>
        </w:rPr>
      </w:pPr>
      <w:r>
        <w:rPr>
          <w:lang w:val="uk-UA"/>
        </w:rPr>
      </w:r>
    </w:p>
    <w:p>
      <w:pPr>
        <w:pStyle w:val="Normal"/>
        <w:rPr/>
      </w:pPr>
      <w:r>
        <w:rPr>
          <w:lang w:val="uk-UA"/>
        </w:rPr>
        <w:t xml:space="preserve">       </w:t>
      </w:r>
      <w:r>
        <w:rPr>
          <w:lang w:val="uk-UA"/>
        </w:rPr>
        <w:t>У цій серії лекцій я постараюся загалом розповісти про наші уявлення про історію Всесвіту від Великого вибуху до утвору чорних дір. Перша лекція присвячена короткому огляду ідей про будову Всесвіту, яких дотримувалися в минулому, і розповіді про те, як була побудована сучасна картина світу. Цю частину можна назвати історією розвитку уявлень про історію Всесвіту.</w:t>
      </w:r>
    </w:p>
    <w:p>
      <w:pPr>
        <w:pStyle w:val="Normal"/>
        <w:rPr/>
      </w:pPr>
      <w:r>
        <w:rPr>
          <w:lang w:val="uk-UA"/>
        </w:rPr>
        <w:t xml:space="preserve">        </w:t>
      </w:r>
      <w:r>
        <w:rPr>
          <w:lang w:val="uk-UA"/>
        </w:rPr>
        <w:t>У другій лекції я опишу, як теорії гравітації Ньютона й Ейнштейна привели до розуміння того, що Всесвіт не може бути незмінним — він повинен або розширюватися, або стискуватися. З цього, у свою чергу, випливає висновок, що в якийсь час в інтервалі від 10 до 20 млрд років тому щільність Всесвіту була нескінченною. Ця точка на осі часу називається Великим вибухом. Очевидно, цей момент і був початком існування Всесвіту.</w:t>
      </w:r>
    </w:p>
    <w:p>
      <w:pPr>
        <w:pStyle w:val="Normal"/>
        <w:rPr/>
      </w:pPr>
      <w:r>
        <w:rPr>
          <w:lang w:val="uk-UA"/>
        </w:rPr>
        <w:t xml:space="preserve">        </w:t>
      </w:r>
      <w:r>
        <w:rPr>
          <w:lang w:val="uk-UA"/>
        </w:rPr>
        <w:t>У третій лекції я розповім про чорні діри. Вони утворюються, коли масивна зірка або велике космічне тіло колапсує під дією власної гравітації. Згідно з загальною теорією відносності Ейнштейна, кожний, хто виявиться досить дурний, щоб попасти в чорну діру, залишиться там назавжди. Ніхто не зможе звідти вибратися. У сингулярності історії існування будь-якого об'єкта приходить кінець. Але загальна теорія відносності — це теорія класична, тобто в ній не враховується квантово-механічний принцип невизначеності.</w:t>
      </w:r>
    </w:p>
    <w:p>
      <w:pPr>
        <w:pStyle w:val="Normal"/>
        <w:rPr/>
      </w:pPr>
      <w:r>
        <w:rPr>
          <w:lang w:val="uk-UA"/>
        </w:rPr>
        <w:t xml:space="preserve">        </w:t>
      </w:r>
      <w:r>
        <w:rPr>
          <w:lang w:val="uk-UA"/>
        </w:rPr>
        <w:t>У четвертій лекції я поясню, як квантова механіка дозволяє енергії вислизати з чорної діри. Чорні діри не так вже чорні, « як їх малюють».</w:t>
      </w:r>
    </w:p>
    <w:p>
      <w:pPr>
        <w:pStyle w:val="Normal"/>
        <w:rPr/>
      </w:pPr>
      <w:r>
        <w:rPr>
          <w:lang w:val="uk-UA"/>
        </w:rPr>
        <w:t xml:space="preserve">        </w:t>
      </w:r>
      <w:r>
        <w:rPr>
          <w:lang w:val="uk-UA"/>
        </w:rPr>
        <w:t>У п'ятій лекції я розповім про застосування ідей квантової механіки до вирішення питань, пов'язаних з Великим вибухом і походженням Всесвіту. Це підведе нас до розуміння того, що простір-час може бути кінцевим, але не мати границі або краю. Це нагадує поверхню Землі, але з додаванням ще двох вимірів.</w:t>
      </w:r>
    </w:p>
    <w:p>
      <w:pPr>
        <w:pStyle w:val="Normal"/>
        <w:rPr/>
      </w:pPr>
      <w:r>
        <w:rPr>
          <w:lang w:val="uk-UA"/>
        </w:rPr>
        <w:t xml:space="preserve">         </w:t>
      </w:r>
      <w:r>
        <w:rPr>
          <w:lang w:val="uk-UA"/>
        </w:rPr>
        <w:t>У шостій лекції я покажу, як на основі цього нового припущення про границю можна пояснити, чому минуле так сильно відрізняється від майбутнього, хоча закони фізики симетричні щодо часу.</w:t>
      </w:r>
    </w:p>
    <w:p>
      <w:pPr>
        <w:pStyle w:val="Normal"/>
        <w:rPr/>
      </w:pPr>
      <w:r>
        <w:rPr>
          <w:lang w:val="uk-UA"/>
        </w:rPr>
        <w:t xml:space="preserve">        </w:t>
      </w:r>
      <w:r>
        <w:rPr>
          <w:lang w:val="uk-UA"/>
        </w:rPr>
        <w:t>Нарешті, у сьомій лекції я розповім про спроби сформулювати єдину теорію, що охоплює квантову механіку, гравітацію й усі інші фізичні взаємодії. Якщо нам це вдасться, ми дійсно зможемо зрозуміти Всесвіт і своє місце в ньому.</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lang w:val="uk-UA"/>
        </w:rPr>
      </w:pPr>
      <w:r>
        <w:rPr>
          <w:rFonts w:eastAsia="Arial"/>
          <w:lang w:val="uk-UA"/>
        </w:rPr>
        <w:t xml:space="preserve">                                          </w:t>
      </w:r>
      <w:r>
        <w:rPr>
          <w:lang w:val="uk-UA"/>
        </w:rPr>
        <w:t>Лекція перша</w:t>
      </w:r>
    </w:p>
    <w:p>
      <w:pPr>
        <w:pStyle w:val="Normal"/>
        <w:ind w:left="1440" w:hanging="0"/>
        <w:rPr>
          <w:lang w:val="uk-UA"/>
        </w:rPr>
      </w:pPr>
      <w:r>
        <w:rPr>
          <w:lang w:val="uk-UA"/>
        </w:rPr>
      </w:r>
    </w:p>
    <w:p>
      <w:pPr>
        <w:pStyle w:val="Heading1"/>
        <w:rPr/>
      </w:pPr>
      <w:r>
        <w:rPr>
          <w:rFonts w:eastAsia="Arial"/>
          <w:lang w:val="uk-UA"/>
        </w:rPr>
        <w:t xml:space="preserve">                                    </w:t>
      </w:r>
      <w:r>
        <w:rPr>
          <w:lang w:val="uk-UA"/>
        </w:rPr>
        <w:t>Уявлення про Всесвіт</w:t>
      </w:r>
    </w:p>
    <w:p>
      <w:pPr>
        <w:pStyle w:val="Normal"/>
        <w:ind w:left="1080" w:hanging="0"/>
        <w:rPr>
          <w:lang w:val="uk-UA"/>
        </w:rPr>
      </w:pPr>
      <w:r>
        <w:rPr>
          <w:lang w:val="uk-UA"/>
        </w:rPr>
      </w:r>
    </w:p>
    <w:p>
      <w:pPr>
        <w:pStyle w:val="Normal"/>
        <w:rPr>
          <w:lang w:val="uk-UA"/>
        </w:rPr>
      </w:pPr>
      <w:r>
        <w:rPr>
          <w:lang w:val="uk-UA"/>
        </w:rPr>
        <w:t xml:space="preserve">         </w:t>
      </w:r>
      <w:r>
        <w:rPr>
          <w:lang w:val="uk-UA"/>
        </w:rPr>
        <w:t xml:space="preserve">Ще в 340 г. до н.е. Арістотель у своєму трактаті « Про небо» сформулював два вагомі доводи на користь того, що Земля має форму кулі, а не є плоскою, як тарілка. </w:t>
      </w:r>
    </w:p>
    <w:p>
      <w:pPr>
        <w:pStyle w:val="Normal"/>
        <w:rPr/>
      </w:pPr>
      <w:r>
        <w:rPr>
          <w:lang w:val="uk-UA"/>
        </w:rPr>
        <w:t xml:space="preserve">         </w:t>
      </w:r>
      <w:r>
        <w:rPr>
          <w:lang w:val="uk-UA"/>
        </w:rPr>
        <w:t>По-перше, він зрозумів, що місячні затьмарення викликані проходженням Землі між Сонцем і Місяцем. Тінь Землі на Місяці — завжди кругла, а це можливо, тільки якщо Земля має сферичну форму. Якби Земля являла собою плоский диск, тінь була б витягнутою й мала б форму еліпса, за винятком тих випадків, коли в момент затьмарення Сонце перебуває точно над центром диска.</w:t>
      </w:r>
    </w:p>
    <w:p>
      <w:pPr>
        <w:pStyle w:val="Normal"/>
        <w:rPr/>
      </w:pPr>
      <w:r>
        <w:rPr>
          <w:lang w:val="uk-UA"/>
        </w:rPr>
        <w:t xml:space="preserve">         </w:t>
      </w:r>
      <w:r>
        <w:rPr>
          <w:lang w:val="uk-UA"/>
        </w:rPr>
        <w:t>По-друге, з досвіду своїх подорожей греки знали, що в південних районах Полярна зірка перебуває нижче над обрієм, чим в більш північних. Опираючись на різницю видимих положень Полярної зірки в Єгипті й Греції, Арістотель навіть приводить оцінку довжини окілля Землі — 400 тис. стадій. Чому рівний один стадій — точно не відомо ( можливо, близько 180 метрів). Тоді оцінка Арістотеля майже у два рази перевершує значення, прийняте в цей час.</w:t>
      </w:r>
    </w:p>
    <w:p>
      <w:pPr>
        <w:pStyle w:val="Normal"/>
        <w:rPr/>
      </w:pPr>
      <w:r>
        <w:rPr>
          <w:lang w:val="uk-UA"/>
        </w:rPr>
        <w:t xml:space="preserve">        </w:t>
      </w:r>
      <w:r>
        <w:rPr>
          <w:lang w:val="uk-UA"/>
        </w:rPr>
        <w:t>У стародавніх греків був ще й третій аргумент на користь того, що Земля повинна мати форму кулі: інакше чому на обрії спочатку з'являються вітрила корабля, що наближається, і тільки потім стає видний його корпус? Арістотель думав, що Земля нерухлива, а Сонце, Місяць, планети й зірки рухаються по кругових орбітах навколо неї. Він так вважав, оскільки в силу містичних міркувань був переконаний, що Земля — центр Всесвіту, а круговий рух — найдосконаліший..</w:t>
      </w:r>
    </w:p>
    <w:p>
      <w:pPr>
        <w:pStyle w:val="Heading3"/>
        <w:rPr/>
      </w:pPr>
      <w:r>
        <w:rPr>
          <w:rFonts w:eastAsia="Arial"/>
          <w:lang w:val="uk-UA"/>
        </w:rPr>
        <w:t xml:space="preserve">       </w:t>
      </w:r>
      <w:r>
        <w:rPr>
          <w:lang w:val="uk-UA"/>
        </w:rPr>
        <w:t>Арістотель вважав, що Земля нерухома, а Сонце, Місяць, планети й зірки рухаються по кругових орбітах навколо неї.</w:t>
      </w:r>
    </w:p>
    <w:p>
      <w:pPr>
        <w:pStyle w:val="Normal"/>
        <w:rPr>
          <w:lang w:val="uk-UA"/>
        </w:rPr>
      </w:pPr>
      <w:r>
        <w:rPr>
          <w:lang w:val="uk-UA"/>
        </w:rPr>
      </w:r>
    </w:p>
    <w:p>
      <w:pPr>
        <w:pStyle w:val="Normal"/>
        <w:rPr/>
      </w:pPr>
      <w:r>
        <w:rPr>
          <w:lang w:val="uk-UA"/>
        </w:rPr>
        <w:t xml:space="preserve">       </w:t>
      </w:r>
      <w:r>
        <w:rPr>
          <w:lang w:val="uk-UA"/>
        </w:rPr>
        <w:t>В I столітті н.е.  ця ідея була розвинена Птолемеем у цілісну космологічну модель. Земля розташовується в центрі, її оточують вісім сфер, що несуть на собі Місяць, Сонце, зірки й п'ять планет, відомих у той час: Меркурій, Венеру, Марс, Юпітер й Сатурн. Планети рухаються по окіллях менших радіусів, які пов'язані з відповідними сферами. Це було потрібно, щоб пояснити їх досить складні спостережувані траєкторії руху по небу. На зовнішній сфері розташовані так звані нерухливі зірки, які зберігають свої положення відносно одна одної, але всі разом роблять круговий рух по небу. Що перебуває за межами зовнішньої сфери — залишалося неясним, але ця частина Всесвіту, безсумнівно, була недоступна для спостережень.</w:t>
      </w:r>
    </w:p>
    <w:p>
      <w:pPr>
        <w:pStyle w:val="Normal"/>
        <w:rPr>
          <w:lang w:val="uk-UA"/>
        </w:rPr>
      </w:pPr>
      <w:r>
        <w:rPr>
          <w:lang w:val="uk-UA"/>
        </w:rPr>
        <w:t xml:space="preserve">        </w:t>
      </w:r>
      <w:r>
        <w:rPr>
          <w:lang w:val="uk-UA"/>
        </w:rPr>
        <w:t>Модель Птолемея давала можливість досить точно пророкувати положення небесних тіл на небі. Але для цього Птолемею довелося допустити, що іноді Місяць підходить удвічі ближче до Землі, чим в інші моменти свого руху по передвіщеній траєкторії. Це означало, що періодично Місяць повинен здаватися вдвічі більше звичайного. Птолемей знав про цей недолік, але, незважаючи на це, його модель була прийнята більшістю, хоча й не всіма. Вона отримала схвалення християнської церкви, як картина світу, що узгоджується зі Священним писанням. Адже ця модель мала величезну перевагу, оскільки залишала за сферою нерухливих зірок досить місця для раю й пекла. Але в 1514 р. польський священик Микола Коперник запропонував набагато більш просту модель. Спочатку, побоюючись обвинувачень у єресі, він опублікував свою модель анонімно. Він вважав, що в центрі перебуває нерухоме Сонце, а Земля й планети рухаються довкола нього по кругових орбітах. До нещастя для Коперника, пройшло майже сто років, перш ніж його ідеї були прийняті всерйоз. Тоді два астрономи — німець Іоганн Кеплер і італієць Галілео Галілей — привселюдно виступили на підтримку теорії Коперника незважаючи на те, що орбіти, передвіщені на основі цієї теорії, трохи відрізнялися від спостережуваних.</w:t>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3924300"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24300" cy="3248025"/>
                    </a:xfrm>
                    <a:prstGeom prst="rect">
                      <a:avLst/>
                    </a:prstGeom>
                  </pic:spPr>
                </pic:pic>
              </a:graphicData>
            </a:graphic>
          </wp:inline>
        </w:drawing>
      </w:r>
    </w:p>
    <w:p>
      <w:pPr>
        <w:pStyle w:val="Normal"/>
        <w:ind w:left="1440" w:hanging="0"/>
        <w:rPr>
          <w:lang w:val="uk-UA"/>
        </w:rPr>
      </w:pPr>
      <w:r>
        <w:rPr>
          <w:lang w:val="uk-UA"/>
        </w:rPr>
      </w:r>
    </w:p>
    <w:p>
      <w:pPr>
        <w:pStyle w:val="Normal"/>
        <w:ind w:left="1080" w:hanging="0"/>
        <w:rPr>
          <w:lang w:val="uk-UA"/>
        </w:rPr>
      </w:pPr>
      <w:r>
        <w:rPr>
          <w:lang w:val="uk-UA"/>
        </w:rPr>
      </w:r>
    </w:p>
    <w:p>
      <w:pPr>
        <w:pStyle w:val="Heading3"/>
        <w:rPr/>
      </w:pPr>
      <w:r>
        <w:rPr>
          <w:rFonts w:eastAsia="Arial"/>
          <w:lang w:val="uk-UA"/>
        </w:rPr>
        <w:t xml:space="preserve">     </w:t>
      </w:r>
      <w:r>
        <w:rPr>
          <w:lang w:val="uk-UA"/>
        </w:rPr>
        <w:t xml:space="preserve">Стародавній малюнок, на якому зображені різні космологічні моделі, що пояснювали рух планет. На  центральній схемі представлена геліоцентрична (у центрі </w:t>
      </w:r>
      <w:r>
        <w:rPr/>
        <w:t>п</w:t>
      </w:r>
      <w:r>
        <w:rPr>
          <w:lang w:val="uk-UA"/>
        </w:rPr>
        <w:t>еребуває Сонце) модель руху шести відомих у той час  планет, їхніх супутників і інших небесних тіл, що  обертаються навколо Сонця. З другого століття  домінуючою моделлю стала геоцентрична (у центрі   перебуває Земля)  система Птолемея (угорі ліворуч). На зміну їй прийшла  геліоцентрична система Коперника,опублікована в 1543 р.  (унизу праворуч). У єгипетській  моделі (унизу ліворуч)  і моделі Тіхо Бразі (угорі праворуч) вживали спроби зберегти  уявлення про нерухливу Землю як центрі Всесвіту. Докладні відомості про орбіти планет наведені ліворуч і праворуч.</w:t>
      </w:r>
    </w:p>
    <w:p>
      <w:pPr>
        <w:pStyle w:val="Heading3"/>
        <w:rPr/>
      </w:pPr>
      <w:r>
        <w:rPr>
          <w:rFonts w:cs="Times New Roman" w:ascii="Times New Roman" w:hAnsi="Times New Roman"/>
          <w:b w:val="false"/>
          <w:bCs w:val="false"/>
          <w:sz w:val="24"/>
          <w:szCs w:val="24"/>
          <w:lang w:val="uk-UA"/>
        </w:rPr>
        <w:t xml:space="preserve">       </w:t>
      </w:r>
      <w:r>
        <w:rPr>
          <w:rFonts w:eastAsia="Arial"/>
          <w:lang w:val="uk-UA"/>
        </w:rPr>
        <w:t xml:space="preserve">                        </w:t>
      </w:r>
      <w:r>
        <w:rPr>
          <w:lang w:val="uk-UA"/>
        </w:rPr>
        <w:t>З «Ілюстрованого атласу» Іоганна Георга Хека, 1860 р.</w:t>
      </w:r>
    </w:p>
    <w:p>
      <w:pPr>
        <w:pStyle w:val="Normal"/>
        <w:ind w:left="1080" w:hanging="0"/>
        <w:rPr>
          <w:lang w:val="uk-UA"/>
        </w:rPr>
      </w:pPr>
      <w:r>
        <w:rPr>
          <w:lang w:val="uk-UA"/>
        </w:rPr>
      </w:r>
    </w:p>
    <w:p>
      <w:pPr>
        <w:pStyle w:val="Normal"/>
        <w:rPr/>
      </w:pPr>
      <w:r>
        <w:rPr>
          <w:lang w:val="uk-UA"/>
        </w:rPr>
        <w:t xml:space="preserve">        </w:t>
      </w:r>
      <w:r>
        <w:rPr>
          <w:lang w:val="uk-UA"/>
        </w:rPr>
        <w:t>Кінець пануванню теорії Арістотеля-Птолемея був покладений в 1609 р., коли Галілео Галілей почав вивчати нічне небо за допомогою недавно винайденого телескопа.</w:t>
      </w:r>
    </w:p>
    <w:p>
      <w:pPr>
        <w:pStyle w:val="Heading3"/>
        <w:rPr/>
      </w:pPr>
      <w:r>
        <w:rPr>
          <w:rFonts w:eastAsia="Arial"/>
          <w:lang w:val="uk-UA"/>
        </w:rPr>
        <w:t xml:space="preserve">      </w:t>
      </w:r>
      <w:r>
        <w:rPr>
          <w:lang w:val="uk-UA"/>
        </w:rPr>
        <w:t>В 1609 р. Галілео Галілей почав вивчати нічне небо за допомогою недавно винайденого телескопа.</w:t>
      </w:r>
    </w:p>
    <w:p>
      <w:pPr>
        <w:pStyle w:val="Normal"/>
        <w:rPr/>
      </w:pPr>
      <w:r>
        <w:rPr>
          <w:lang w:val="uk-UA"/>
        </w:rPr>
        <w:t xml:space="preserve">       </w:t>
      </w:r>
      <w:r>
        <w:rPr>
          <w:lang w:val="uk-UA"/>
        </w:rPr>
        <w:t>Спостерігаючи Юпітер, Галілей помітив, що планету супроводжують кілька невеликих супутників (місяців), які обертаються навколо неї. Це означало, що не всі небесні тіла повинні обертатися навколо Землі, як думали Арістотель і Птолемей. Звичайно, як і раніше можна було вважати, що Земля нерухома й перебуває в центрі Всесвіту, а супутники Юпітера рухаються по вкрай складних траєкторіях навколо Землі, так що створюється видимість їх обертання навколо Юпітера. Але теорія Коперника була набагато простішою.</w:t>
      </w:r>
    </w:p>
    <w:p>
      <w:pPr>
        <w:pStyle w:val="Normal"/>
        <w:rPr/>
      </w:pPr>
      <w:r>
        <w:rPr>
          <w:lang w:val="uk-UA"/>
        </w:rPr>
        <w:t xml:space="preserve">         </w:t>
      </w:r>
      <w:r>
        <w:rPr>
          <w:lang w:val="uk-UA"/>
        </w:rPr>
        <w:t>У цей же час Кеплер розвинув теорію Коперника, припустивши, що планети рухаються не по кругових орбітах, а по еліптичних. Тепер пророкування теорії остаточно збіглися зі спостереженнями. Що стосується Кеплера, еліптичні орбіти були лише штучною гіпотезою, причому досить прикрою, оскільки еліпс вважався менш досконалою фігурою, чому коло. Виявивши (майже випадково), що еліптичні орбіти добре відповідають спостереженням, він не міг погодити це зі своєю ідеєю про те, що планети обертаються навколо Сонця під дією магнітних сил.</w:t>
      </w:r>
    </w:p>
    <w:p>
      <w:pPr>
        <w:pStyle w:val="Normal"/>
        <w:rPr/>
      </w:pPr>
      <w:r>
        <w:rPr>
          <w:lang w:val="uk-UA"/>
        </w:rPr>
        <w:t xml:space="preserve">        </w:t>
      </w:r>
      <w:r>
        <w:rPr>
          <w:lang w:val="uk-UA"/>
        </w:rPr>
        <w:t>Пояснення було знайдено набагато пізніше, в 1687 р., коли Ньютон опублікував свою працю «Математичні початки натуральної філософії» . Це, можливо, найважливіша з коли-небудь опублікованих праць по фізиці. У ній Ньютон не тільки запропонував теорію руху тіл у просторі й часі, але також розробив математичний апарат для аналізу цього руху. Крім того, він сформулював закон всесвітнього тяжіння. Цей закон говорить, що всі тіла у Всесвіті притягуються одне до одного з силою, яка тим більша, чим більші маси тіл і чим ближче одне до одного вони розташовані. Це та ж сила, яка змушує об'єкти падати на землю. Історія з упалим на Ньютона яблуком майже напевно є вигаданою. Сам Ньютон згадував лише про те, що ідея гравітації прийшла йому в голову, коли він перебував у споглядальному настрої й помітив падіння яблука.</w:t>
      </w:r>
    </w:p>
    <w:p>
      <w:pPr>
        <w:pStyle w:val="Heading3"/>
        <w:rPr/>
      </w:pPr>
      <w:r>
        <w:rPr>
          <w:rFonts w:eastAsia="Arial"/>
          <w:lang w:val="uk-UA"/>
        </w:rPr>
        <w:t xml:space="preserve">      </w:t>
      </w:r>
      <w:r>
        <w:rPr>
          <w:lang w:val="uk-UA"/>
        </w:rPr>
        <w:t>Ньютон не тільки запропонував теорію руху тіл у просторі й часі, але також розробив математичний апарат для аналізу цього руху.</w:t>
      </w:r>
    </w:p>
    <w:p>
      <w:pPr>
        <w:pStyle w:val="Normal"/>
        <w:rPr>
          <w:lang w:val="uk-UA"/>
        </w:rPr>
      </w:pPr>
      <w:r>
        <w:rPr>
          <w:lang w:val="uk-UA"/>
        </w:rPr>
      </w:r>
    </w:p>
    <w:p>
      <w:pPr>
        <w:pStyle w:val="Normal"/>
        <w:rPr/>
      </w:pPr>
      <w:r>
        <w:rPr>
          <w:lang w:val="uk-UA"/>
        </w:rPr>
        <w:t xml:space="preserve">        </w:t>
      </w:r>
      <w:r>
        <w:rPr>
          <w:lang w:val="uk-UA"/>
        </w:rPr>
        <w:t>Потім Ньютон показав, що, згідно з його законом, гравітація змушує Місяць рухатися по еліптичній орбіті навколо Землі, а Землю й інші планети — слідувати по еліптичних траєкторіях навколо Сонця. Коперниканська модель позбулася небесних сфер Птолемея, а заодно й уявлень про те, що Всесвіт має природню границю. Так звані нерухомі зірки не змінюють свої видимі взаємні положення в процесі руху Землі навколо Сонця. Тому природно було припустити, що це такі ж об'єкти, як наше Сонце, але розташовані набагато далі. Це народжувало запитання. Ньютон розумів, що, згідно з його теорією гравітації, зірки повинні притягатися одна до одної. Тобто вони не можуть залишатися абсолютно нерухомими. Чи не впадуть вони всі разом в одну крапку?</w:t>
      </w:r>
    </w:p>
    <w:p>
      <w:pPr>
        <w:pStyle w:val="Normal"/>
        <w:rPr/>
      </w:pPr>
      <w:r>
        <w:rPr>
          <w:lang w:val="uk-UA"/>
        </w:rPr>
        <w:t xml:space="preserve">         </w:t>
      </w:r>
      <w:r>
        <w:rPr>
          <w:lang w:val="uk-UA"/>
        </w:rPr>
        <w:t>У листі, написаному в 1691 -му. Річарду Бентлі, іншому видатному мислителеві того часу, Ньютон стверджував, що таке дійсно трапилося б, будь число зірок кінцевим. З іншого боку, якщо в нескінченному просторі більш-менш рівномірно розподілена нескінченне число зірок, цього не відбудеться, оскільки немає ніякої центральної точки, у яку вони могли б упасти. Цей аргумент — приклад уловлювача, у який можна попасти, міркуючи про нескінченність.</w:t>
      </w:r>
    </w:p>
    <w:p>
      <w:pPr>
        <w:pStyle w:val="Normal"/>
        <w:rPr/>
      </w:pPr>
      <w:r>
        <w:rPr>
          <w:lang w:val="uk-UA"/>
        </w:rPr>
        <w:t xml:space="preserve">          </w:t>
      </w:r>
      <w:r>
        <w:rPr>
          <w:lang w:val="uk-UA"/>
        </w:rPr>
        <w:t>У нескінченному Всесвіті кожна точка може вважатися центром, оскільки по будь-яку сторону від неї перебуває нескінченне число зірок. Як стало ясно набагато пізніше, правильний підхід полягає в тому, щоб розглядати кінцеву область, у якій усі зірки «падають» одна на одну. Виникає питання: що зміниться, якщо додати в розгляд інші зірки, практично рівномірно розподілені за межами цієї області? За законом Ньютона, додавання зірок ніяк не вплине на вихідні зірки — вони будуть наближатися одна до другої з колишньою швидкістю. Ми можемо додати скільки завгодно зірок, але колапсу не уникнути. Тепер ми знаємо, що неможливо побудувати модель нескінченного стаціонарного Всесвіту, у якому гравітація завжди пов'язана з притяганням.</w:t>
      </w:r>
    </w:p>
    <w:p>
      <w:pPr>
        <w:pStyle w:val="Normal"/>
        <w:rPr/>
      </w:pPr>
      <w:r>
        <w:rPr>
          <w:lang w:val="uk-UA"/>
        </w:rPr>
        <w:t xml:space="preserve">       </w:t>
      </w:r>
      <w:r>
        <w:rPr>
          <w:lang w:val="uk-UA"/>
        </w:rPr>
        <w:t>Що цікаво, до XX століття загальний напрям думок був такий, що ніхто не припускав, що Всесвіт може розширюватися або стискуватися. Вважалося, що або Всесвіт існував завжди в незмінному вигляді, або був створений в певний момент у минулому приблизно такий, який ми бачимо його сьогодні. Частково це пояснюється схильністю людей вірити у вічні істини, а також знаходити розраду в думці, що, хоча ми старіємо й помираємо, Всесвіт завжди залишається незмінним.</w:t>
      </w:r>
    </w:p>
    <w:p>
      <w:pPr>
        <w:pStyle w:val="Heading3"/>
        <w:rPr/>
      </w:pPr>
      <w:r>
        <w:rPr>
          <w:rFonts w:eastAsia="Arial"/>
          <w:lang w:val="uk-UA"/>
        </w:rPr>
        <w:t xml:space="preserve">      </w:t>
      </w:r>
      <w:r>
        <w:rPr>
          <w:lang w:val="uk-UA"/>
        </w:rPr>
        <w:t>До XX століття ніхто не припускав, що Всесвіт може розширюватися або стискуватися.</w:t>
      </w:r>
    </w:p>
    <w:p>
      <w:pPr>
        <w:pStyle w:val="Normal"/>
        <w:ind w:left="1440" w:hanging="0"/>
        <w:rPr>
          <w:lang w:val="uk-UA"/>
        </w:rPr>
      </w:pPr>
      <w:r>
        <w:rPr>
          <w:lang w:val="uk-UA"/>
        </w:rPr>
      </w:r>
    </w:p>
    <w:p>
      <w:pPr>
        <w:pStyle w:val="Normal"/>
        <w:ind w:left="1080" w:hanging="0"/>
        <w:rPr>
          <w:lang w:val="uk-UA"/>
        </w:rPr>
      </w:pPr>
      <w:r>
        <w:rPr>
          <w:lang w:val="uk-UA"/>
        </w:rPr>
      </w:r>
    </w:p>
    <w:p>
      <w:pPr>
        <w:pStyle w:val="Normal"/>
        <w:rPr/>
      </w:pPr>
      <w:r>
        <w:rPr>
          <w:lang w:val="uk-UA"/>
        </w:rPr>
        <w:t xml:space="preserve">        </w:t>
      </w:r>
      <w:r>
        <w:rPr>
          <w:lang w:val="uk-UA"/>
        </w:rPr>
        <w:t>Навіть ті, хто розумів, що відповідно до теорії гравітації Ньютона Всесвіт не може бути стаціонарним, не зважувалися припустити, що він може розширюватися. Замість цього вони намагалися підправити теорію, приписуючи силі гравітації властивість відштовхування на дуже великих відстанях. Це майже не позначалося на прогнозах руху планет, але дозволяло нескінченному числу зірок перебувати в рівновазі, оскільки сили притягання між близько розташованими зірками врівноважувалися б силами відштовхування між далекими.</w:t>
      </w:r>
    </w:p>
    <w:p>
      <w:pPr>
        <w:pStyle w:val="Normal"/>
        <w:ind w:left="1080" w:hanging="0"/>
        <w:rPr>
          <w:lang w:val="uk-UA"/>
        </w:rPr>
      </w:pPr>
      <w:r>
        <w:rPr>
          <w:lang w:val="uk-UA"/>
        </w:rPr>
        <w:t xml:space="preserve">    </w:t>
      </w:r>
      <w:r>
        <w:rPr>
          <w:lang w:val="uk-UA"/>
        </w:rPr>
        <w:drawing>
          <wp:inline distT="0" distB="0" distL="0" distR="0">
            <wp:extent cx="4133850" cy="417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4171950"/>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Колись люди вважали, що нескінченне число зірок може перебувати в рівновазі, оскільки сили притягання між близькими зірками врівноважуються силами відштовхування між далекими. Але сьогодні ми розуміємо, що така рівновага була б нестійкою. Скупчення Квінтоль, одне з найбільших молодих зоряних скупчень у нашій Галактиці Чумацький Шлях, зруйнується всього через кілька мільйонів років під дією гравітаційних приливних сил у ядрі Галактики. Але протягом короткого періоду свого існування воно сіяє яскравіше всіх інших зоряних скупчень нашої Галактики.</w:t>
      </w:r>
    </w:p>
    <w:p>
      <w:pPr>
        <w:pStyle w:val="Normal"/>
        <w:ind w:left="1080" w:hanging="0"/>
        <w:rPr>
          <w:lang w:val="uk-UA"/>
        </w:rPr>
      </w:pPr>
      <w:r>
        <w:rPr>
          <w:lang w:val="uk-UA"/>
        </w:rPr>
      </w:r>
    </w:p>
    <w:p>
      <w:pPr>
        <w:pStyle w:val="Normal"/>
        <w:rPr/>
      </w:pPr>
      <w:r>
        <w:rPr>
          <w:lang w:val="uk-UA"/>
        </w:rPr>
        <w:t xml:space="preserve">        </w:t>
      </w:r>
      <w:r>
        <w:rPr>
          <w:lang w:val="uk-UA"/>
        </w:rPr>
        <w:t>Але сьогодні ми розуміємо, що така рівновага не могла бути стійкою. Якщо зірки в деякій області хоча б небагато наблизяться одна до другої, притягання між ними стане сильніше й буде переважати над відштовхуванням. Це означає, що зірки продовжать зближуватися. З іншого боку, якщо зірки злегка віддаляться одна від другої, візьмуть гору сили відштовхування й зірки будуть віддалятися друг від друга.</w:t>
      </w:r>
    </w:p>
    <w:p>
      <w:pPr>
        <w:pStyle w:val="Normal"/>
        <w:rPr>
          <w:lang w:val="uk-UA"/>
        </w:rPr>
      </w:pPr>
      <w:r>
        <w:rPr>
          <w:lang w:val="uk-UA"/>
        </w:rPr>
        <w:t xml:space="preserve">        </w:t>
      </w:r>
      <w:r>
        <w:rPr>
          <w:lang w:val="uk-UA"/>
        </w:rPr>
        <w:t>Ще одне заперечення проти ідеї нескінченного стаціонарного Всесвіту звичайно приписують німецькому філософові Генріху Ольберсу. Насправді багато сучасників Ньютона звертали увагу на цю проблему, і стаття Ольберса, опублікована в 1823 р., не була першою з робіт, що містять переконливі міркування на цю тему. Але вона першою отримала широку популярність. Труднощі полягають в тому, що в нескінченному стаціонарному Всесвіті майже будь-який промінь зору повинен упиратися в поверхню зірки. З цього випливає, що все небо повинне світитися так само яскраво, як Сонце, навіть уночі. Тоді Ольберс висловив думку, що світло далеких зірок послаблюється через поглинання речовиною, що перебуває на його шляху. Але у такому випадку міжзоряна речовина згодом повинна було б нагрітися й засяяти так само яскраво, як зірки.</w:t>
      </w:r>
    </w:p>
    <w:p>
      <w:pPr>
        <w:pStyle w:val="Normal"/>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3886200" cy="515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886200" cy="5153025"/>
                    </a:xfrm>
                    <a:prstGeom prst="rect">
                      <a:avLst/>
                    </a:prstGeom>
                  </pic:spPr>
                </pic:pic>
              </a:graphicData>
            </a:graphic>
          </wp:inline>
        </w:drawing>
      </w:r>
    </w:p>
    <w:p>
      <w:pPr>
        <w:pStyle w:val="Normal"/>
        <w:ind w:left="1080" w:hanging="0"/>
        <w:rPr>
          <w:lang w:val="uk-UA"/>
        </w:rPr>
      </w:pPr>
      <w:r>
        <w:rPr>
          <w:lang w:val="uk-UA"/>
        </w:rPr>
      </w:r>
    </w:p>
    <w:p>
      <w:pPr>
        <w:pStyle w:val="Normal"/>
        <w:ind w:left="1440" w:hanging="0"/>
        <w:rPr>
          <w:lang w:val="uk-UA"/>
        </w:rPr>
      </w:pPr>
      <w:r>
        <w:rPr>
          <w:lang w:val="uk-UA"/>
        </w:rPr>
      </w:r>
    </w:p>
    <w:p>
      <w:pPr>
        <w:pStyle w:val="Heading3"/>
        <w:rPr/>
      </w:pPr>
      <w:r>
        <w:rPr>
          <w:rFonts w:eastAsia="Arial"/>
          <w:lang w:val="uk-UA"/>
        </w:rPr>
        <w:t xml:space="preserve">                      </w:t>
      </w:r>
      <w:r>
        <w:rPr>
          <w:lang w:val="uk-UA"/>
        </w:rPr>
        <w:t>Зірки в нескінченному стаціонарному Всесвіті.</w:t>
      </w:r>
    </w:p>
    <w:p>
      <w:pPr>
        <w:pStyle w:val="Heading3"/>
        <w:rPr/>
      </w:pPr>
      <w:r>
        <w:rPr>
          <w:rFonts w:eastAsia="Arial"/>
          <w:lang w:val="uk-UA"/>
        </w:rPr>
        <w:t xml:space="preserve">        </w:t>
      </w:r>
      <w:r>
        <w:rPr>
          <w:lang w:val="uk-UA"/>
        </w:rPr>
        <w:t>У нескінченному стаціонарному Всесвіту майже будь-який промінь зору повинен упиратися в поверхню якої-небудь зірки.</w:t>
      </w:r>
    </w:p>
    <w:p>
      <w:pPr>
        <w:pStyle w:val="Normal"/>
        <w:rPr/>
      </w:pPr>
      <w:r>
        <w:rPr>
          <w:lang w:val="uk-UA"/>
        </w:rPr>
        <w:t xml:space="preserve">       </w:t>
      </w:r>
      <w:r>
        <w:rPr>
          <w:lang w:val="uk-UA"/>
        </w:rPr>
        <w:t>Уникнути висновку про те, що нічне небо повинно сяяти так само яскраво, як поверхня Сонця, можна тільки в тому випадку, якщо припустити, що зірки не світять вічно, а запалилися в якийсь певний момент у минулому. У такому випадку, можливо, міжзоряна речовина ще не встигнула нагрітися або світло найбільш далеких зірок поки що нас не досягнуло. І це підводить нас до питання про те, що змусило зірки запалитися.</w:t>
      </w:r>
    </w:p>
    <w:p>
      <w:pPr>
        <w:pStyle w:val="Normal"/>
        <w:ind w:left="1080" w:hanging="0"/>
        <w:rPr>
          <w:lang w:val="uk-UA"/>
        </w:rPr>
      </w:pPr>
      <w:r>
        <w:rPr>
          <w:lang w:val="uk-UA"/>
        </w:rPr>
      </w:r>
    </w:p>
    <w:p>
      <w:pPr>
        <w:pStyle w:val="Heading1"/>
        <w:rPr/>
      </w:pPr>
      <w:r>
        <w:rPr>
          <w:rFonts w:eastAsia="Arial"/>
          <w:lang w:val="uk-UA"/>
        </w:rPr>
        <w:t xml:space="preserve">                               </w:t>
      </w:r>
      <w:r>
        <w:rPr>
          <w:lang w:val="uk-UA"/>
        </w:rPr>
        <w:t>Зародження Всесвіту</w:t>
      </w:r>
    </w:p>
    <w:p>
      <w:pPr>
        <w:pStyle w:val="Normal"/>
        <w:rPr>
          <w:lang w:val="uk-UA"/>
        </w:rPr>
      </w:pPr>
      <w:r>
        <w:rPr>
          <w:lang w:val="uk-UA"/>
        </w:rPr>
      </w:r>
    </w:p>
    <w:p>
      <w:pPr>
        <w:pStyle w:val="Normal"/>
        <w:rPr/>
      </w:pPr>
      <w:r>
        <w:rPr>
          <w:lang w:val="uk-UA"/>
        </w:rPr>
        <w:t xml:space="preserve">         </w:t>
      </w:r>
      <w:r>
        <w:rPr>
          <w:lang w:val="uk-UA"/>
        </w:rPr>
        <w:t>Зрозуміло, люди здавна міркували про зародження Всесвіту. У багатьох прадавніх вченнях про Всесвіт, що відносяться до єврейської, християнської або мусульманської традиції, Всесвіт виникнув у певний кінцевий момент часу не дуже давно в минулому. Одним з доводів на користь такого початку було переконання, що для існування Всесвіту необхідна першопричина.</w:t>
      </w:r>
    </w:p>
    <w:p>
      <w:pPr>
        <w:pStyle w:val="Normal"/>
        <w:rPr/>
      </w:pPr>
      <w:r>
        <w:rPr>
          <w:lang w:val="uk-UA"/>
        </w:rPr>
        <w:t xml:space="preserve">          </w:t>
      </w:r>
      <w:r>
        <w:rPr>
          <w:lang w:val="uk-UA"/>
        </w:rPr>
        <w:t>Ще один довід висунув Блаженний Августин у своїй праці « Про град Божий» . Він звернув увагу на розвиток цивілізації й на те, що ми пам'ятаємо, хто зробив певне діяння або створив якийсь винахід. Виходить, людство, а також, можливо, і Всесвіт існують не дуже давно. Інакше ми б пішли по шляху прогресу набагато далі.</w:t>
      </w:r>
    </w:p>
    <w:p>
      <w:pPr>
        <w:pStyle w:val="Normal"/>
        <w:rPr/>
      </w:pPr>
      <w:r>
        <w:rPr>
          <w:lang w:val="uk-UA"/>
        </w:rPr>
        <w:t xml:space="preserve">        </w:t>
      </w:r>
      <w:r>
        <w:rPr>
          <w:lang w:val="uk-UA"/>
        </w:rPr>
        <w:t>Опираючись на Книгу Буття, Блаженний Августин відносив створення Всесвіту приблизно до 5000 р. до н.е. Що цікаво, ця дата не так вже далека від закінчення останнього льодовикового періоду ( близько 10 000 років до н.е.), коли зародилася цивілізація. З іншого боку, Арістотелеві й більшості давньогрецьких філософів не подобалася ідея створення світу, оскільки вона вимагала занадто великого божественного втручання. Тому вони вірили, що людство й світ навколо нас існували й, можливо, будуть існувати вічно. Вони також обмірковували згаданий вище аргумент про прогрес цивілізації й відповідали на нього ідеями про повені, що періодично відбуваються, і інші стихійні лиха, які відкидають людство до початку цивілізації.</w:t>
      </w:r>
    </w:p>
    <w:p>
      <w:pPr>
        <w:pStyle w:val="Normal"/>
        <w:rPr/>
      </w:pPr>
      <w:r>
        <w:rPr>
          <w:lang w:val="uk-UA"/>
        </w:rPr>
        <w:t xml:space="preserve">         </w:t>
      </w:r>
      <w:r>
        <w:rPr>
          <w:lang w:val="uk-UA"/>
        </w:rPr>
        <w:t>У ті часи, коли більшість людей вірили в стаціонарний і незмінний Всесвіт, питання про те, чи має він початок, відносилося до області метафізики або теології. Кожний міг пояснювати спостережувані явища по-своєму. Хтось вірив, що Всесвіт існує вічно, інші вважали, що він був приведений в рух у певний момент часу, причому таким чином, що створюється враження, начебто він існував завжди. Але в 1929 р. Едвін Хаббл зробив революційне відкриття, виявивши, що в якому б напрямку ми не подивилися, далекі зірки стрімко віддаляються від нас. Інакше кажучи, Всесвіт розширюється. Це означає, що в минулому небесні тіла перебували ближче одне до одного. Насправді складалося враження, що приблизно 10–20 млрд років тому всі вони перебували в одній точці простору.</w:t>
      </w:r>
    </w:p>
    <w:p>
      <w:pPr>
        <w:pStyle w:val="Normal"/>
        <w:rPr/>
      </w:pPr>
      <w:r>
        <w:rPr>
          <w:lang w:val="uk-UA"/>
        </w:rPr>
        <w:t xml:space="preserve">        </w:t>
      </w:r>
      <w:r>
        <w:rPr>
          <w:lang w:val="uk-UA"/>
        </w:rPr>
        <w:t>Це відкриття остаточно перевело питання про зародження Всесвіту в сферу науки. Спостереження Хаббла свідчили про те, що був момент, називаний Великим вибухом, коли Всесвіт був нескінченно малий і, виходить, не міг вплинути на те, що відбувається в цей час. А тим, що не має ніяких спостережливих наслідків, можна зневажити.</w:t>
      </w:r>
    </w:p>
    <w:p>
      <w:pPr>
        <w:pStyle w:val="Normal"/>
        <w:rPr/>
      </w:pPr>
      <w:r>
        <w:rPr>
          <w:lang w:val="uk-UA"/>
        </w:rPr>
        <w:t xml:space="preserve">        </w:t>
      </w:r>
      <w:r>
        <w:rPr>
          <w:lang w:val="uk-UA"/>
        </w:rPr>
        <w:t>Можна сказати, що час почався в момент Великого вибуху — тобто ми не можемо визначити, що було  до нього. Необхідно підкреслити, що цей момент початку часу суттєво відрізняється від усього, що розглядалося колись. У незмінному Всесвіті початок часу — це щось, що повинно бути встановлене ззовні. Немає ніякої фізичної необхідності існування такого початку. Можна уявити, що Бог створив Всесвіт практично в будь-який момент часу в минулому. З іншого боку, якщо Всесвіт розширюється, то можуть бути фізичні причини існування моменту початку. Хтось може як і раніше вірити, що Бог створив Всесвіт у момент Великого вибуху. Він навіть міг створити його пізніше, але таким чином, щоб здавалося, начебто відбувся Великий вибух. Але безглуздо було б припускати, що Всесвіт створений до Великого вибуху. Всесвіт, що розширюється, не виключає можливість існування Творця, але накладає обмеження на час, коли він міг виконувати свою роботу.</w:t>
      </w:r>
    </w:p>
    <w:p>
      <w:pPr>
        <w:pStyle w:val="Normal"/>
        <w:ind w:left="720" w:hanging="0"/>
        <w:rPr>
          <w:lang w:val="uk-UA"/>
        </w:rPr>
      </w:pPr>
      <w:r>
        <w:rPr>
          <w:lang w:val="uk-UA"/>
        </w:rPr>
      </w:r>
    </w:p>
    <w:p>
      <w:pPr>
        <w:pStyle w:val="Normal"/>
        <w:ind w:left="720" w:hanging="0"/>
        <w:rPr>
          <w:lang w:val="uk-UA"/>
        </w:rPr>
      </w:pPr>
      <w:r>
        <w:rPr>
          <w:lang w:val="uk-UA"/>
        </w:rPr>
      </w:r>
    </w:p>
    <w:p>
      <w:pPr>
        <w:pStyle w:val="Heading1"/>
        <w:rPr/>
      </w:pPr>
      <w:r>
        <w:rPr>
          <w:rFonts w:eastAsia="Arial"/>
          <w:lang w:val="uk-UA"/>
        </w:rPr>
        <w:t xml:space="preserve">                                      </w:t>
      </w:r>
      <w:r>
        <w:rPr>
          <w:lang w:val="uk-UA"/>
        </w:rPr>
        <w:t>Лекція друга</w:t>
      </w:r>
    </w:p>
    <w:p>
      <w:pPr>
        <w:pStyle w:val="Normal"/>
        <w:ind w:left="1440" w:hanging="0"/>
        <w:rPr>
          <w:lang w:val="uk-UA"/>
        </w:rPr>
      </w:pPr>
      <w:r>
        <w:rPr>
          <w:lang w:val="uk-UA"/>
        </w:rPr>
      </w:r>
    </w:p>
    <w:p>
      <w:pPr>
        <w:pStyle w:val="Heading1"/>
        <w:rPr/>
      </w:pPr>
      <w:r>
        <w:rPr>
          <w:rFonts w:eastAsia="Arial"/>
          <w:lang w:val="uk-UA"/>
        </w:rPr>
        <w:t xml:space="preserve">                            </w:t>
      </w:r>
      <w:r>
        <w:rPr>
          <w:lang w:val="uk-UA"/>
        </w:rPr>
        <w:t>Всесвіт, що розширюється</w:t>
      </w:r>
    </w:p>
    <w:p>
      <w:pPr>
        <w:pStyle w:val="Normal"/>
        <w:ind w:left="1080" w:hanging="0"/>
        <w:rPr>
          <w:lang w:val="uk-UA"/>
        </w:rPr>
      </w:pPr>
      <w:r>
        <w:rPr>
          <w:lang w:val="uk-UA"/>
        </w:rPr>
      </w:r>
    </w:p>
    <w:p>
      <w:pPr>
        <w:pStyle w:val="Normal"/>
        <w:rPr/>
      </w:pPr>
      <w:r>
        <w:rPr>
          <w:lang w:val="uk-UA"/>
        </w:rPr>
        <w:t xml:space="preserve">        </w:t>
      </w:r>
      <w:r>
        <w:rPr>
          <w:lang w:val="uk-UA"/>
        </w:rPr>
        <w:t>Наше Сонце й найближчі до нього зірки є частиною великого зоряного скупчення — галактики Чумацький Шлях. Довгий час люди думали, що це і є весь Всесвіт. Тільки в 1924 р. американський астроном Едвін Хаббл показав, що наша Галактика — не єдина у Всесвіті. Насправді існує багато інших галактик, розділених величезними ділянками порожнього простору. Щоб довести це, йому треба було виміряти відстані до цих галактик. Ми можемо визначити відстані до найближчих зірок, спостерігаючи зміну їх положень на небі в міру обертання Землі навколо Сонця. Але інші галактики перебувають так далеко, що на відміну від найближчих зірок здаються нерухливими. Тому Хабблу довелося використовувати непрямі методи виміру відстаней.</w:t>
      </w:r>
    </w:p>
    <w:p>
      <w:pPr>
        <w:pStyle w:val="Normal"/>
        <w:rPr/>
      </w:pPr>
      <w:r>
        <w:rPr>
          <w:lang w:val="uk-UA"/>
        </w:rPr>
        <w:t xml:space="preserve">        </w:t>
      </w:r>
      <w:r>
        <w:rPr>
          <w:lang w:val="uk-UA"/>
        </w:rPr>
        <w:t>Видимий блиск зірки залежить від двох факторів — її світності й відстані від нас. Для найближчих зірок ми можемо виміряти видимий блиск і відстань, що дозволяє розрахувати їхню світність. І навпаки, якби ми знали світність зірок з інших галактик, ми могли б обчислити відстані до них, вимірявши їх видимий блиск. Хаббл затверджував, що існують певні типи зірок, що завжди мають однакову світність (якщо вдається її виміряти завдяки тому, що ці зірки перебувають досить близько від нас). Отже, якщо ми знайдемо такі зірки в іншій галактиці, ми можемо припустити, що вони мають таку ж світність. Таким чином, ми могли б обчислити відстань до цієї галактики. Якщо відстані, розраховані для безлічі зірок з однієї й тієї ж галактики, збігаються, то ми можемо бути цілком впевнені в отриманих результатах. Таким способом Едвін Хаббл обчислив відстані до дев'яти різних галактик.</w:t>
      </w:r>
    </w:p>
    <w:p>
      <w:pPr>
        <w:pStyle w:val="Heading3"/>
        <w:rPr/>
      </w:pPr>
      <w:r>
        <w:rPr>
          <w:lang w:val="uk-UA"/>
        </w:rPr>
        <w:t>Ми можемо визначити відстані до найближчих зірок, спостерігаючи зміну їх положень на небі в міру обертання Землі навколо Сонця.</w:t>
      </w:r>
    </w:p>
    <w:p>
      <w:pPr>
        <w:pStyle w:val="Normal"/>
        <w:ind w:left="1440" w:hanging="0"/>
        <w:rPr>
          <w:lang w:val="uk-UA"/>
        </w:rPr>
      </w:pPr>
      <w:r>
        <w:rPr>
          <w:lang w:val="uk-UA"/>
        </w:rPr>
      </w:r>
    </w:p>
    <w:p>
      <w:pPr>
        <w:pStyle w:val="Normal"/>
        <w:rPr/>
      </w:pPr>
      <w:r>
        <w:rPr>
          <w:lang w:val="uk-UA"/>
        </w:rPr>
        <w:t xml:space="preserve">       </w:t>
      </w:r>
      <w:r>
        <w:rPr>
          <w:lang w:val="uk-UA"/>
        </w:rPr>
        <w:t>У цей час ми знаємо, що наша Галактика — лише одна з сотень мільярдів галактик, спостережуваних за допомогою сучасних телескопів, що складаються з сотень мільярдів зірок. Ми живемо в повільно обертовій Галактиці розміром близько ста тисяч світлових років; зірки в її спіральних рукавах обертаються навколо її центру з періодом близько ста мільйонів років. Наше Сонце — найзвичайнісінька жовта зірка середніх розмірів, розташована біля зовнішнього краю одного зі спіральних рукавів. Безсумнівно, ми просунулися далеко вперед з часів Арістотеля й Птолемея, коли Земля вважалася центром Всесвіту.</w:t>
      </w:r>
    </w:p>
    <w:p>
      <w:pPr>
        <w:pStyle w:val="Normal"/>
        <w:ind w:left="1080" w:hanging="0"/>
        <w:rPr>
          <w:lang w:val="uk-UA"/>
        </w:rPr>
      </w:pPr>
      <w:r>
        <w:rPr>
          <w:lang w:val="uk-UA"/>
        </w:rPr>
        <w:t xml:space="preserve">          </w:t>
      </w:r>
      <w:r>
        <w:rPr>
          <w:lang w:val="uk-UA"/>
        </w:rPr>
        <w:drawing>
          <wp:inline distT="0" distB="0" distL="0" distR="0">
            <wp:extent cx="3777615" cy="2399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77615" cy="2399665"/>
                    </a:xfrm>
                    <a:prstGeom prst="rect">
                      <a:avLst/>
                    </a:prstGeom>
                  </pic:spPr>
                </pic:pic>
              </a:graphicData>
            </a:graphic>
          </wp:inline>
        </w:drawing>
      </w:r>
    </w:p>
    <w:p>
      <w:pPr>
        <w:pStyle w:val="Heading3"/>
        <w:rPr>
          <w:lang w:val="uk-UA"/>
        </w:rPr>
      </w:pPr>
      <w:r>
        <w:rPr>
          <w:lang w:val="uk-UA"/>
        </w:rPr>
        <w:t>У галактиці NGC 4214, що перебуває на відстані близько 13 млн світлових років від Землі, іде процес утвору скупчень нових зірок з міжзоряного газу й пилу. На цьому знімку, отриманому на телескопі «Хаббл», ми бачимо етапи утвору й еволюції зірок і зоряних скупчень. Наймолодші з цих зоряних скупчень розташовані в правому нижньому куті знімка, де вони виглядають, як кілька яскравих згустків світного газу.</w:t>
      </w:r>
    </w:p>
    <w:p>
      <w:pPr>
        <w:pStyle w:val="Heading3"/>
        <w:rPr/>
      </w:pPr>
      <w:r>
        <w:rPr>
          <w:rFonts w:eastAsia="Arial"/>
          <w:lang w:val="uk-UA"/>
        </w:rPr>
        <w:t xml:space="preserve">       </w:t>
      </w:r>
      <w:r>
        <w:rPr>
          <w:lang w:val="uk-UA"/>
        </w:rPr>
        <w:t>Тут молоді, гарячі зірки відображаються білим і блакитнуватим кольором, оскільки вони мають високі поверхневі температури — від 10 000 до 50 000 °C. Переводячи погляд від наймолодших скупчень у напрямку до лівого нижнього кута, ми бачимо більш старе зоряне скупчення.Найдивніший об'єкт на цьому знімку розташований поблизу від центру галактики NGC 4214 — це скупчення, що складається з сотень масивних блакитних зірок, кожна з яких більш ніж в 10 тис. раз яскравіша нашого Сонця.</w:t>
      </w:r>
    </w:p>
    <w:p>
      <w:pPr>
        <w:pStyle w:val="Normal"/>
        <w:rPr>
          <w:lang w:val="uk-UA"/>
        </w:rPr>
      </w:pPr>
      <w:r>
        <w:rPr>
          <w:lang w:val="uk-UA"/>
        </w:rPr>
      </w:r>
    </w:p>
    <w:p>
      <w:pPr>
        <w:pStyle w:val="Normal"/>
        <w:rPr/>
      </w:pPr>
      <w:r>
        <w:rPr>
          <w:lang w:val="uk-UA"/>
        </w:rPr>
        <w:t xml:space="preserve">        </w:t>
      </w:r>
      <w:r>
        <w:rPr>
          <w:lang w:val="uk-UA"/>
        </w:rPr>
        <w:t>Зірки перебувають так далеко від нас, що здаються всього лише світними точками. Ми не можемо визначити їхній розмір або форму. Як же нам розрізняти різні типи зірок? Для переважної більшості зірок спостереженню піддається тільки одна характеристика — колір світла, що випускається нею. Ньютон відкрив, що при проходженні через призму сонячне світло розділюється на колірні компоненти — спектр, — як у веселці. Навівши телескоп на конкретну зірку або галактику, можна спостерігати спектр світла, що йде від цього об'єкта.</w:t>
      </w:r>
    </w:p>
    <w:p>
      <w:pPr>
        <w:pStyle w:val="Heading3"/>
        <w:rPr>
          <w:lang w:val="uk-UA"/>
        </w:rPr>
      </w:pPr>
      <w:r>
        <w:rPr>
          <w:lang w:val="uk-UA"/>
        </w:rPr>
        <w:t>Як же нам розрізняти різні типи зірок? Для переважної більшості зірок спостереженню піддається тільки одна характеристика — колір світла, що випускається нею.</w:t>
      </w:r>
    </w:p>
    <w:p>
      <w:pPr>
        <w:pStyle w:val="Normal"/>
        <w:ind w:left="1440" w:hanging="0"/>
        <w:rPr>
          <w:lang w:val="uk-UA"/>
        </w:rPr>
      </w:pPr>
      <w:r>
        <w:rPr>
          <w:lang w:val="uk-UA"/>
        </w:rPr>
      </w:r>
    </w:p>
    <w:p>
      <w:pPr>
        <w:pStyle w:val="Normal"/>
        <w:rPr/>
      </w:pPr>
      <w:r>
        <w:rPr>
          <w:lang w:val="uk-UA"/>
        </w:rPr>
        <w:t xml:space="preserve">        </w:t>
      </w:r>
      <w:r>
        <w:rPr>
          <w:lang w:val="uk-UA"/>
        </w:rPr>
        <w:t>Спектри зірок відрізняються, але відносна яскравість різних кольорів спектра завжди відповідає тій, яка спостерігається у світінні сильно розпечених об'єктів. Отже, по спектру зірки ми можемо оцінити її температуру. Більше того, ми бачимо, що деякі специфічні кольори в спектрі зірок відсутні, причому в різних зірок відсутні різні кольори. Ми знаємо, що кожний хімічний елемент поглинає характерний тільки для нього набір специфічних кольорів. Таким чином, зіставляючи ці кольори з тими, які відсутні в спектрі зірки, ми можемо визначити, які хімічні елементи утримуються в атмосфері зірки.</w:t>
      </w:r>
    </w:p>
    <w:p>
      <w:pPr>
        <w:pStyle w:val="Normal"/>
        <w:rPr/>
      </w:pPr>
      <w:r>
        <w:rPr>
          <w:lang w:val="uk-UA"/>
        </w:rPr>
        <w:t xml:space="preserve">         </w:t>
      </w:r>
      <w:r>
        <w:rPr>
          <w:lang w:val="uk-UA"/>
        </w:rPr>
        <w:t>В 1920-х роках, коли астрономи почали вивчати спектри зірок з інших галактик, вони виявили дивний факт: у цих зірок спостерігається такий же характерний набір відсутніх спектральних ліній, як і в зірок нашої Галактики, але ці лінії зміщені на однакову величину убік червоної області спектра. Єдине розумне пояснення полягало в тому, що галактики віддаляються від нас і частота випромінюваних ними світлових хвиль зменшується внаслідок ефекту Доплера (це явище називають червоним зсувом). Прислухайтеся до звуку автомобіля на дорозі. Коли автомобіль наближається, звук його двигуна здається вищим, що відповідає більш високій частоті звукових хвиль; а коли він проїхав повз і віддаляється, звук двигуна здається більш низьким. Те ж саме відбувається й зі світловими (або радіальними) хвилями. Насправді за допомогою ефекту Доплера поліція вимірює швидкість автомобілів по зміні частоти відбитого радіосигналу.</w:t>
      </w:r>
    </w:p>
    <w:p>
      <w:pPr>
        <w:pStyle w:val="Normal"/>
        <w:ind w:left="1080" w:hanging="0"/>
        <w:rPr>
          <w:lang w:val="uk-UA"/>
        </w:rPr>
      </w:pPr>
      <w:r>
        <w:rPr>
          <w:lang w:val="uk-UA"/>
        </w:rPr>
      </w:r>
    </w:p>
    <w:p>
      <w:pPr>
        <w:pStyle w:val="Normal"/>
        <w:ind w:left="1080" w:hanging="0"/>
        <w:rPr>
          <w:lang w:val="uk-UA"/>
        </w:rPr>
      </w:pPr>
      <w:r>
        <w:rPr>
          <w:lang w:val="uk-UA"/>
        </w:rPr>
        <w:drawing>
          <wp:inline distT="0" distB="0" distL="0" distR="0">
            <wp:extent cx="4133850" cy="475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133850" cy="4752975"/>
                    </a:xfrm>
                    <a:prstGeom prst="rect">
                      <a:avLst/>
                    </a:prstGeom>
                  </pic:spPr>
                </pic:pic>
              </a:graphicData>
            </a:graphic>
          </wp:inline>
        </w:drawing>
      </w:r>
    </w:p>
    <w:p>
      <w:pPr>
        <w:pStyle w:val="Normal"/>
        <w:ind w:left="1440" w:hanging="0"/>
        <w:rPr>
          <w:lang w:val="uk-UA"/>
        </w:rPr>
      </w:pPr>
      <w:r>
        <w:rPr>
          <w:lang w:val="uk-UA"/>
        </w:rPr>
      </w:r>
    </w:p>
    <w:p>
      <w:pPr>
        <w:pStyle w:val="Normal"/>
        <w:ind w:left="1080" w:hanging="0"/>
        <w:rPr>
          <w:lang w:val="uk-UA"/>
        </w:rPr>
      </w:pPr>
      <w:r>
        <w:rPr>
          <w:lang w:val="uk-UA"/>
        </w:rPr>
      </w:r>
    </w:p>
    <w:p>
      <w:pPr>
        <w:pStyle w:val="Heading3"/>
        <w:rPr/>
      </w:pPr>
      <w:r>
        <w:rPr>
          <w:lang w:val="uk-UA"/>
        </w:rPr>
        <w:t>На одному зі знімків найбільш далеких куточків Всесвіту, отриманому за допомогою космічного телескопа «Хаббл», представлена популяція слабких блакитних галактик, які виявилися найпоширенішим класом об'єктів у Всесвіті.</w:t>
      </w:r>
    </w:p>
    <w:p>
      <w:pPr>
        <w:pStyle w:val="Heading3"/>
        <w:rPr/>
      </w:pPr>
      <w:r>
        <w:rPr>
          <w:rFonts w:eastAsia="Arial"/>
          <w:lang w:val="uk-UA"/>
        </w:rPr>
        <w:t xml:space="preserve">       </w:t>
      </w:r>
      <w:r>
        <w:rPr>
          <w:lang w:val="uk-UA"/>
        </w:rPr>
        <w:t>Вони віддалені від нас на відстань від 3 до 8 млрд світлових років. Це говорить про те, що вони удосталь зустрічалися, коли Всесвіт був у кілька раз молодший, чим зараз. Але в цей час вони зустрічаються рідкісно, і виявити їх важко, оскільки випромінювання їх ослабнуло або вони піддалися саморуйнуванню. Якщо вдасться розгадати загадку утвору й еволюції цих блакитних карликових галактик, то, можливо, це дасть нам новий ключ до розуміння процесу еволюції галактик, включаючи утвір нашої Галактики Чумацький Шлях. Ці галактики — блакитні, оскільки в них відбуваються епізоди інтенсивного зіркоутворення, під час яких народжується багато молодих, гарячих, блакитних зірок.</w:t>
      </w:r>
    </w:p>
    <w:p>
      <w:pPr>
        <w:pStyle w:val="Normal"/>
        <w:rPr/>
      </w:pPr>
      <w:r>
        <w:rPr>
          <w:lang w:val="uk-UA"/>
        </w:rPr>
        <w:t xml:space="preserve">        </w:t>
      </w:r>
      <w:r>
        <w:rPr>
          <w:lang w:val="uk-UA"/>
        </w:rPr>
        <w:t>Після того як Хаббл довів існування інших галактик, він зайнявся складанням каталогу відстаней до них і спостереженням їх спектрів. У той час більшість учених вважали, що галактики рухаються досить хаотично, і тому сподівалися знайти приблизно однакове число спектрів, зміщених у синю й червону область. Коли виявилося, що всі галактики мають червоний зсув, це стало сенсацією. Виходить, що всі галактики віддаляються від нас. Ще більш дивним був результат, опублікований Хабблом в 1929 р.: навіть величина червоного зсуву галактики не випадкова, а прямо пропорційна відстані до неї. Інакше кажучи, чим далі галактика, тим швидше вона віддаляється від нас. А це означало, що Всесвіт не може бути стаціонарним, як думали раніше. У дійсності він розширюється. Відстань між галактиками увесь час росте.</w:t>
      </w:r>
    </w:p>
    <w:p>
      <w:pPr>
        <w:pStyle w:val="Heading3"/>
        <w:rPr/>
      </w:pPr>
      <w:r>
        <w:rPr>
          <w:lang w:val="uk-UA"/>
        </w:rPr>
        <w:t>Навіть величина червоного зсуву галактики не випадкова, а прямо пропорційна відстані до неї — чим далі галактика, тим швидше вона віддаляється від нас.</w:t>
      </w:r>
    </w:p>
    <w:p>
      <w:pPr>
        <w:pStyle w:val="Normal"/>
        <w:rPr/>
      </w:pPr>
      <w:r>
        <w:rPr>
          <w:lang w:val="uk-UA"/>
        </w:rPr>
        <w:t xml:space="preserve">         </w:t>
      </w:r>
      <w:r>
        <w:rPr>
          <w:lang w:val="uk-UA"/>
        </w:rPr>
        <w:t>Відкриття розширення Всесвіту — одна з найбільших інтелектуальних революцій XX століття. Коли знаєш про це, здається дивним, що ніхто не здогадався про це раніше. Ньютон і інші мислителі повинні були зрозуміти, що стаціонарний Всесвіт незабаром почав би стискуватися під дією гравітації. Але уявіть, що Всесвіт не стаціонарний, а розширюється. Якби він розширювався досить повільно, згодом сила гравітації поклала б кінець розширенню, і Всесвіт почав би стискуватися. Але якщо він розширювався б зі швидкістю, що перевищує деяке критичне значення, сили гравітації ніколи б не стали настільки великі, щоб зупинити це розширення, і Всесвіт продовжував би розширюватися вічно. Це нагадує запуск ракети з поверхні Землі. Якщо швидкість ракети досить низька, у певний момент під дією гравітації ракета зупиниться й почне падати назад. З іншого боку, якщо її швидкість перевищує деяке критичне значення (приблизно 11,2 км/с), сила притягання не зможе «повернути» ракету на Землю, і вона буде віддалятися від нашої планети.</w:t>
      </w:r>
    </w:p>
    <w:p>
      <w:pPr>
        <w:pStyle w:val="Normal"/>
        <w:ind w:left="1080" w:hanging="0"/>
        <w:rPr>
          <w:lang w:val="uk-UA"/>
        </w:rPr>
      </w:pPr>
      <w:r>
        <w:rPr>
          <w:lang w:val="uk-UA"/>
        </w:rPr>
        <w:t xml:space="preserve">        </w:t>
      </w:r>
      <w:r>
        <w:rPr>
          <w:lang w:val="uk-UA"/>
        </w:rPr>
        <w:drawing>
          <wp:inline distT="0" distB="0" distL="0" distR="0">
            <wp:extent cx="3886200" cy="481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86200" cy="4819650"/>
                    </a:xfrm>
                    <a:prstGeom prst="rect">
                      <a:avLst/>
                    </a:prstGeom>
                  </pic:spPr>
                </pic:pic>
              </a:graphicData>
            </a:graphic>
          </wp:inline>
        </w:drawing>
      </w:r>
    </w:p>
    <w:p>
      <w:pPr>
        <w:pStyle w:val="Heading3"/>
        <w:rPr/>
      </w:pPr>
      <w:r>
        <w:rPr>
          <w:lang w:val="uk-UA"/>
        </w:rPr>
        <w:t>Щоб визначити, чи припиниться розширення Всесвіту й чи почне він згодом стискуватися або буде розширюватися вічно, можна порівняти його з ракетою, що віддаляється від Землі. Якщо швидкість ракети досить низька, згодом під дією гравітації вона зупиниться й почне падати назад на Землю. Якщо ж швидкість ракети перевищує критичне значення ( близько 11,2 км/с), сила притягання не зможе «повернути» ракету на Землю, і вона буде віддалятися від нашої планети вічно. Національне керування по аеронавтиці й дослідженню космічного простору (NASA) успішно запустило більш двохсот штучних супутників, що обертаються навколо Землі, у тому числі восьму орбітальну сонячну обсерваторію Годдарда, яка перебувала на борті цієї ракети «Дельта», що стартувала 21 червня 1975 р. з мису Канаверел у Флориді.</w:t>
      </w:r>
    </w:p>
    <w:p>
      <w:pPr>
        <w:pStyle w:val="Normal"/>
        <w:rPr>
          <w:lang w:val="uk-UA"/>
        </w:rPr>
      </w:pPr>
      <w:r>
        <w:rPr>
          <w:lang w:val="uk-UA"/>
        </w:rPr>
        <w:t xml:space="preserve">       </w:t>
      </w:r>
      <w:r>
        <w:rPr>
          <w:lang w:val="uk-UA"/>
        </w:rPr>
        <w:t>Таку поведінку Всесвіту можна було передбачити на основі ньютонівської теорії гравітації в XIX або XVIII сторіччях і навіть наприкінці XVII століття. Але віра в стаціонарність Всесвіту була настільки сильна, що ця концепція проіснувала до початку XX століття. Навіть Ейнштейн, коли сформулював загальну теорію відносності в 1915 р., був впевнений у тому, що Всесвіт повинен бути стаціонарним. Тому він модифікував свою теорію, увівши в рівняння так звану космологічну постійну. Це була нова сила «антигравітації», яка, на відміну від інших сил, не мала конкретного джерела, але була вбудована в саму тканину простору-часу. Ця космологічна постійна наділяла простір-час внутрішньою тенденцією до розширення й дозволяла зрівноважити взаємне притягання всієї матерії у Всесвіті й уможливити існування стаціонарного Всесвіту.</w:t>
      </w:r>
    </w:p>
    <w:p>
      <w:pPr>
        <w:pStyle w:val="Normal"/>
        <w:rPr/>
      </w:pPr>
      <w:r>
        <w:rPr>
          <w:lang w:val="uk-UA"/>
        </w:rPr>
        <w:t xml:space="preserve">         </w:t>
      </w:r>
      <w:r>
        <w:rPr>
          <w:lang w:val="uk-UA"/>
        </w:rPr>
        <w:t>Очевидно, у ті часи лише одна людина була готова прийняти загальну теорію відносності за чисту монету. Доки Ейнштейн і інші фізики шукали способи обійти пророкування загальної теорії відносності про нестаціонарність Всесвіту, росіянин фізик Олександр ФрІдман зайнявся поясненням цього пророкування.</w:t>
      </w:r>
    </w:p>
    <w:p>
      <w:pPr>
        <w:pStyle w:val="Heading3"/>
        <w:rPr/>
      </w:pPr>
      <w:r>
        <w:rPr>
          <w:lang w:val="uk-UA"/>
        </w:rPr>
        <w:t>Навіть Ейнштейн, коли сформулював загальну теорію відносності в 1915 р., був впевнений у тому, що Всесвіт повинна бути стаціонарним.</w:t>
      </w:r>
    </w:p>
    <w:p>
      <w:pPr>
        <w:pStyle w:val="Normal"/>
        <w:ind w:left="1440" w:hanging="0"/>
        <w:rPr>
          <w:lang w:val="uk-UA"/>
        </w:rPr>
      </w:pPr>
      <w:r>
        <w:rPr>
          <w:lang w:val="uk-UA"/>
        </w:rPr>
      </w:r>
    </w:p>
    <w:p>
      <w:pPr>
        <w:pStyle w:val="Heading1"/>
        <w:rPr/>
      </w:pPr>
      <w:r>
        <w:rPr>
          <w:rFonts w:eastAsia="Arial"/>
          <w:lang w:val="uk-UA"/>
        </w:rPr>
        <w:t xml:space="preserve">                                   </w:t>
      </w:r>
      <w:r>
        <w:rPr>
          <w:lang w:val="uk-UA"/>
        </w:rPr>
        <w:t>Моделі Фрідмана</w:t>
      </w:r>
    </w:p>
    <w:p>
      <w:pPr>
        <w:pStyle w:val="Normal"/>
        <w:rPr>
          <w:lang w:val="uk-UA"/>
        </w:rPr>
      </w:pPr>
      <w:r>
        <w:rPr>
          <w:lang w:val="uk-UA"/>
        </w:rPr>
      </w:r>
    </w:p>
    <w:p>
      <w:pPr>
        <w:pStyle w:val="Normal"/>
        <w:rPr/>
      </w:pPr>
      <w:r>
        <w:rPr>
          <w:lang w:val="uk-UA"/>
        </w:rPr>
        <w:t xml:space="preserve">         </w:t>
      </w:r>
      <w:r>
        <w:rPr>
          <w:lang w:val="uk-UA"/>
        </w:rPr>
        <w:t>Рівняння загальної теорії відносності, що описують еволюцію Всесвіту, занадто складні, щоб вирішувати їх у всіх подробицях. Тому Фрідман зробив два дуже прості припущення: у якому б напрямку ми не подивилися, Всесвіт виглядає однаково, причому те ж припущення вірне при спостереженні з будь-якої іншої точки простору. На основі загальної теорії відносності й двох цих припущень Фрідман показав, що Всесвіт не може бути стаціонарним. Виходить, що в 1922 р. Фрідман передбачив саме те, що через кілька років відкрив Едвін Хаббл.</w:t>
      </w:r>
    </w:p>
    <w:p>
      <w:pPr>
        <w:pStyle w:val="Heading3"/>
        <w:rPr/>
      </w:pPr>
      <w:r>
        <w:rPr>
          <w:lang w:val="uk-UA"/>
        </w:rPr>
        <w:t>Фрідман зробив два дуже прості припущення про природу Всесвіту: у якому б напрямку ми не подивилися, Всесвіт виглядає однаково, причому те ж припущення вірне при спостереженні з будь-якої іншої точки.</w:t>
      </w:r>
    </w:p>
    <w:p>
      <w:pPr>
        <w:pStyle w:val="Normal"/>
        <w:rPr/>
      </w:pPr>
      <w:r>
        <w:rPr>
          <w:lang w:val="uk-UA"/>
        </w:rPr>
        <w:t xml:space="preserve">       </w:t>
      </w:r>
      <w:r>
        <w:rPr>
          <w:lang w:val="uk-UA"/>
        </w:rPr>
        <w:t>Припущення про те, що Всесвіт виглядає однаково у всіх напрямках, мабуть, не відповідає дійсності. Наприклад, інші зірки нашої галактики утворюють на нічному небі чітко помітну світну смугу, називану Чумацьким Шляхом. Але якщо ми подивимося на далекі галактики, нам здасться, що в будь-якому напрямку їх число зразково однакове. Тобто Всесвіт майже однаковий у всіх напрямках, якщо розглядати його в космічних масштабах, порівнянних з відстанями між галактиками.</w:t>
      </w:r>
    </w:p>
    <w:p>
      <w:pPr>
        <w:pStyle w:val="Normal"/>
        <w:rPr/>
      </w:pPr>
      <w:r>
        <w:rPr>
          <w:lang w:val="uk-UA"/>
        </w:rPr>
        <w:t xml:space="preserve">          </w:t>
      </w:r>
      <w:r>
        <w:rPr>
          <w:lang w:val="uk-UA"/>
        </w:rPr>
        <w:t>Довгий час це було достатнім підтвердженням правильності припущення Фрідмана як грубої апроксимації реального Всесвіту. Але порівняно недавно щасливий випадок довів, що насправді припущення Фрідмана вражаюче точно описує наш Всесвіт. В 1965 р. два американські фізики Арно Пензіас і Роберт Уілсон працювали в Лабораторіях Белла в Нью-Джерсі над проектом дуже чутливого мікрохвильового приймача для зв'язку з орбітальними штучними супутниками. Їх турбувало, що прилад уловлює більше шуму, чим варто було б, причому цей шум приходив не з якогось певного напрямку. Спочатку вони перевірили, чи немає на приймачі пташиного калу, і пошукали інші можливі несправності, але незабаром зрозуміли, що справа не в цьому. Їм було відомо, що якщо джерело шуму перебуває в атмосфері, то шум буде сильнішим, коли приймач спрямований не вертикально нагору, оскільки під кутом до вертикалі товщина атмосфери вища.</w:t>
      </w:r>
    </w:p>
    <w:p>
      <w:pPr>
        <w:pStyle w:val="Normal"/>
        <w:ind w:left="1080" w:hanging="0"/>
        <w:rPr>
          <w:lang w:val="uk-UA"/>
        </w:rPr>
      </w:pPr>
      <w:r>
        <w:rPr>
          <w:lang w:val="uk-UA"/>
        </w:rPr>
        <w:t xml:space="preserve">      </w:t>
      </w:r>
      <w:r>
        <w:rPr>
          <w:lang w:val="uk-UA"/>
        </w:rPr>
        <w:drawing>
          <wp:inline distT="0" distB="0" distL="0" distR="0">
            <wp:extent cx="4124325"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4124325" cy="1219200"/>
                    </a:xfrm>
                    <a:prstGeom prst="rect">
                      <a:avLst/>
                    </a:prstGeom>
                  </pic:spPr>
                </pic:pic>
              </a:graphicData>
            </a:graphic>
          </wp:inline>
        </w:drawing>
      </w:r>
    </w:p>
    <w:p>
      <w:pPr>
        <w:pStyle w:val="Normal"/>
        <w:ind w:left="1080" w:hanging="0"/>
        <w:rPr>
          <w:lang w:val="uk-UA"/>
        </w:rPr>
      </w:pPr>
      <w:r>
        <w:rPr>
          <w:lang w:val="uk-UA"/>
        </w:rPr>
      </w:r>
    </w:p>
    <w:p>
      <w:pPr>
        <w:pStyle w:val="Heading3"/>
        <w:rPr/>
      </w:pPr>
      <w:r>
        <w:rPr>
          <w:rFonts w:eastAsia="Arial"/>
          <w:lang w:val="uk-UA"/>
        </w:rPr>
        <w:t xml:space="preserve"> </w:t>
      </w:r>
      <w:r>
        <w:rPr>
          <w:lang w:val="uk-UA"/>
        </w:rPr>
        <w:t>За допомогою Космічної рентгенівської обсерваторії «Чандра» удалося отримати дивну високоенергетичну панораму центральних областей нашої Галактики Чумацький Шлях. На цьому кадрові розміром 400 х 900 світлових років, складеному з декількох знімків, можна побачити сотні білих карликів, нейтронних зірок і чорних дір, що плавають у розпеченому тумані з газу з температурою багато мільйонів градусів.</w:t>
      </w:r>
    </w:p>
    <w:p>
      <w:pPr>
        <w:pStyle w:val="Normal"/>
        <w:rPr/>
      </w:pPr>
      <w:r>
        <w:rPr>
          <w:lang w:val="uk-UA"/>
        </w:rPr>
        <w:t xml:space="preserve">         </w:t>
      </w:r>
      <w:r>
        <w:rPr>
          <w:lang w:val="uk-UA"/>
        </w:rPr>
        <w:t>Додатковий шум залишався однаковим незалежно від того, у якому напрямку повертали приймач. Отже, джерело шуму повинно було перебувати за межами атмосфери. Крім того, шум залишався незмінним вдень і вночі протягом усього року, і це при тому, що Земля обертається навколо своєї осі й обертається навколо Сонця. Отже, джерело цього випромінювання повинно перебувати за межами Сонячної системи й навіть поза нашою Галактикою, адже якщо ні, то сигнал змінювався б у міру того, як у процесі руху Землі приймач виявлявся б орієнтований у різних напрямках.</w:t>
      </w:r>
    </w:p>
    <w:p>
      <w:pPr>
        <w:pStyle w:val="Heading3"/>
        <w:rPr/>
      </w:pPr>
      <w:r>
        <w:rPr>
          <w:lang w:val="uk-UA"/>
        </w:rPr>
        <w:t>Додатковий шум залишався однаковим незалежно від того, у якому напрямку повертали приймач. Отже, джерело шуму повинно було перебувати за межами атмосфери.</w:t>
      </w:r>
    </w:p>
    <w:p>
      <w:pPr>
        <w:pStyle w:val="Normal"/>
        <w:rPr/>
      </w:pPr>
      <w:r>
        <w:rPr>
          <w:lang w:val="uk-UA"/>
        </w:rPr>
        <w:t xml:space="preserve">         </w:t>
      </w:r>
      <w:r>
        <w:rPr>
          <w:lang w:val="uk-UA"/>
        </w:rPr>
        <w:t>Насправді ми знаємо, що на шляху до нас це випромінювання повинно було перетнути більшу частину спостережуваного Всесвіту. Як тільки воно однакове в різних напрямках, те й Всесвіт повинен бути однаковий у всіх напрямках, принаймні на великих масштабах. У цей час нам відомо, що в якому б напрямку ми не повернули приймач, коливання цього шуму ніколи не перевищують 0,01 %. Таким чином, Пензіас і Уілсон випадково наткнулися на вражаюче точне підтвердження першого припущення Фрідмана.</w:t>
      </w:r>
    </w:p>
    <w:p>
      <w:pPr>
        <w:pStyle w:val="Normal"/>
        <w:rPr/>
      </w:pPr>
      <w:r>
        <w:rPr>
          <w:lang w:val="uk-UA"/>
        </w:rPr>
        <w:t xml:space="preserve">         </w:t>
      </w:r>
      <w:r>
        <w:rPr>
          <w:lang w:val="uk-UA"/>
        </w:rPr>
        <w:t>Приблизно в той же час два американські фізики Боб Дік і Джім Піблс з сусіднього Прінстонського університету також зацікавилися мікрохвильовим випромінюванням. Вони працювали над гіпотезою Джорджа Гамова (у минулому — студента Олександра Фрідмана) про те, що Всесвіт на ранніх стадіях своєї еволюції була дуже щільним й гарячим, розпеченим до білого. Дік і Піблс стверджували, що ми усе ще можемо спостерігати це світіння, оскільки світло з найбільш далеких куточків раннього Всесвіту тільки-тільки досягає нас зараз. Але через розширення Вселеної це світло повинно мати дуже великий червоний зсув і повинно сприйматися нами як мікрохвильове випромінювання. Дік і Піблс займалися пошуками цього випромінювання, коли Пензіас і Уілсон довідалися про їхню роботу й зрозуміли, що вже знайшли його. За це відкриття Пензіас і Уілсон в 1978 р. були визнані гідними Нобелівської премії, що представляється трохи несправедливим стосовно Діка й Піблса.</w:t>
      </w:r>
    </w:p>
    <w:p>
      <w:pPr>
        <w:pStyle w:val="Normal"/>
        <w:rPr/>
      </w:pPr>
      <w:r>
        <w:rPr>
          <w:lang w:val="uk-UA"/>
        </w:rPr>
        <w:t xml:space="preserve">         </w:t>
      </w:r>
      <w:r>
        <w:rPr>
          <w:lang w:val="uk-UA"/>
        </w:rPr>
        <w:t>На перший погляд, усі ці докази того, що Всесвіт виглядає однаково у всіх напрямках, породжують ідею про наше особливе місце у Всесвіті. Зокрема, може здатися, що якщо всі інші галактики віддаляються від нас, то ми перебуваємо в центрі Всесвіту. Але існує й інше пояснення: Всесвіт може виглядати однаково у всіх напрямках і при спостереженні з будь-якої іншої галактики. Як ми знаємо, таке було друге припущення Фрідмана.</w:t>
      </w:r>
    </w:p>
    <w:p>
      <w:pPr>
        <w:pStyle w:val="Heading3"/>
        <w:rPr>
          <w:lang w:val="uk-UA"/>
        </w:rPr>
      </w:pPr>
      <w:r>
        <w:rPr>
          <w:lang w:val="uk-UA"/>
        </w:rPr>
        <w:t>Може здатися, що якщо всі інші галактики віддаляються від нас, то ми перебуваємо в центрі Всесвіту.</w:t>
      </w:r>
    </w:p>
    <w:p>
      <w:pPr>
        <w:pStyle w:val="Normal"/>
        <w:rPr/>
      </w:pPr>
      <w:r>
        <w:rPr>
          <w:lang w:val="uk-UA"/>
        </w:rPr>
        <w:t xml:space="preserve">       </w:t>
      </w:r>
      <w:r>
        <w:rPr>
          <w:lang w:val="uk-UA"/>
        </w:rPr>
        <w:t>У нас немає ніяких доказів, що підтверджують або спростовують це припущення. Ми приймаємо його на віру тільки зі скромності. Було б найвищою мірою дивно, якби Всесвіт виглядав однаково у всіх напрямках навколо нас, але поводився по-іншому навколо будь-якої іншої точки. У моделі Фрідмана всі галактики віддаляються одна від одної. Ця ситуація нагадує повітряну кульку, що безупинно надувається, на якій намальована безліч цяток. При надуванні кульки відстань між будь-якими двома цятками збільшується, але жодну з них не можна назвати центром розширення. Більше того, чим більша відстань між цятками, тим швидше вони віддаляються друг від друга. Так само й у моделі Фрідмана швидкість розбігання будь-яких двох галактик пропорційна відстані між ними. Отже, величина червоного зсуву галактики повинна бути прямо пропорційна її далекості від нас, що й виявив Хаббл.</w:t>
      </w:r>
    </w:p>
    <w:p>
      <w:pPr>
        <w:pStyle w:val="Normal"/>
        <w:rPr/>
      </w:pPr>
      <w:r>
        <w:rPr>
          <w:lang w:val="uk-UA"/>
        </w:rPr>
        <w:t xml:space="preserve">          </w:t>
      </w:r>
      <w:r>
        <w:rPr>
          <w:lang w:val="uk-UA"/>
        </w:rPr>
        <w:t>Незважаючи на те, що модель Фрідмана була вдалою й дозволила передбачити результати спостережень Хаббла, робота Фрідмана довгий час залишалася майже невідомою на Заході. Про неї довідалися лише після того, як в 1935 р. подібні моделі були розроблені американським фізиком Говардом Робертсоном і англійським математиком Артуром Уолкером для пояснення рівномірного розширення Всесвіту, відкритого Хабблом.</w:t>
      </w:r>
    </w:p>
    <w:p>
      <w:pPr>
        <w:pStyle w:val="Normal"/>
        <w:rPr/>
      </w:pPr>
      <w:r>
        <w:rPr>
          <w:lang w:val="uk-UA"/>
        </w:rPr>
        <w:t xml:space="preserve">         </w:t>
      </w:r>
      <w:r>
        <w:rPr>
          <w:lang w:val="uk-UA"/>
        </w:rPr>
        <w:t>Фрідман запропонував тільки одну модель, але на основі двох його фундаментальних припущень можна побудувати три різні види моделей. У першій моделі, яку й сформулював Фрідман, Всесвіт розширюється досить повільно, так що гравітаційне притягання між галактиками сповільнює його, а згодом приводить і до його припинення. Потім галактики починають рухатися по напрямкові одна до іншої, і Всесвіт стискується. Спочатку відстань між двома сусідніми галактиками дорівнює нулю, потім вона збільшується до деякого максимального значення, а потім знову зменшується до нуля.</w:t>
      </w:r>
    </w:p>
    <w:p>
      <w:pPr>
        <w:pStyle w:val="Normal"/>
        <w:rPr/>
      </w:pPr>
      <w:r>
        <w:rPr>
          <w:lang w:val="uk-UA"/>
        </w:rPr>
        <w:t xml:space="preserve">        </w:t>
      </w:r>
      <w:r>
        <w:rPr>
          <w:lang w:val="uk-UA"/>
        </w:rPr>
        <w:t>У другому розв'язку Всесвіт розширюється настільки швидко, що гравітаційне притягання ніколи не зможе його зупинити, хоча й небагато сповільнює його. У цій моделі відстань між сусідніми галактиками спочатку дорівнює нулю, а в остаточному підсумку вони розбігаються з постійною швидкістю.</w:t>
      </w:r>
    </w:p>
    <w:p>
      <w:pPr>
        <w:pStyle w:val="Normal"/>
        <w:rPr/>
      </w:pPr>
      <w:r>
        <w:rPr>
          <w:lang w:val="uk-UA"/>
        </w:rPr>
        <w:t xml:space="preserve">         </w:t>
      </w:r>
      <w:r>
        <w:rPr>
          <w:lang w:val="uk-UA"/>
        </w:rPr>
        <w:t>Нарешті, існує третій розв'язок, у якому швидкість розширення Всесвіту достатня лише для того, щоб запобігти зворотному стиску. У цьому випадку відстань між галактиками спочатку дорівнює нулю, і вона постійно росте. Але швидкість розбігання галактик увесь час зменшується, але ніколи не досягає нуля.</w:t>
      </w:r>
    </w:p>
    <w:p>
      <w:pPr>
        <w:pStyle w:val="Normal"/>
        <w:rPr/>
      </w:pPr>
      <w:r>
        <w:rPr>
          <w:lang w:val="uk-UA"/>
        </w:rPr>
        <w:t xml:space="preserve">         </w:t>
      </w:r>
      <w:r>
        <w:rPr>
          <w:lang w:val="uk-UA"/>
        </w:rPr>
        <w:t>Чудовою особливістю першої моделі Фрідмана була ідея про те, що Всесвіт не нескінченний у просторі, але простір не має границь. Гравітація настільки сильна, що простір викривляється, замикаючись саме на себе на зразок поверхні Землі. Подорожуючи по поверхні Землі в певному напрямку, людей ніколи не зустріне непереборної перешкоди й не впаде за край, але в остаточному підсумку повернеться у вихідну точку. У першій моделі Фрідмана простір улаштований так само, але має три виміри замість двох, властивих поверхні Землі. Четвертий вимір — час — також є кінцевим, але нагадує лінію з двома краями або границями, початком і кінцем. Далі ми побачимо, що якщо об'єднати загальну теорію відносності з квантовомеханічним принципом невизначеності, простір і час можуть бути кінцеві, але при цьому не мати країв або границь. Ідея подорожі навколо Всесвіту з поверненням у вихідну точку гарна для наукової фантастики, але не має практичної цінності, оскільки можна довести, що ще до завершення такої подорожі Всесвіт стиснувся б назад до нульового розміру. Щоб повернутися у вихідну точку до того, як Всесвіт перестане існувати, необхідно рухатися швидше світла, а це неможливо.</w:t>
      </w:r>
    </w:p>
    <w:p>
      <w:pPr>
        <w:pStyle w:val="Heading3"/>
        <w:rPr/>
      </w:pPr>
      <w:r>
        <w:rPr>
          <w:lang w:val="uk-UA"/>
        </w:rPr>
        <w:t>У першій моделі Фрідмана гравітація настільки сильна, що простір викривляється, замикаючись саме на себе на зразок поверхні Землі.</w:t>
      </w:r>
    </w:p>
    <w:p>
      <w:pPr>
        <w:pStyle w:val="Normal"/>
        <w:rPr/>
      </w:pPr>
      <w:r>
        <w:rPr>
          <w:lang w:val="uk-UA"/>
        </w:rPr>
        <w:t xml:space="preserve">       </w:t>
      </w:r>
      <w:r>
        <w:rPr>
          <w:lang w:val="uk-UA"/>
        </w:rPr>
        <w:t>Так яка з моделей Фрідмана описує наш Всесвіт? Чи припинить Всесвіт розширюватися й почне стискуватися, або він буде розширюватися вічно? Щоб відповісти на це запитання, нам необхідно знати швидкість розширення Всесвіту і її середню щільність у цей час. Якщо ця щільність менша деякого критичного значення, що залежить від швидкості розширення, гравітаційне притягання буде занадто слабким для того, щоб зупинити розширення. Якщо щільність більшою цього критичного значення, рано або пізно гравітація зупинить розширення й змусить Всесвіт стискуватися.</w:t>
      </w:r>
    </w:p>
    <w:p>
      <w:pPr>
        <w:pStyle w:val="Normal"/>
        <w:rPr/>
      </w:pPr>
      <w:r>
        <w:rPr>
          <w:lang w:val="uk-UA"/>
        </w:rPr>
        <w:t xml:space="preserve">         </w:t>
      </w:r>
      <w:r>
        <w:rPr>
          <w:lang w:val="uk-UA"/>
        </w:rPr>
        <w:t>Ми можемо визначити сучасну швидкість розширення Всесвіту, вимірявши швидкості, з якими інші галактики віддаляються від нас, за допомогою ефекту Доплера. Це можна проробити з високою точністю. Але відстані до галактик відомі не дуже точно, оскільки ми можемо виміряти їх лише побічно. Тому ми знаємо тільки те, що Всесвіт розширюється на 5–10 % за кожний мільярд років. Втім середня щільність розширюваного Всесвіту відома нам з ще меншою точністю.</w:t>
      </w:r>
    </w:p>
    <w:p>
      <w:pPr>
        <w:pStyle w:val="Heading3"/>
        <w:rPr>
          <w:lang w:val="uk-UA"/>
        </w:rPr>
      </w:pPr>
      <w:r>
        <w:rPr>
          <w:lang w:val="uk-UA"/>
        </w:rPr>
        <w:t>Ми можемо визначити сучасну швидкість розширення Всесвіту, вимірявши швидкості, з якими інші галактики віддаляються від нас, за допомогою ефекту Доплера.</w:t>
      </w:r>
    </w:p>
    <w:p>
      <w:pPr>
        <w:pStyle w:val="Normal"/>
        <w:rPr>
          <w:lang w:val="uk-UA"/>
        </w:rPr>
      </w:pPr>
      <w:r>
        <w:rPr>
          <w:lang w:val="uk-UA"/>
        </w:rPr>
        <w:t xml:space="preserve">        </w:t>
      </w:r>
      <w:r>
        <w:rPr>
          <w:lang w:val="uk-UA"/>
        </w:rPr>
        <w:t>Якщо підсумувати маси всіх спостережуваних зірок нашої й інших галактик, виходить менше сотої частки значення, необхідного для того, щоб зупинити розширення Всесвіту, навіть при використанні нижньої оцінки швидкості розширення. Але нам відомо, що в нашої й інших галактиках повинна утримуватися велика кількість темної матерії, яку ми не можемо спостерігати безпосередньо, але про існування якої ми знаємо завдяки впливу її гравітаційного притягання на орбіти зірок і газу у галактиках. Більше того, більшість галактик утворюють скупчення, і ми можемо припустити наявність ще більшої кількості темної речовини між галактиками в цих скупченнях по її впливі на рух галактик. Склавши всю цю темну речовину, ми однаково отримаємо лише одну десяту величини, необхідної для зупинки розширення. Між тим, може існувати якась інша форма матерії, яку ми ще не виявили і яка може збільшити середню щільність Всесвіту до критичного значення, необхідного для того, щоб зупинити розширення. Таким чином, сучасні спостереження дають підстави припускати, що Всесвіт буде розширюватися вічно. Але не варто робити на це ставку. Ми можемо бути впевнені лише в тому, що якщо Всесвіт все-таки почне стискуватися, це відбудеться не раніше чим через десять мільярдів років, оскільки щонайменше стільки часу він розширюється. Не варто дарма турбуватися з цього приводу, оскільки на той час людство вже давно загине разом з нашим Сонцем, якщо не створить колонії за межами Сонячної системи.</w:t>
      </w:r>
    </w:p>
    <w:p>
      <w:pPr>
        <w:pStyle w:val="Heading3"/>
        <w:rPr/>
      </w:pPr>
      <w:r>
        <w:rPr>
          <w:lang w:val="uk-UA"/>
        </w:rPr>
        <w:t>Якщо Всесвіт почне стискуватися, це відбудеться не раніше чим через десять мільярдів років.</w:t>
      </w:r>
    </w:p>
    <w:p>
      <w:pPr>
        <w:pStyle w:val="Normal"/>
        <w:ind w:left="1080" w:hanging="0"/>
        <w:rPr>
          <w:lang w:val="uk-UA"/>
        </w:rPr>
      </w:pPr>
      <w:r>
        <w:rPr>
          <w:lang w:val="uk-UA"/>
        </w:rPr>
        <w:t xml:space="preserve"> </w:t>
      </w:r>
    </w:p>
    <w:p>
      <w:pPr>
        <w:pStyle w:val="Heading1"/>
        <w:rPr/>
      </w:pPr>
      <w:r>
        <w:rPr>
          <w:rFonts w:eastAsia="Arial"/>
          <w:lang w:val="uk-UA"/>
        </w:rPr>
        <w:t xml:space="preserve">                                       </w:t>
      </w:r>
      <w:r>
        <w:rPr>
          <w:lang w:val="uk-UA"/>
        </w:rPr>
        <w:t>Великий вибух</w:t>
      </w:r>
    </w:p>
    <w:p>
      <w:pPr>
        <w:pStyle w:val="Normal"/>
        <w:rPr>
          <w:lang w:val="uk-UA"/>
        </w:rPr>
      </w:pPr>
      <w:r>
        <w:rPr>
          <w:lang w:val="uk-UA"/>
        </w:rPr>
      </w:r>
    </w:p>
    <w:p>
      <w:pPr>
        <w:pStyle w:val="Normal"/>
        <w:rPr/>
      </w:pPr>
      <w:r>
        <w:rPr>
          <w:lang w:val="uk-UA"/>
        </w:rPr>
        <w:t xml:space="preserve">         </w:t>
      </w:r>
      <w:r>
        <w:rPr>
          <w:lang w:val="uk-UA"/>
        </w:rPr>
        <w:t>Характерною рисою всіх ррішень Фрідмана є те, що в деякий момент у минулому, від 10 до 20 млрд років тому, відстань між сусідніми галактиками повинна була рівнятися нулю. У той момент, який ми називаємо Великим вибухом, щільність Всесвіту й кривизна простору-часу були нескінченними. Це означає, що загальна теорія відносності, на основі якої побудовані розв'язки Фрідмана, пророкує існування у Вселеній точки сингулярності.</w:t>
      </w:r>
    </w:p>
    <w:p>
      <w:pPr>
        <w:pStyle w:val="Normal"/>
        <w:rPr/>
      </w:pPr>
      <w:r>
        <w:rPr>
          <w:lang w:val="uk-UA"/>
        </w:rPr>
        <w:t xml:space="preserve">        </w:t>
      </w:r>
      <w:r>
        <w:rPr>
          <w:lang w:val="uk-UA"/>
        </w:rPr>
        <w:t>Усі наукові теорії ґрунтуються на припущенні про те, що простір-час є гладким і майже плоским, тобто всі ці теорії втрачають силу в сингулярності Великого вибуху, коли кривизна простору-часу нескінченна. Це означає, що навіть якщо до Великого вибуху й відбувалися якісь події, їх не можна використовувати для визначення того, що трапиться після нього, оскільки в момент Великого вибуху передбачуваність порушується. Відповідно, якщо нам відомо тільки те, що відбулося після Великого вибуху, ми не можемо визначити, що відбувалося до нього. Стосовно до нас події до Великого вибуху не мають ніяких наслідків, тому не можуть бути частиною наукової моделі Всесвіту. Таким чином, ми повинні виключити їх з моделі й сказати, що початком часу є момент Великого вибуху.</w:t>
      </w:r>
    </w:p>
    <w:p>
      <w:pPr>
        <w:pStyle w:val="Heading3"/>
        <w:rPr/>
      </w:pPr>
      <w:r>
        <w:rPr>
          <w:lang w:val="uk-UA"/>
        </w:rPr>
        <w:t>Вжито було безліч спроб уникнути висновку про існування Великого вибуху.</w:t>
      </w:r>
    </w:p>
    <w:p>
      <w:pPr>
        <w:pStyle w:val="Normal"/>
        <w:rPr/>
      </w:pPr>
      <w:r>
        <w:rPr>
          <w:lang w:val="uk-UA"/>
        </w:rPr>
        <w:t xml:space="preserve">        </w:t>
      </w:r>
      <w:r>
        <w:rPr>
          <w:lang w:val="uk-UA"/>
        </w:rPr>
        <w:t>Багатьом не подобається ідея про те, що час має початок, імовірно, тому, що вона віддає божественним втручанням. (Католицька церква, навпаки, ухопилася за модель Великого вибуху й в 1951 р. офіційно проголосила, що ця модель відповідає Біблії.) Вжито було безліч спроб уникнути висновку про існування Великого вибуху. Широку підтримку отримала теорія стаціонарного Всесвіту. Вона була запропоновано в 1948 р. двома вченими, що втекли з окупованої нацистами Австрії, Германом Бонді й Томасом Голдом, у співавторстві з британським ученим Фредом Хойлом, який у роки війни працював разом з ними над удосконаленням радарів. Ідея полягала в тому, що в міру віддалення галактик одна від одної в проміжках між ними постійно утворюються нові галактики з нової матерії, яка безупинно створюється. У цьому випадку Всесвіт буде виглядати приблизно однаково в будь-який момент часу й у будь-якій точці простору.</w:t>
      </w:r>
    </w:p>
    <w:p>
      <w:pPr>
        <w:pStyle w:val="Normal"/>
        <w:rPr/>
      </w:pPr>
      <w:r>
        <w:rPr>
          <w:lang w:val="uk-UA"/>
        </w:rPr>
        <w:t xml:space="preserve">         </w:t>
      </w:r>
      <w:r>
        <w:rPr>
          <w:lang w:val="uk-UA"/>
        </w:rPr>
        <w:t>Теорія стаціонарного Всесвіту вимагала так змінити загальну теорію відносності, щоб допустити можливість безперервного створення нової матерії, але швидкість її утвору була настільки низкою (приблизно одна частка на кубічний кілометр у рік), що вона не суперечила експериментальним даним. Це була гарна наукова теорія в тому розумінні, що вона була проста, і її пророкування можна було перевірити за допомогою спостережень. Одне з таких пророкувань полягало в тому, що число галактик або подібних  до них об'єктів у будь-якому заданому об'ємі простору повинно бути тим самим у будь-який момент часу й у будь-якій точці Всесвіту.</w:t>
      </w:r>
    </w:p>
    <w:p>
      <w:pPr>
        <w:pStyle w:val="Normal"/>
        <w:rPr/>
      </w:pPr>
      <w:r>
        <w:rPr>
          <w:lang w:val="uk-UA"/>
        </w:rPr>
        <w:t xml:space="preserve">         </w:t>
      </w:r>
      <w:r>
        <w:rPr>
          <w:lang w:val="uk-UA"/>
        </w:rPr>
        <w:t>Наприкінці 50-х — початку 60-х рр. XX століття група астрономів з Кембриджу під керівництвом Мартіна Райла досліджувала джерела радіохвиль, що приходять з космосу. Вони з'ясували, що більшість таких радіоджерел повинні перебувати за межами нашої Галактики й що слабких джерел набагато більше, ніж сильних. Вони вирішили, що слабкі джерела перебувають далі від нас, а сильні — поблизу. Потім виявилося, що в одиниці об'єму близьких джерел менше, чим далеких.</w:t>
      </w:r>
    </w:p>
    <w:p>
      <w:pPr>
        <w:pStyle w:val="Normal"/>
        <w:rPr/>
      </w:pPr>
      <w:r>
        <w:rPr>
          <w:lang w:val="uk-UA"/>
        </w:rPr>
        <w:t xml:space="preserve">         </w:t>
      </w:r>
      <w:r>
        <w:rPr>
          <w:lang w:val="uk-UA"/>
        </w:rPr>
        <w:t>Це могло означати, що ми перебуваємо в центрі великої області Всесвіту, у якому таких джерел менше, чим в інших областях. Або те, що в минулому, коли ці радіохвилі тільки почали свій шлях до нас, таких джерел було більше, чим у цей час. Обидва пояснення суперечили пророкуванням теорії стаціонарного Всесвіту. Більше того, відкриття мікрохвильового випромінювання, зроблене Пензіасом і Уілсоном в 1965 р., указувало на те, що в минулому щільність Всесвіту була набагато вищою. Тому, як не сумно, від теорії стаціонарного Всесвіту довелося відмовитися.</w:t>
      </w:r>
    </w:p>
    <w:p>
      <w:pPr>
        <w:pStyle w:val="Normal"/>
        <w:rPr/>
      </w:pPr>
      <w:r>
        <w:rPr>
          <w:lang w:val="uk-UA"/>
        </w:rPr>
        <w:t xml:space="preserve">         </w:t>
      </w:r>
      <w:r>
        <w:rPr>
          <w:lang w:val="uk-UA"/>
        </w:rPr>
        <w:t>Ще одна спроба уникнути висновку про існування Великого вибуху й початку часу була почата російськими вченими Євгенієм Ліфшіцем і Ісааком Халатніковим в 1963 р. Вони припустили, що Великий вибух може являти собою специфічну особливість моделей Фрідмана, які, зрештою, є лише приблизним описом реального Всесвіту. Можливо, з усіх моделей, що приблизно описують реальний Всесвіт, лише моделі Фрідмана містять сингулярність Великого вибуху. У моделях Фрідмана всі галактики прямолінійно віддаляються одна від одної. Тому не дивно, що колись у минулому всі вони перебували в одній точці. Але у реальній Вселенній галактики не просто віддаляються одна від одної по прямій — їхні швидкості мають невеликий поперечний компонент. Так що в дійсності вони повинні були розташовуватися не в одній точці, а просто дуже близько одна до одної. Тоді, можливо, спостережуваний в цей час Всесвіт, що розширюється, виникнув не з сингулярності Великого вибуху, а з більш ранньої фази стискування. У процесі колапсу Всесвіту не всі частки зіштовхнулися одна з однією, деякі змогли уникнути зіткнення й розлетітися, створивши сучасну картину Всесвіту, що розширюється. Чи можна тоді стверджувати, що реальний Всесвіт почався з Великого вибуху?</w:t>
      </w:r>
    </w:p>
    <w:p>
      <w:pPr>
        <w:pStyle w:val="Normal"/>
        <w:rPr/>
      </w:pPr>
      <w:r>
        <w:rPr>
          <w:lang w:val="uk-UA"/>
        </w:rPr>
        <w:t xml:space="preserve">        </w:t>
      </w:r>
      <w:r>
        <w:rPr>
          <w:lang w:val="uk-UA"/>
        </w:rPr>
        <w:t>Ліфшіц і Халатніков вивчали моделі Всесвіту, які були подібні на фрідмановські, але враховували неоднорідності й випадковий розподіл швидкостей галактик у реальному Всесвіті. Вони показали, що такі моделі могли б починатися з Великого вибуху навіть у тому випадку, якщо галактики не завжди віддаляються одна від одної по прямолінійних траєкторіях. Але вони стверджували, що таке можливе тільки в особливих моделях, у яких усі галактики рухаються особливим, «правильним» чином. Ліфшіц і Халатніков стверджували, що раз моделей, подібних до фрідмановських, без сингулярності Великого вибуху набагато більше, аніж моделей з сингулярністю, ми повинні зробити висновок, що ймовірність Великого вибуху вкрай мала. Але надалі вони зрозуміли, що існує набагато більш загальний клас моделей, подібних до фрідмановських, які містять сингулярності й у яких галактики не повинні рухатися якимсь особливим чином. Тому в 1970 р. вони відмовилися від свого твердження.</w:t>
      </w:r>
    </w:p>
    <w:p>
      <w:pPr>
        <w:pStyle w:val="Heading3"/>
        <w:rPr/>
      </w:pPr>
      <w:r>
        <w:rPr>
          <w:lang w:val="uk-UA"/>
        </w:rPr>
        <w:t>У реальній Вселенній галактики не просто віддаляються одна від одної по прямій — їх швидкості мають невеликий поперечний компонент.</w:t>
      </w:r>
    </w:p>
    <w:p>
      <w:pPr>
        <w:pStyle w:val="Normal"/>
        <w:rPr/>
      </w:pPr>
      <w:r>
        <w:rPr>
          <w:lang w:val="uk-UA"/>
        </w:rPr>
        <w:t xml:space="preserve">         </w:t>
      </w:r>
      <w:r>
        <w:rPr>
          <w:lang w:val="uk-UA"/>
        </w:rPr>
        <w:t>Робота, пророблена Ліфшіцем і Халатніковим, була важлива, оскільки показала, що Всесвіт міг мати сингулярність — Великий вибух, — якщо загальна теорія відносності вірна. Але вони не відповіли на вирішальне запитання: чи пророкує загальна теорія відносності існування Великого вибуху, початку часу? Відповідь на це питання була дана у рамках зовсім іншого підходу, який в 1965 р. запропонував британський фізик Роджер Пенроуз. Він використовував поведінку світлових конусів у загальній теорії відносності й той факт, що гравітація завжди викликає притягання, щоб показати, що зірка, що випробовує колапс під дією власної гравітації, укладена в область, границі якої в підсумку стискуються до нульового розміру. Це означає, що вся речовина зірки виявиться в області нульового об'єму, так що густина речовини й кривизна простору-часу стають нескінченними. Інакше кажучи, виходить сингулярність, що утримується в області простору-часу, відома за назвою «чорна діра».</w:t>
      </w:r>
    </w:p>
    <w:p>
      <w:pPr>
        <w:pStyle w:val="Heading3"/>
        <w:rPr>
          <w:lang w:val="uk-UA"/>
        </w:rPr>
      </w:pPr>
      <w:r>
        <w:rPr>
          <w:lang w:val="uk-UA"/>
        </w:rPr>
        <w:t>Роджер Пенроуз використовував поведінку світлових конусів у загальній теорії відносності й той факт, що гравітація завжди викликає притягання, щоб показати, що зірка, що випробовує колапс під дією власної гравітації, укладена в область, границі якої в підсумку стискуються до нульового розміру.</w:t>
      </w:r>
    </w:p>
    <w:p>
      <w:pPr>
        <w:pStyle w:val="Normal"/>
        <w:rPr/>
      </w:pPr>
      <w:r>
        <w:rPr>
          <w:lang w:val="uk-UA"/>
        </w:rPr>
        <w:t xml:space="preserve">        </w:t>
      </w:r>
      <w:r>
        <w:rPr>
          <w:lang w:val="uk-UA"/>
        </w:rPr>
        <w:t>На перший погляд, результат Пенроуза не проливав світло на запитання, чи існувала  в минулому сингулярність Великого вибуху. Але у те саме час, коли Пенроуз довів свою теорему, я, буваючи аспірантом, завзято шукав завдання для завершення своєї дисертації. Я зрозумів, що якщо змінити напрямок перебігу часу в теоремі Пенроуза на зворотній (щоб колапс став розширенням), умови цієї теореми залишаться колишніми, якщо в цей час Всесвіт в великих масштабах приблизно відповідає моделі Фрідмана. З теореми Пенроуза випливало, що колапс будь-якої зірки повинен закінчуватися сингулярністю, а міркування з оберненням напрямку часу показали, що будь-який Всесвіт, що розширюється, відповідає моделі Фрідмана, бере свій початок у сингулярності. З технічних причин теорема Пенроуза вимагала, щоб Всесвіт був нескінченний у просторі. Я міг використовувати це для доказу того, що сингулярність виникає тільки в тому випадку, якщо Всесвіт розширюється досить швидко, щоб уникнути наступного колапсу, оскільки тільки ця модель Фрідмана була нескінченна в просторі.</w:t>
      </w:r>
    </w:p>
    <w:p>
      <w:pPr>
        <w:pStyle w:val="Normal"/>
        <w:rPr/>
      </w:pPr>
      <w:r>
        <w:rPr>
          <w:lang w:val="uk-UA"/>
        </w:rPr>
        <w:t xml:space="preserve">         </w:t>
      </w:r>
      <w:r>
        <w:rPr>
          <w:lang w:val="uk-UA"/>
        </w:rPr>
        <w:t>Протягом декількох наступних років я розробляв нові математичні методи, що дозволяють виключити це й інші технічні умови з теорем, що доводять необхідність існування сингулярності. Результатом стала опублікована Пенроузом і мною в 1970 р. спільна стаття, у якій доводилося, що сингулярність Великого вибуху повинна була існувати при виконанні всього двох умов: що загальна теорія відносності вірна й що Всесвіт містить стільки матерії, скільки ми спостерігаємо.</w:t>
      </w:r>
    </w:p>
    <w:p>
      <w:pPr>
        <w:pStyle w:val="Heading3"/>
        <w:rPr/>
      </w:pPr>
      <w:r>
        <w:rPr>
          <w:lang w:val="uk-UA"/>
        </w:rPr>
        <w:t>Сингулярність Великого вибуху повинна була існувати при виконанні всього двох умов: що загальна теорія відносності вірна й що Всесвіт містить стільки матерії, скільки ми спостерігаємо.</w:t>
      </w:r>
    </w:p>
    <w:p>
      <w:pPr>
        <w:pStyle w:val="Normal"/>
        <w:rPr/>
      </w:pPr>
      <w:r>
        <w:rPr>
          <w:lang w:val="uk-UA"/>
        </w:rPr>
        <w:t xml:space="preserve">        </w:t>
      </w:r>
      <w:r>
        <w:rPr>
          <w:lang w:val="uk-UA"/>
        </w:rPr>
        <w:t>Наша робота викликала багато заперечень, частково з боку радянських учених, що дотримувалися «лінії партії», сформульованої Ліфшіцем і Халатніковим, частково з боку тих, хто почував відразу до самої ідеї сингулярностей, що порушують красу теорії Ейнштейна. Але з математичною теоремою важко посперечатися. Тому в цей час вважається загальновизнаним, що Всесвіт повинна мати початок.</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lang w:val="uk-UA"/>
        </w:rPr>
      </w:pPr>
      <w:r>
        <w:rPr>
          <w:rFonts w:eastAsia="Arial"/>
          <w:lang w:val="uk-UA"/>
        </w:rPr>
        <w:t xml:space="preserve">                                     </w:t>
      </w:r>
      <w:r>
        <w:rPr>
          <w:lang w:val="uk-UA"/>
        </w:rPr>
        <w:t xml:space="preserve">Лекція третя </w:t>
      </w:r>
    </w:p>
    <w:p>
      <w:pPr>
        <w:pStyle w:val="Heading1"/>
        <w:rPr/>
      </w:pPr>
      <w:r>
        <w:rPr>
          <w:rFonts w:eastAsia="Arial"/>
          <w:lang w:val="uk-UA"/>
        </w:rPr>
        <w:t xml:space="preserve">                                       </w:t>
      </w:r>
      <w:r>
        <w:rPr>
          <w:lang w:val="uk-UA"/>
        </w:rPr>
        <w:t>Чорні діри</w:t>
      </w:r>
    </w:p>
    <w:p>
      <w:pPr>
        <w:pStyle w:val="Normal"/>
        <w:ind w:left="1080" w:hanging="0"/>
        <w:rPr>
          <w:lang w:val="uk-UA"/>
        </w:rPr>
      </w:pPr>
      <w:r>
        <w:rPr>
          <w:lang w:val="uk-UA"/>
        </w:rPr>
      </w:r>
    </w:p>
    <w:p>
      <w:pPr>
        <w:pStyle w:val="Normal"/>
        <w:rPr/>
      </w:pPr>
      <w:r>
        <w:rPr>
          <w:lang w:val="uk-UA"/>
        </w:rPr>
        <w:t xml:space="preserve">       </w:t>
      </w:r>
      <w:r>
        <w:rPr>
          <w:lang w:val="uk-UA"/>
        </w:rPr>
        <w:t>Термін «чорна діра» з'явився зовсім недавно. Він був придуманий в 1969 р. американським ученим Джоном Уілером для наочного опису ідеї, що з'явилася більш двохсот років тому. У ті часи існувало дві теорії про природу світла. В одній з них говорилося, що світло складається з часток, а в іншій — з хвиль. У цей час ми знаємо, що вірні обидві теорії. Згідно з принципом корпускулярно-хвильового дуалізму, прийнятому у квантовій механіці, світло може розглядатися і як хвиля, і як частка. Теорія хвильової природи світла не прояснює, як на нього діє гравітація. Але якщо світло складається із часток, можна чекати, що гравітація діє на них так само, як на гарматні ядра, ракети й планети.</w:t>
      </w:r>
    </w:p>
    <w:p>
      <w:pPr>
        <w:pStyle w:val="Normal"/>
        <w:rPr/>
      </w:pPr>
      <w:r>
        <w:rPr>
          <w:lang w:val="uk-UA"/>
        </w:rPr>
        <w:t xml:space="preserve">        </w:t>
      </w:r>
      <w:r>
        <w:rPr>
          <w:lang w:val="uk-UA"/>
        </w:rPr>
        <w:t>В 1783 р. кембріджський викладач Джон Мічелл опублікував у журналі «Філософські праці Лондонського королівського суспільства» статтю, присвячену цій гіпотезі. У цій статті він звернув увагу на те, що досить масивна й компактна зірка повинна мати настільки сильне гравітаційне поле, що світло не зможе його подолати. Світло, випромінюване з поверхні зірки, не зможе подолати гравітаційне притягання зірки й вийти від неї на значну відстань. Мічелл припустив, що таких зірок може бути багато. Ми не можемо їх побачити, оскільки їхнє світло не досягає нас, але ми можемо «відчути» їх гравітаційне притягання. Зараз ми називаємо такі об'єкти чорними дірами, і ця назва дуже точно відбиває їхню суть, оскільки це чорні порожнечі в космічному просторі.</w:t>
      </w:r>
    </w:p>
    <w:p>
      <w:pPr>
        <w:pStyle w:val="Heading3"/>
        <w:rPr/>
      </w:pPr>
      <w:r>
        <w:rPr>
          <w:lang w:val="uk-UA"/>
        </w:rPr>
        <w:t>Згідно з принципом корпускулярно-хвильового дуалізму, прийнятому у квантовій механіці, світло може розглядатися і як хвиля, і як частка.</w:t>
      </w:r>
    </w:p>
    <w:p>
      <w:pPr>
        <w:pStyle w:val="Normal"/>
        <w:rPr/>
      </w:pPr>
      <w:r>
        <w:rPr>
          <w:lang w:val="uk-UA"/>
        </w:rPr>
        <w:t xml:space="preserve">       </w:t>
      </w:r>
      <w:r>
        <w:rPr>
          <w:lang w:val="uk-UA"/>
        </w:rPr>
        <w:t>Кілька років після того, незалежно від Мічелла, таку ж гіпотезу висловив французький учений маркіз де Лаплас. Примітно, що він включив її тільки в перше й друге видання своєї книги «Виклад системи світу» і виключив з наступних видань, очевидно, порахувавши цю ідею занадто божевільною. Насправді, не дуже логічно розглядати світло, як гарматні ядра в ньютонівській теорії гравітації, оскільки швидкість світла постійна. Ядро, випущене з гармати вверх, сповільниться під дією сили ваги, потім зупиниться й упаде назад. Фотон же повинен продовжувати летіти вверх з постійною швидкістю. Як же впливає на світло ньютонівська сила ваги? Послідовної теорії впливу гравітації на світло не існувало доти, доки Ейнштейн не представив в 1915 р. свою загальну теорію відносності. І навіть після цього пройшло ще чимало часу до того, як були сформульовані висновки цієї теорії для масивних зірок.</w:t>
      </w:r>
    </w:p>
    <w:p>
      <w:pPr>
        <w:pStyle w:val="Normal"/>
        <w:ind w:left="1080" w:hanging="0"/>
        <w:rPr>
          <w:lang w:val="uk-UA"/>
        </w:rPr>
      </w:pPr>
      <w:r>
        <w:rPr>
          <w:lang w:val="uk-UA"/>
        </w:rPr>
        <w:t xml:space="preserve">                 </w:t>
      </w:r>
      <w:r>
        <w:rPr>
          <w:lang w:val="uk-UA"/>
        </w:rPr>
        <w:drawing>
          <wp:inline distT="0" distB="0" distL="0" distR="0">
            <wp:extent cx="3367405" cy="2620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367405" cy="2620010"/>
                    </a:xfrm>
                    <a:prstGeom prst="rect">
                      <a:avLst/>
                    </a:prstGeom>
                  </pic:spPr>
                </pic:pic>
              </a:graphicData>
            </a:graphic>
          </wp:inline>
        </w:drawing>
      </w:r>
    </w:p>
    <w:p>
      <w:pPr>
        <w:pStyle w:val="Heading3"/>
        <w:rPr/>
      </w:pPr>
      <w:r>
        <w:rPr>
          <w:lang w:val="uk-UA"/>
        </w:rPr>
        <w:t>Досить масивна й компактна зірка має настільки сильне гравітаційне поле, що світло не може його подолати. Таку зірку називають чорною дірою. Систематичної теорії впливу гравітації на світло не існувало доти, доки Ейнштейн не сформулював в 1915 р. загальну теорію відносності.</w:t>
      </w:r>
    </w:p>
    <w:p>
      <w:pPr>
        <w:pStyle w:val="Normal"/>
        <w:rPr/>
      </w:pPr>
      <w:r>
        <w:rPr>
          <w:lang w:val="uk-UA"/>
        </w:rPr>
        <w:t xml:space="preserve">      </w:t>
      </w:r>
      <w:r>
        <w:rPr>
          <w:lang w:val="uk-UA"/>
        </w:rPr>
        <w:t>Щоб зрозуміти, як утворюється чорна діра, необхідно розібратися в життєвому циклі зірки. Зірка утворюється, коли велика кількість газу, переважно водню, починає стискуватися під дією власної гравітації. У міру стиску атоми газу все частіше зустрічаються один з одним і здобувають усе більшу швидкість — газ нагрівається. Згодом газ нагріється до такої температури, що атоми водню при зіткненні не будуть розлітатися в різні сторони, а почнуть зливатися, утворюючи атоми гелію. Саме тепло, яке виділяється під час цієї реакції, що нагадує контрольований вибух водневої бомби, і змушує світитися зірки. Це додаткове нагрівання веде також до збільшення тиску газу доти, доки воно не зрівноважить гравітаційне притягання — тоді газ припинить стискуватися. Щось подібне відбувається з повітряною кулькою: тиск повітря, що перебуває всередині нього, прагне її розтягнути, а сили пружності гумової оболонки прагнуть зробити її меншою.</w:t>
      </w:r>
    </w:p>
    <w:p>
      <w:pPr>
        <w:pStyle w:val="Normal"/>
        <w:rPr/>
      </w:pPr>
      <w:r>
        <w:rPr>
          <w:lang w:val="uk-UA"/>
        </w:rPr>
        <w:t xml:space="preserve">        </w:t>
      </w:r>
      <w:r>
        <w:rPr>
          <w:lang w:val="uk-UA"/>
        </w:rPr>
        <w:t>У такому стійкому стані, коли вплив тепла, що виділяється при ядерних реакціях, урівноважується силою гравітації, зірки можуть перебувати тривалий час. Але згодом у зірки закінчиться водень і інше ядерне паливо. І, як не парадоксально, чим більше палива споконвічно було в зірки, тим швидше воно закінчиться. Справа в тому, що чим масивніша зірка, тим більше тепла їй потрібно для протидії гравітації. А чим вона гарячіша, тим швидше вона витратить своє паливо. Нашому Сонцю, очевидно, вистачить палива ще приблизно на п'ять мільярдів років, але більш масивні зірки можуть витратити своє паливо всього за один мільярд років, що набагато менше віку Всесвіту. Коли в зірки закінчується паливо, вона починає остигати й стискуватися. Що може відбутися потім, почали розуміти лише наприкінці 1920-х років.</w:t>
      </w:r>
    </w:p>
    <w:p>
      <w:pPr>
        <w:pStyle w:val="Normal"/>
        <w:ind w:left="1080" w:hanging="0"/>
        <w:rPr>
          <w:lang w:val="uk-UA"/>
        </w:rPr>
      </w:pPr>
      <w:r>
        <w:rPr>
          <w:lang w:val="uk-UA"/>
        </w:rPr>
        <w:t xml:space="preserve">          </w:t>
      </w:r>
      <w:r>
        <w:rPr>
          <w:lang w:val="uk-UA"/>
        </w:rPr>
        <w:drawing>
          <wp:inline distT="0" distB="0" distL="0" distR="0">
            <wp:extent cx="3990975" cy="2981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90975" cy="2981325"/>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Художнє зображення Кільця Ейнштейна, спостережуваного, коли два масивні об'єкти перебувають на одному промені зору. Тут чорна діра (у центрі) перебуває між Землею й деякою галактикою. Світло, що йде від далекої галактики, відхиляється при проходженні поблизу чорної діри під дією найсильнішого гравітаційного поля останньої, утворюючи світлове кільце. Це явище називають гравітаційним лінзуванням. Ідея скривлення траєкторії світла під дією гравітації була висловлена Альбертом Ейнштейном у загальній теорії відносності ( 1915 р.). За останні кілька років була відкрита безліч гравітаційних лінз.</w:t>
      </w:r>
    </w:p>
    <w:p>
      <w:pPr>
        <w:pStyle w:val="Normal"/>
        <w:ind w:left="1080" w:hanging="0"/>
        <w:rPr>
          <w:lang w:val="uk-UA"/>
        </w:rPr>
      </w:pPr>
      <w:r>
        <w:rPr>
          <w:lang w:val="uk-UA"/>
        </w:rPr>
      </w:r>
    </w:p>
    <w:p>
      <w:pPr>
        <w:pStyle w:val="Heading3"/>
        <w:rPr/>
      </w:pPr>
      <w:r>
        <w:rPr>
          <w:lang w:val="uk-UA"/>
        </w:rPr>
        <w:t>Чим більше палива було в зірки споконвічно, тим швидше воно закінчиться. Коли в зірки закінчується паливо, вона починає остигати й стискуватися.</w:t>
      </w:r>
    </w:p>
    <w:p>
      <w:pPr>
        <w:pStyle w:val="Normal"/>
        <w:rPr/>
      </w:pPr>
      <w:r>
        <w:rPr>
          <w:lang w:val="uk-UA"/>
        </w:rPr>
        <w:t xml:space="preserve">       </w:t>
      </w:r>
      <w:r>
        <w:rPr>
          <w:lang w:val="uk-UA"/>
        </w:rPr>
        <w:t>В 1928 р. індійський аспірант Субраманьян Чандрасекар відплив в Англію, щоб навчатися в Кембриджі в британського астронома сера Артура Еддінгтона, який був фахівцем з загальної теорії відносності. Розповідають, що на початку 1920-х років один журналіст сказав Еддінгтону, що, по його даних, усього три людини у світі зрозуміли загальну теорію відносності. У відповідь Еддінгтон поцікавився: «Хто ж третій?»</w:t>
      </w:r>
    </w:p>
    <w:p>
      <w:pPr>
        <w:pStyle w:val="Normal"/>
        <w:rPr/>
      </w:pPr>
      <w:r>
        <w:rPr>
          <w:lang w:val="uk-UA"/>
        </w:rPr>
        <w:t xml:space="preserve">          </w:t>
      </w:r>
      <w:r>
        <w:rPr>
          <w:lang w:val="uk-UA"/>
        </w:rPr>
        <w:t>Під час своєї подорожі з Індії Чандрасекар розрахував, наскільки великою може бути зірка, здатна протистояти власній гравітації після того, як вона виробила все паливо. Його ідея полягала в наступному: коли розмір зірки зменшується, відстань між частками речовини скорочується. Але принцип заборони Паулі говорить, що дві частки речовини не можуть займати те саме положення в просторі й при цьому мати однакові швидкості. Отже, швидкості цих часток повинні суттєво різнитися. Це змушує частки розлітатися, що приводить до розширення зірки. Таким чином, зірка може зберігати постійний радіус завдяки рівновазі між притяганням, викликаним гравітацією, і відштовхуванням, обумовленим принципом заборони, подібно тому як на попередніх етапах еволюції зірки гравітація врівноважувалася нагріванням.</w:t>
      </w:r>
    </w:p>
    <w:p>
      <w:pPr>
        <w:pStyle w:val="Normal"/>
        <w:ind w:left="1080" w:hanging="0"/>
        <w:rPr>
          <w:lang w:val="uk-UA"/>
        </w:rPr>
      </w:pPr>
      <w:r>
        <w:rPr>
          <w:lang w:val="uk-UA"/>
        </w:rPr>
        <w:drawing>
          <wp:inline distT="0" distB="0" distL="0" distR="0">
            <wp:extent cx="4143375"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43375" cy="2657475"/>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На цій комбінації з 1999 знімків загадкової складної структури в туманності Кіля, отриманих на телескопі «Хаббл», можна розглянути безліч темних глобул малих розмірів, які можуть перебувати в процесі гравітаційного стиску, що веде до утвору нових зірок. Дві газопилові хмари вражаючих розмірів з різко обкресленими краями розташовані внизу в центрі й близько лівої верхньої границі зображення. Можливо, згодом ці великі темні хмари випаруються або, якщо в них є досить щільні згущення, породять невеликі зоряні скупчення. Туманність Кіля діаметром більш 200 світлових років є одним з найцікавіших об'єктів Чумацького Шляху в небі Південної півкулі.</w:t>
      </w:r>
    </w:p>
    <w:p>
      <w:pPr>
        <w:pStyle w:val="Normal"/>
        <w:ind w:left="1080" w:hanging="0"/>
        <w:rPr>
          <w:lang w:val="uk-UA"/>
        </w:rPr>
      </w:pPr>
      <w:r>
        <w:rPr>
          <w:lang w:val="uk-UA"/>
        </w:rPr>
        <w:t xml:space="preserve">      </w:t>
      </w:r>
      <w:r>
        <w:rPr>
          <w:lang w:val="uk-UA"/>
        </w:rPr>
        <w:drawing>
          <wp:inline distT="0" distB="0" distL="0" distR="0">
            <wp:extent cx="4152900" cy="417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152900" cy="4171950"/>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На цьому зображенні, отриманому в природніх кольорах, космічний телескоп «Хаббл» (NASA) зафіксував різні стадії життєвого циклу зірок. Вище й лівіше центру розташований , що про еволюціонував, блакитний надгігант SHER 25. Близько центру зображення перебуває так зване молоде зоряне скупчення, де домінують молоді, гарячі зірки Вольфа-Райє й ранні зірки Про-Класу. Потужний потік іонізуючого випромінювання й швидкі зоряні вітри від цих масивних зірок створили великий порожній простір навколо цієї групи. Темні хмари в правому верхньому куті — це так звані глобули Боку, які, імовірно, перебувають на більш ранній стадії зіркоутворення.</w:t>
      </w:r>
    </w:p>
    <w:p>
      <w:pPr>
        <w:pStyle w:val="Normal"/>
        <w:rPr>
          <w:lang w:val="uk-UA"/>
        </w:rPr>
      </w:pPr>
      <w:r>
        <w:rPr>
          <w:lang w:val="uk-UA"/>
        </w:rPr>
        <w:t xml:space="preserve">         </w:t>
      </w:r>
    </w:p>
    <w:p>
      <w:pPr>
        <w:pStyle w:val="Normal"/>
        <w:rPr/>
      </w:pPr>
      <w:r>
        <w:rPr>
          <w:lang w:val="uk-UA"/>
        </w:rPr>
        <w:t xml:space="preserve">          </w:t>
      </w:r>
      <w:r>
        <w:rPr>
          <w:lang w:val="uk-UA"/>
        </w:rPr>
        <w:t>Але Чандрасекар розумів, що відштовхування, обумовлене принципом заборони, має свою межу. Згідно з теорією відносності, максимальна різниця швидкостей часток речовини зірки не може перевищувати швидкість світла. Це означає, що, коли щільність зірки досягає певного значення, відштовхування, пов'язане з принципом заборони, стає слабкіше гравітаційного притягання. Чандрасекар розрахував, що холодна зірка, маса якої більше порядку півтора мас Сонця, не може противитися власній гравітації. Ця маса отримала назву</w:t>
      </w:r>
    </w:p>
    <w:p>
      <w:pPr>
        <w:pStyle w:val="Heading3"/>
        <w:rPr/>
      </w:pPr>
      <w:r>
        <w:rPr>
          <w:rFonts w:eastAsia="Arial"/>
          <w:lang w:val="uk-UA"/>
        </w:rPr>
        <w:t xml:space="preserve">                      </w:t>
      </w:r>
      <w:r>
        <w:rPr>
          <w:lang w:val="uk-UA"/>
        </w:rPr>
        <w:t>межа Чандрасекара</w:t>
      </w:r>
    </w:p>
    <w:p>
      <w:pPr>
        <w:pStyle w:val="Normal"/>
        <w:ind w:left="1080" w:hanging="0"/>
        <w:rPr>
          <w:lang w:val="uk-UA"/>
        </w:rPr>
      </w:pPr>
      <w:r>
        <w:rPr>
          <w:lang w:val="uk-UA"/>
        </w:rPr>
      </w:r>
    </w:p>
    <w:p>
      <w:pPr>
        <w:pStyle w:val="Normal"/>
        <w:ind w:left="1080" w:hanging="0"/>
        <w:rPr>
          <w:lang w:val="uk-UA"/>
        </w:rPr>
      </w:pPr>
      <w:r>
        <w:rPr>
          <w:lang w:val="uk-UA"/>
        </w:rPr>
        <w:drawing>
          <wp:inline distT="0" distB="0" distL="0" distR="0">
            <wp:extent cx="41529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4152900" cy="3429000"/>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Планетарна туманність NGC 6369 відома аст рономам-аматорам за назвою «Маленька примара», оскільки вона виглядає як невелика, схожа на примару хмара, що оточує слабку центральну зірку, що вмирає. Коли зірка з масою порядку маси Сонця наближається до кінця свого існування, її розмір збільшується й вона перетворюється в червоного гіганта. Стадія червоного гіганта закінчується, коли зірка скидає свої зовнішні оболонки в космос і навколо неї утворюється слабко світна туманність. Ядро зірки, що залишилося в центрі, посилає потік ультрафіолетового випромінювання (УФ) у навколишній газ. Далеко за межами основного тіла туманності можна розглянути ще більш тьмяні клаптики газу, загублені зіркою на початку процесу скидання зовнішніх оболонок. На місці нашого Сонця теж може коли-небудь утворюватися подібна туманність, але протягом найближчих 5 млрд років цього не відбудеться. Хмара газу буде розширюватися, віддаляючись від зірки зі швидкістю кілька десятків кілометрів у секунду, і через кілька десятків тисяч років розчиниться в міжзоряному просторі. Після цього «тліюче вугіллячко» зірки, розташоване у центрі, буде поступово остигати протягом мільярдів років у вигляді малюсінького білого карлика й згодом згасне.</w:t>
      </w:r>
    </w:p>
    <w:p>
      <w:pPr>
        <w:pStyle w:val="Normal"/>
        <w:ind w:left="1080" w:hanging="0"/>
        <w:rPr>
          <w:lang w:val="uk-UA"/>
        </w:rPr>
      </w:pPr>
      <w:r>
        <w:rPr>
          <w:lang w:val="uk-UA"/>
        </w:rPr>
      </w:r>
    </w:p>
    <w:p>
      <w:pPr>
        <w:pStyle w:val="Normal"/>
        <w:ind w:left="1080" w:hanging="0"/>
        <w:rPr>
          <w:lang w:val="uk-UA"/>
        </w:rPr>
      </w:pPr>
      <w:r>
        <w:rPr>
          <w:lang w:val="uk-UA"/>
        </w:rPr>
      </w:r>
    </w:p>
    <w:p>
      <w:pPr>
        <w:pStyle w:val="Heading3"/>
        <w:rPr/>
      </w:pPr>
      <w:r>
        <w:rPr>
          <w:lang w:val="uk-UA"/>
        </w:rPr>
        <w:t>Чандрасекар розрахував, що холодна зірка, маса якої більша порядку півтора мас Сонця, не може противитися власній гравітації. Ця маса отримала назву межа Чандрасекара.</w:t>
      </w:r>
    </w:p>
    <w:p>
      <w:pPr>
        <w:pStyle w:val="Normal"/>
        <w:ind w:left="1440" w:hanging="0"/>
        <w:rPr>
          <w:lang w:val="uk-UA"/>
        </w:rPr>
      </w:pPr>
      <w:r>
        <w:rPr>
          <w:lang w:val="uk-UA"/>
        </w:rPr>
      </w:r>
    </w:p>
    <w:p>
      <w:pPr>
        <w:pStyle w:val="Normal"/>
        <w:ind w:left="1080" w:hanging="0"/>
        <w:rPr>
          <w:lang w:val="uk-UA"/>
        </w:rPr>
      </w:pPr>
      <w:r>
        <w:rPr>
          <w:lang w:val="uk-UA"/>
        </w:rPr>
      </w:r>
    </w:p>
    <w:p>
      <w:pPr>
        <w:pStyle w:val="Normal"/>
        <w:rPr/>
      </w:pPr>
      <w:r>
        <w:rPr>
          <w:lang w:val="uk-UA"/>
        </w:rPr>
        <w:t xml:space="preserve">      </w:t>
      </w:r>
      <w:r>
        <w:rPr>
          <w:lang w:val="uk-UA"/>
        </w:rPr>
        <w:t>Цей висновок має величезне значення для долі масивних зірок. Якщо маса зірки менша межі Чандрасекара, у якийсь момент вона може перестати стискуватися й перейти в можливу фінальну фазу, тобто стати білим карликом з радіусом у кілька тисяч кілометрів і щільністю порядку сотень тонн у кубічному сантиметрі. Існування білого карлика підтримується завдяки відштовхуванню між електронами речовини, обумовленому принципом заборони. Ми спостерігаємо безліч таких білих карликів. Одним з перших відкритих білих карликів стала зірка, що обертається навколо Сіріуса — найяскравішої зірки нічного неба.</w:t>
      </w:r>
    </w:p>
    <w:p>
      <w:pPr>
        <w:pStyle w:val="Normal"/>
        <w:rPr/>
      </w:pPr>
      <w:r>
        <w:rPr>
          <w:lang w:val="uk-UA"/>
        </w:rPr>
        <w:t xml:space="preserve">        </w:t>
      </w:r>
      <w:r>
        <w:rPr>
          <w:lang w:val="uk-UA"/>
        </w:rPr>
        <w:t>Учені також розуміли, що можлива ще одна фінальна стадія еволюції зірки з масою, що не перевищує порядку півтора мас Сонця, але, що має більш скромні розміри в порівнянні з білим карликом. Існування цих зірок могло б підтримуватися відштовхуванням, обумовленим принципом Паули, але не між електронами, а між протонами й нейтронами. Такі зірки стали називати нейтронними. Їхній радіус повинен становити близько п'ятнадцяти кілометрів, а щільність — порядку сотень мільйонів тонн у кубічному сантиметрі. У часи, коли вчені передбачили існування таких зірок, не було ніякої можливості спостерігати їх. Пройшло багато часу, перш ніж нейтронні зірки були виявлені.</w:t>
      </w:r>
    </w:p>
    <w:p>
      <w:pPr>
        <w:pStyle w:val="Normal"/>
        <w:rPr/>
      </w:pPr>
      <w:r>
        <w:rPr>
          <w:lang w:val="uk-UA"/>
        </w:rPr>
        <w:t xml:space="preserve">        </w:t>
      </w:r>
      <w:r>
        <w:rPr>
          <w:lang w:val="uk-UA"/>
        </w:rPr>
        <w:t>Зірки, маси яких перевищують межа Чандрасекара, зустрічаються з великою проблемою, коли їхнє ядерне паливо закінчується. У деяких випадках вони можуть вибухнути, або, можливо, їм удасться скинути досить речовини, щоб їх маса стала меншою граничного значення. Але було важко повірити, що таке відбувається завжди, якою би великою не була зірка. Як їй «зрозуміти», що пора «скинути вагу»? Нехай навіть кожній зірці вдається втратити досить маси, але що відбудеться, якщо додати до білого карлика або нейтронної зірки стільки речовини, щоб їх маса перевищила граничне значення? Чи буде тоді зірка колапсувати, тобто стискуватися, до нескінченної щільності?</w:t>
      </w:r>
    </w:p>
    <w:p>
      <w:pPr>
        <w:pStyle w:val="Normal"/>
        <w:rPr/>
      </w:pPr>
      <w:r>
        <w:rPr>
          <w:lang w:val="uk-UA"/>
        </w:rPr>
        <w:t xml:space="preserve">        </w:t>
      </w:r>
      <w:r>
        <w:rPr>
          <w:lang w:val="uk-UA"/>
        </w:rPr>
        <w:t>Еддінгтон був вражений цими висновками й відмовився повірити результатам Чандрасекара. Він вважав, що зірка просто не може стиснутися до розмірів точки. Такою ж була думка більшості вчених. Навіть Ейнштейн написав статтю, у якій стверджував, що зірки не можуть стискуватися до нульового розміру. Неприйняття з боку інших учених, особливо Еддінгтона, його колишнього наставника й провідного авторитету в питанні будови зірок, змусили Чандрасекара припинити роботу в цьому напрямку й звернутися до розв'язку інших астрономічних завдань. Але Нобелівською премією, отриманою в 1983 р., він, принаймні частково, зобов'язаний своїй ранній роботі про граничну масу холодних зірок.</w:t>
      </w:r>
    </w:p>
    <w:p>
      <w:pPr>
        <w:pStyle w:val="Normal"/>
        <w:rPr/>
      </w:pPr>
      <w:r>
        <w:rPr>
          <w:lang w:val="uk-UA"/>
        </w:rPr>
        <w:t xml:space="preserve">         </w:t>
      </w:r>
      <w:r>
        <w:rPr>
          <w:lang w:val="uk-UA"/>
        </w:rPr>
        <w:t>Чандрасекар показав, що принцип заборони не може зупинити стискування зірки з масою, що перевищує межа Чандрасекара. Але розібратися в тому, що відбудеться з такою зіркою відповідно до загальної теорії відносності, не вдавалося до 1939 р., коли з'явилася робота молодого американського вченого Роберта Оппенгеймера. Правда, його результати говорили про те, що ніяких спостережуваних наслідків, які можна було б виявити за допомогою телескопів, не буде. Незабаром почалася війна, і Оппенгеймер став активним учасником проекту створення атомної бомби. А після війни проблема гравітаційного колапсу була надовго забута, оскільки в ті часи більшість учених цікавилися, що відбуваються в масштабах атома і його ядра. Але в 1960-х рр. інтерес до великомасштабних проблем астрономії й космології відродився завдяки значному росту числа астрономічних спостережень і розширенню їх діапазону за рахунок застосування сучасних технологій. Робота Оппенгеймера була відкрита заново й отримала розвиток у працях багатьох учених.</w:t>
      </w:r>
    </w:p>
    <w:p>
      <w:pPr>
        <w:pStyle w:val="Normal"/>
        <w:rPr/>
      </w:pPr>
      <w:r>
        <w:rPr>
          <w:lang w:val="uk-UA"/>
        </w:rPr>
        <w:t xml:space="preserve">       </w:t>
      </w:r>
      <w:r>
        <w:rPr>
          <w:lang w:val="uk-UA"/>
        </w:rPr>
        <w:t>Картина, яку ми тепер можемо побудувати на основі робіт Оппенгеймера, виглядає в такий спосіб. Гравітаційне поле зірки змінює траєкторії променів світла в просторі-часу щодо траєкторій під час відсутності зірки. Світлові конуси, відповідні до траєкторій спалахів світла, випущеного з їхніх вершин, у просторі й часу злегка відхиляються усередину близько поверхні зірки. Це можна спостерігати по скривленню траєкторії світла від далеких зірок під час сонячного затьмарення. У міру стиску зірки гравітаційне поле на її поверхні підсилюється й світлові конуси ще більше відхиляються усередину. Світлові стає усе сутужніше вислизнути від зірки, і віддаленому спостерігачеві воно покажться усе слабкішим й червонішим.</w:t>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3924300" cy="445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924300" cy="4457700"/>
                    </a:xfrm>
                    <a:prstGeom prst="rect">
                      <a:avLst/>
                    </a:prstGeom>
                  </pic:spPr>
                </pic:pic>
              </a:graphicData>
            </a:graphic>
          </wp:inline>
        </w:drawing>
      </w:r>
    </w:p>
    <w:p>
      <w:pPr>
        <w:pStyle w:val="Normal"/>
        <w:ind w:left="1440" w:hanging="0"/>
        <w:rPr>
          <w:lang w:val="uk-UA"/>
        </w:rPr>
      </w:pPr>
      <w:r>
        <w:rPr>
          <w:lang w:val="uk-UA"/>
        </w:rPr>
      </w:r>
    </w:p>
    <w:p>
      <w:pPr>
        <w:pStyle w:val="Heading3"/>
        <w:rPr>
          <w:lang w:val="uk-UA"/>
        </w:rPr>
      </w:pPr>
      <w:r>
        <w:rPr>
          <w:lang w:val="uk-UA"/>
        </w:rPr>
        <w:t>Якщо маса зірки менша межі Чандрасекара, у якийсь момент вона може перестати стискуватися й перейти в можливу фінальну фазу, тобто стати білим карликом. Ми спостерігаємо такі білі карлики в нашій Галактиці Чумацький Шлях. Ці невеликі зірки, розташовані в кульовому скупченні M4, мають вік порядку 12–13 млрд років. Додавши 1 млрд років, що пішли на утвір скупчення після Великого вибуху, астрономи обчислили, що вік білих карликів узгодиться з попередніми оцінками віку Всесвіту — від 13 до 14 млрд років. У верхній частині представлений панорамний знімок усього скупчення, що полягає з декількох сотень тисяч зірок, укладених в об'ємі з поперечними розмірами від 10 до 30 світлових років. Знімок зроблений за допомогою наземного телескопа ( 1995 р.). У полі ліворуч представлений знімок невеликої області скупчення, отриманий за допомогою телескопа «Хаббл». Приклад ще більш компактної області представлений унизу праворуч. На цій невеликій ділянці «Хаббл» знайшов безліч тьмяних білих карликів. Вони відзначені блакитними кружками. Для того щоб виявити ці дуже тьмяні зірки, треба було накопичувати сигнал у цілому майже вісім днів протягом 67-денного періоду спостережень.</w:t>
      </w:r>
    </w:p>
    <w:p>
      <w:pPr>
        <w:pStyle w:val="Normal"/>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152900"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4152900" cy="4333875"/>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Цей зоряний рій називається M80 (NGC 6093). Це одне з найбільш густонаселених з 147 відомих кульових зоряних скупчень у галактиці Чумацький Шлях. Розташоване на відстані 28 тис. світлових років від Землі, скупчення M80 містить сотні тисяч зірок, утримуваних разом взаємним тяжінням. Кульові скупчення особливо корисні для вивчення еволюції зірок, оскільки всі зірки скупчення — одного віку ( у цьому випадку близько 15 млрд. років), але мають різні маси. Усі зірки, які можна побачити на цьому зображенні, або перебувають на більш пізньому етапі своєї еволюції, або (у рідкісних випадках) є більш масивними, чим наше Сонце. Особливо помітні яскраві червоні гіганти — зірки з масою, аналогічній масі Сонця, які наближаються до кінця свого існування.</w:t>
      </w:r>
    </w:p>
    <w:p>
      <w:pPr>
        <w:pStyle w:val="Normal"/>
        <w:ind w:left="1080" w:hanging="0"/>
        <w:rPr>
          <w:lang w:val="uk-UA"/>
        </w:rPr>
      </w:pPr>
      <w:r>
        <w:rPr>
          <w:lang w:val="uk-UA"/>
        </w:rPr>
      </w:r>
    </w:p>
    <w:p>
      <w:pPr>
        <w:pStyle w:val="Heading3"/>
        <w:rPr/>
      </w:pPr>
      <w:r>
        <w:rPr>
          <w:lang w:val="uk-UA"/>
        </w:rPr>
        <w:t>У міру стискування зірки гравітаційне поле на її поверхні підсилюється й світлові конуси ще більше відхиляються усередину. Світлові стає усе сутужніше вислизнути від зірки, і віддаленому спостерігачеві воно здаватиметься усе слабкішим й червонішим.</w:t>
      </w:r>
    </w:p>
    <w:p>
      <w:pPr>
        <w:pStyle w:val="Normal"/>
        <w:rPr/>
      </w:pPr>
      <w:r>
        <w:rPr>
          <w:lang w:val="uk-UA"/>
        </w:rPr>
        <w:t xml:space="preserve">        </w:t>
      </w:r>
      <w:r>
        <w:rPr>
          <w:lang w:val="uk-UA"/>
        </w:rPr>
        <w:t>У підсумку, коли зірка стискується до певного критичного радіуса, гравітаційне поле на її поверхні стає настільки сильним, що відхилення світлових конусів досягає того ступеня, який уже не дозволяє світлові вислизнути від зірки. Відповідно до теорії відносності ніщо не може рухатися швидше світла. Таким чином, якщо навіть світло не може вислизнути від зірки, виходить, і ніщо інше не може. Усе притягується назад гравітаційним полем. Отже, існує сукупність подій, область простору-часу, з якої неможливо вибратися, щоб досягнути віддаленого спостерігача. Цю область ми тепер і називаємо чорною дірою, а її границю — обрієм подій. Він збігається з траєкторіями світлових променів, які не можуть вирватися з чорної діри.</w:t>
      </w:r>
    </w:p>
    <w:p>
      <w:pPr>
        <w:pStyle w:val="Normal"/>
        <w:rPr/>
      </w:pPr>
      <w:r>
        <w:rPr>
          <w:lang w:val="uk-UA"/>
        </w:rPr>
        <w:t xml:space="preserve">         </w:t>
      </w:r>
      <w:r>
        <w:rPr>
          <w:lang w:val="uk-UA"/>
        </w:rPr>
        <w:t>Щоб зрозуміти, що б ми побачили, якби спостерігали колапс зірки й утвір чорної діри, слід згадати, що в теорії відносності немає абсолютного часу. Кожний спостерігач має свою міру часу. Час на зірці буде відрізнятися від часу спостерігача, що перебуває на відстані від неї, через вплив гравітаційного поля зірки. Цей ефект був обмірюваний на Землі за допомогою експерименту з годинником, розташованими на вершині й біля основи водонапірної вежі. Припустимо, що той, що перебуває на поверхні колапсуючої зірки безстрашний астронавт, орієнтуючись по своєму годинникові, щосекунди посилає сигнал на свій космічний корабель, що перебуває на орбіті. У деякий момент часу по його годинникові, наприклад в 11 годин ранку, радіус стискуваної зірки стає меншим критичного, при якому гравітаційне поле підсилюється настільки, що сигнали більше не досягають космічного корабля.</w:t>
      </w:r>
    </w:p>
    <w:p>
      <w:pPr>
        <w:pStyle w:val="Normal"/>
        <w:rPr>
          <w:lang w:val="uk-UA"/>
        </w:rPr>
      </w:pPr>
      <w:r>
        <w:rPr>
          <w:lang w:val="uk-UA"/>
        </w:rPr>
        <w:t xml:space="preserve">         </w:t>
      </w:r>
      <w:r>
        <w:rPr>
          <w:lang w:val="uk-UA"/>
        </w:rPr>
        <w:t>Екіпаж корабля, що спостерігає за його сигналами, відзначить, що в міру наближення до 11 години інтервали між послідовними сигналами астронавта стають усе довшими й довшими. Між іншими, до 10:59:59 ефект був би дуже незначним. Між сигналами, передаваними по годиннику астронавта в 10:59:58 і 10:59:59, для екіпажа на орбіті пройшло б ледве більше секунди, але сигналу, відправленого в 11 годин, їм довелося б чекати вічно. Світлові хвилі, випущені з поверхні зірки між 10:59:59 і 11:00:00 по годинникові астронавта, для спостерігачів на борті корабля будуть поширюватися протягом нескінченного періоду часу .</w:t>
      </w:r>
    </w:p>
    <w:p>
      <w:pPr>
        <w:pStyle w:val="Normal"/>
        <w:rPr>
          <w:lang w:val="uk-UA"/>
        </w:rPr>
      </w:pPr>
      <w:r>
        <w:rPr>
          <w:lang w:val="uk-UA"/>
        </w:rPr>
        <w:t xml:space="preserve">         </w:t>
      </w:r>
      <w:r>
        <w:rPr>
          <w:lang w:val="uk-UA"/>
        </w:rPr>
        <w:t xml:space="preserve">Часовий інтервал між прийманням послідовних сигналів на космічному кораблі буде ставати усе тривалішим, а світло зірки буде здаватися усе червонішим й слабкішим. Згодом зірка стане настільки тьмяною, що вже не буде видима з корабля. Залишиться тільки чорна діра в космічному просторі. Але гравітаційне поле зірки як і раніше буде діяти на космічний корабель. Зірка, принаймні в принципі, буде усе ще видимою для спостерігачів на кораблі. Просто світло від її поверхні перетерплює такий великий червоний зсув під дією гравітаційного поля зірки, що зірка стає нерозрізненною. Але саме гравітаційне поле зірки не піддане червоному зсуву. Таким чином, корабель продовжить </w:t>
      </w:r>
    </w:p>
    <w:p>
      <w:pPr>
        <w:pStyle w:val="Normal"/>
        <w:rPr/>
      </w:pPr>
      <w:r>
        <w:rPr>
          <w:lang w:val="uk-UA"/>
        </w:rPr>
        <w:t>обертатися навколо чорної діри.</w:t>
      </w:r>
    </w:p>
    <w:p>
      <w:pPr>
        <w:pStyle w:val="Normal"/>
        <w:rPr/>
      </w:pPr>
      <w:r>
        <w:rPr>
          <w:lang w:val="uk-UA"/>
        </w:rPr>
        <w:t xml:space="preserve">        </w:t>
      </w:r>
      <w:r>
        <w:rPr>
          <w:lang w:val="uk-UA"/>
        </w:rPr>
        <w:t>Робота, пророблена Роджером Пенроузом і мною між 1965 і 1970 рр., показала, що згідно з загальною теорією відносності усередині чорної діри повинна перебувати сингулярність із нескінченною щільністю. Це нагадує Великий вибух на початку часу, тільки для колапсуючого об'єкта й астронавта це буде кінцем часу. У цій сингулярності закони фізики й наша здатність пророкувати майбутнє порушуються. Але на спостерігача, що залишився за межами чорної діри, це порушення передбачуваності не подіє, оскільки ні світло, ні будь-який інший сигнал з сингулярності не зможе досягнути його.</w:t>
      </w:r>
    </w:p>
    <w:p>
      <w:pPr>
        <w:pStyle w:val="Normal"/>
        <w:ind w:left="1080" w:hanging="0"/>
        <w:rPr>
          <w:lang w:val="uk-UA"/>
        </w:rPr>
      </w:pPr>
      <w:r>
        <w:rPr>
          <w:lang w:val="uk-UA"/>
        </w:rPr>
      </w:r>
    </w:p>
    <w:p>
      <w:pPr>
        <w:pStyle w:val="Heading3"/>
        <w:rPr/>
      </w:pPr>
      <w:r>
        <w:rPr>
          <w:lang w:val="uk-UA"/>
        </w:rPr>
        <w:t>У цій сингулярності закони фізики й наша здатність пророкувати майбутнє порушуються.</w:t>
      </w:r>
    </w:p>
    <w:p>
      <w:pPr>
        <w:pStyle w:val="Normal"/>
        <w:rPr/>
      </w:pPr>
      <w:r>
        <w:rPr>
          <w:lang w:val="uk-UA"/>
        </w:rPr>
        <w:t xml:space="preserve">         </w:t>
      </w:r>
      <w:r>
        <w:rPr>
          <w:lang w:val="uk-UA"/>
        </w:rPr>
        <w:t>Помізкувавши про цей чудовий факт, Роджер Пенроуз запропонував гіпотезу космічної цензури, яку можна перефразувати в такий спосіб: «Бог не терпить голої сингулярності». Іншими словами, сингулярності, що утворюються в результаті гравітаційного колапсу, з'являються тільки в таких місцях, як чорні діри, де вони надійно сховані від стороннього погляду обрієм подій. Якщо бути точним, це те, що називається слабкою гіпотезою космічної цензури: спостерігачі, що перебувають за межами чорної діри, захищені від наслідків порушення передбачуваності в сингулярності. Але для нещасного астронавта, що потрапив у чорну діру, ніякого захисту немає. Чи не повинен  Бог захистити його?</w:t>
      </w:r>
    </w:p>
    <w:p>
      <w:pPr>
        <w:pStyle w:val="Normal"/>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067175" cy="593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4067175" cy="5934075"/>
                    </a:xfrm>
                    <a:prstGeom prst="rect">
                      <a:avLst/>
                    </a:prstGeom>
                  </pic:spPr>
                </pic:pic>
              </a:graphicData>
            </a:graphic>
          </wp:inline>
        </w:drawing>
      </w:r>
    </w:p>
    <w:p>
      <w:pPr>
        <w:pStyle w:val="Normal"/>
        <w:ind w:left="1080" w:hanging="0"/>
        <w:rPr>
          <w:lang w:val="uk-UA"/>
        </w:rPr>
      </w:pPr>
      <w:r>
        <w:rPr>
          <w:lang w:val="uk-UA"/>
        </w:rPr>
      </w:r>
    </w:p>
    <w:p>
      <w:pPr>
        <w:pStyle w:val="Normal"/>
        <w:rPr/>
      </w:pPr>
      <w:r>
        <w:rPr>
          <w:lang w:val="uk-UA"/>
        </w:rPr>
        <w:t xml:space="preserve">         </w:t>
      </w:r>
      <w:r>
        <w:rPr>
          <w:lang w:val="uk-UA"/>
        </w:rPr>
        <w:t>Рівняння загальної теорії відносності мають кілька розв'язків, у яких наш астронавт може побачити голу сингулярність. Замість того щоб потрапити в неї, він може провалитися в «кротячу нору» і виявитися в іншій частині Всесвіту. Це відкрило б широкі можливості для подорожей у просторі й часі, але, на жаль, усі ці розв'язки можуть виявитися вкрай нестійкими. Невелике збурювання, наприклад присутність астронавта, може настільки змінити рішення, що астронавт не побачить сингулярність, доки не потрапить у неї, і його час закінчиться. Інакше кажучи, сингулярність завжди перебуває в його майбутньому й ніколи — у минулому.</w:t>
      </w:r>
    </w:p>
    <w:p>
      <w:pPr>
        <w:pStyle w:val="Normal"/>
        <w:rPr/>
      </w:pPr>
      <w:r>
        <w:rPr>
          <w:lang w:val="uk-UA"/>
        </w:rPr>
        <w:t xml:space="preserve">         </w:t>
      </w:r>
      <w:r>
        <w:rPr>
          <w:lang w:val="uk-UA"/>
        </w:rPr>
        <w:t>Сильний варіант гіпотези космічної цензури говорить, що в реалістичному розв'язки сингулярності завжди лежать або цілком у майбутньому, як сингулярності гравітаційного колапсу, або цілком у минулому. Хочеться сподіватися, що якась з версій гіпотези космічної цензури вірна, оскільки поблизу голих сингулярностей може виявитися можливою подорож у минуле. Це добре для письменників-фантастів, але це також означає, що нічиє життя не перебуває в цілковитій безпеці. Хтось може відправитися в минуле й убити кого-небудь з ваших батьків до того, як ви будете зачаті.</w:t>
      </w:r>
    </w:p>
    <w:p>
      <w:pPr>
        <w:pStyle w:val="Normal"/>
        <w:ind w:left="1080" w:hanging="0"/>
        <w:rPr>
          <w:lang w:val="uk-UA"/>
        </w:rPr>
      </w:pPr>
      <w:r>
        <w:rPr>
          <w:lang w:val="uk-UA"/>
        </w:rPr>
      </w:r>
    </w:p>
    <w:p>
      <w:pPr>
        <w:pStyle w:val="Normal"/>
        <w:ind w:left="1440" w:hanging="0"/>
        <w:rPr>
          <w:lang w:val="uk-UA"/>
        </w:rPr>
      </w:pPr>
      <w:r>
        <w:rPr>
          <w:lang w:val="uk-UA"/>
        </w:rPr>
      </w:r>
    </w:p>
    <w:p>
      <w:pPr>
        <w:pStyle w:val="Heading3"/>
        <w:rPr/>
      </w:pPr>
      <w:r>
        <w:rPr>
          <w:lang w:val="uk-UA"/>
        </w:rPr>
        <w:t>Перебуваючи поблизу від голих сингулярностей, можна подорожувати в минуле. Це добре для письменників-фантастів, але це також означає, що нічиє життя не перебуває в цілковитій безпеці.</w:t>
      </w:r>
    </w:p>
    <w:p>
      <w:pPr>
        <w:pStyle w:val="Normal"/>
        <w:rPr/>
      </w:pPr>
      <w:r>
        <w:rPr>
          <w:lang w:val="uk-UA"/>
        </w:rPr>
        <w:t xml:space="preserve">       </w:t>
      </w:r>
      <w:r>
        <w:rPr>
          <w:lang w:val="uk-UA"/>
        </w:rPr>
        <w:t>При утворенні чорної діри в результаті гравітаційного колапсу рухи будуть обмежені випромінюванням гравітаційних хвиль. Тому можна чекати, що чорна діра незабаром перейде в стаціонарний стан. Прийнято вважати, що цей кінцевий стаціонарний стан буде залежати від параметрів об'єкта, колапс якого породив чорну діру. Ця чорна діра може мати будь-яку форму або розмір, причому її форма може не залишатися незмінною, а пульсувати.</w:t>
      </w:r>
    </w:p>
    <w:p>
      <w:pPr>
        <w:pStyle w:val="Normal"/>
        <w:rPr/>
      </w:pPr>
      <w:r>
        <w:rPr>
          <w:lang w:val="uk-UA"/>
        </w:rPr>
        <w:t xml:space="preserve">          </w:t>
      </w:r>
      <w:r>
        <w:rPr>
          <w:lang w:val="uk-UA"/>
        </w:rPr>
        <w:t>Тим часом в 1967 р. Вемер Ізраель з Дубліна опублікував статтю, що зробила переворот у дослідженні чорних дір. Ізраель показав, що будь-яка необертова чорна діра повинна мати ідеально круглу або сферичну форму. Більше того, її розмір залежить тільки від її маси. Фактично, вона може описуватися приватним розв'язком рівнянь Ейнштейна, яке було знайдено Карлом Шварцшільдом в 1917 р. незабаром після створення загальної теорії відносності. Споконвічно результати Ізраеля інтерпретувалися багатьма (включаючи його самого) як підтвердження того, що чорні діри утворюються тільки в результаті колапсу ідеально круглих або сферичних об'єктів. Оскільки в дійсності жоден об'єкт не може мати ідеально сферичну форму, гравітаційний колапс у загальному випадку повинен приводити до утвору «голих» сингулярностей. Але існувала й інша інтерпретація результатів Ізраеля, яку підтримували, зокрема, Роджер Пенроуз і Джон Уіллер. Вона полягала в тому, що чорна діра повинна поводитися, як кулька рідини. Споконвічно об'єкт може мати несферичну форму, але у процесі колапсу, що породжує чорну діру, він переходить у сферичний стан внаслідок випромінювання гравітаційних хвиль. Подальші розрахунки підтвердили цю точку зору, і вона стала загальновизнаною.</w:t>
      </w:r>
    </w:p>
    <w:p>
      <w:pPr>
        <w:pStyle w:val="Heading3"/>
        <w:rPr/>
      </w:pPr>
      <w:r>
        <w:rPr>
          <w:lang w:val="uk-UA"/>
        </w:rPr>
        <w:t>Ізраель показав, що будь-яка необертова чорна діра повинна мати ідеально круглу або сферичну форму.</w:t>
      </w:r>
    </w:p>
    <w:p>
      <w:pPr>
        <w:pStyle w:val="Normal"/>
        <w:rPr/>
      </w:pPr>
      <w:r>
        <w:rPr>
          <w:lang w:val="uk-UA"/>
        </w:rPr>
        <w:t xml:space="preserve">      </w:t>
      </w:r>
      <w:r>
        <w:rPr>
          <w:lang w:val="uk-UA"/>
        </w:rPr>
        <w:t>Результат Ізраеля відносився тільки до чорних дір, які утворювалися з необертових об'єктів. За аналогією з кулькою рідини можна чекати, що чорна діра, що утворювалася в результаті колапсу обертового об'єкта, не буде мати ідеально сферичну форму. У неї буде опуклість навколо екватора, викликана обертанням. Така невелика опуклість, викликана обертанням з періодом близько 25 діб, спостерігається в Сонця. В 1963 р. новозеландець Рій Керр отримав для чорних дір набір розв'язків рівнянь загальної теорії відносності, причому більш загальних, чим розв'язки Шварцшільда. Такі «керрівські» чорні діри обертаються з постійною швидкістю, їх розмір і форма залежать тільки від їхньої маси й швидкості обертання. При нульовій швидкості обертання чорна діра має ідеально сферичну форму й розв'язок для неї збігається з розв'язком Шварцшільда. Але якщо швидкість обертання відмінна від нуля, чорна діра спучується в екваторіальній області. Тому природно буде припустити, що кінцевий стан обертового об'єкта, що переживає колапс з утвором чорної діри, буде описуватися розв'язком Керра.</w:t>
      </w:r>
    </w:p>
    <w:p>
      <w:pPr>
        <w:pStyle w:val="Normal"/>
        <w:rPr/>
      </w:pPr>
      <w:r>
        <w:rPr>
          <w:lang w:val="uk-UA"/>
        </w:rPr>
        <w:t xml:space="preserve">          </w:t>
      </w:r>
      <w:r>
        <w:rPr>
          <w:lang w:val="uk-UA"/>
        </w:rPr>
        <w:t>В 1970 р. мій колега й однокурсник по аспірантурі Брендон Картер зробив перший крок до підтвердження цієї гіпотези. Він показав, що якщо стаціонарна обертова чорна діра має вісь симетрії, котра обертається як дзига, то її розмір і форма будуть залежати тільки від її маси й швидкості обертання. Потім в 1971 р. я довів, що будь-яка стаціонарна обертова чорна діра повинна мати таку вісь симетрії. Нарешті, в 1973 р. Девід Робінсон з лондонського Королівського коледжу показав (використовуючи наші з Картером результати), що гіпотеза вірна: така чорна діра дійсно повинна являти собою розв'язок Керра.</w:t>
      </w:r>
    </w:p>
    <w:p>
      <w:pPr>
        <w:pStyle w:val="Normal"/>
        <w:rPr/>
      </w:pPr>
      <w:r>
        <w:rPr>
          <w:lang w:val="uk-UA"/>
        </w:rPr>
        <w:t xml:space="preserve">        </w:t>
      </w:r>
      <w:r>
        <w:rPr>
          <w:lang w:val="uk-UA"/>
        </w:rPr>
        <w:t>Таким чином, після гравітаційного колапсу чорна діра повинна перейти в стан, у якому вона обертається, але не пульсує. Більше того, її розмір і форма будуть залежати тільки від її маси й частоти обертання, а не від природи об'єкта, у результаті колапсу якого вона утворювалася. Цей результат став відомий у вигляді принципу «У чорної діри немає волосся». Це означає, що при утворі чорної діри дуже великий обсяг інформації про об'єкт, що перетерпів колапс, повинен бути загублений, оскільки після цього все, що ми можемо довідатися про цей об'єкт, — це його маса й частота обертання. Я поясню значення цього висновку в наступній лекції. Теорема « про відсутність волосся» має також величезне практичне значення, оскільки накладає обмеження на можливі типи чорних дір. Отже, можна будувати докладні моделі об'єктів, що містять чорні діри, і порівнювати пророкування цих моделей зі спостереженнями.</w:t>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133850" cy="581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4133850" cy="5819775"/>
                    </a:xfrm>
                    <a:prstGeom prst="rect">
                      <a:avLst/>
                    </a:prstGeom>
                  </pic:spPr>
                </pic:pic>
              </a:graphicData>
            </a:graphic>
          </wp:inline>
        </w:drawing>
      </w:r>
    </w:p>
    <w:p>
      <w:pPr>
        <w:pStyle w:val="Normal"/>
        <w:ind w:left="1440" w:hanging="0"/>
        <w:rPr>
          <w:lang w:val="uk-UA"/>
        </w:rPr>
      </w:pPr>
      <w:r>
        <w:rPr>
          <w:lang w:val="uk-UA"/>
        </w:rPr>
      </w:r>
    </w:p>
    <w:p>
      <w:pPr>
        <w:pStyle w:val="Heading3"/>
        <w:rPr/>
      </w:pPr>
      <w:r>
        <w:rPr>
          <w:lang w:val="uk-UA"/>
        </w:rPr>
        <w:t>Гіпотеза космічної цензури, яку можна перефразувати як «Бог не терпить голої сингулярності», говорить, що сингулярності, що утворюються в результаті гравітаційного колапсу, з'являються тільки в таких місцях, як чорні діри, де вони надійно сховані від сторонніх поглядів обрієм подій. Навіть ширяючий у космосі астронавт може не побачити сингулярність, доки не потрапить у неї і його час не закінчиться.</w:t>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048125" cy="5114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4048125" cy="5114925"/>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Це порівняння центральних областей чотирьох еліптичних галактик показує, що чим массивніший центральний балдж галактики, тем важча її чорна діра. У лівому стовпці представлені чорно-білі знімки галактик, отримані на наземних телескопах. Квадратиками відзначені центральні області галактик. У центральному стовпці наведені збільшені зображення цих областей, отримані за допомогою Ширококутової планетарної камери 2 космічного телескопа «Хаббл». У правому стовпці представлені маси чорних дір і відповідні діаметри обрію подій. Масу кожної чорної діри астрономи визначали шляхом виміру параметрів руху зірок навколо неї. Чим менше відстань між зірками й чорною дірою, тем вища їх швидкість. Астрономи відкрили вражаючий зв'язок між масою чорної діри й середньою швидкістю руху зірок у центральному балджі галактики. Чим швидше рухаються зірки, тим масивніша чорна діра. Це відкриття означає, що гігантські чорні діри не були попередниками народження галактик, а еволюціонували разом з ними, захоплюючи певний відсоток маси зірок і газу центральної області галактики.</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Heading3"/>
        <w:rPr/>
      </w:pPr>
      <w:r>
        <w:rPr>
          <w:rFonts w:eastAsia="Arial"/>
          <w:lang w:val="uk-UA"/>
        </w:rPr>
        <w:t xml:space="preserve">  </w:t>
      </w:r>
      <w:r>
        <w:rPr>
          <w:lang w:val="uk-UA"/>
        </w:rPr>
        <w:t>Принцип «у чорної діри немає волосся» означає, що при утворі чорної діри дуже великий обсяг інформації про об'єкт, що перетерпів колапс, повинен бути загублений.</w:t>
      </w:r>
    </w:p>
    <w:p>
      <w:pPr>
        <w:pStyle w:val="Normal"/>
        <w:rPr/>
      </w:pPr>
      <w:r>
        <w:rPr>
          <w:lang w:val="uk-UA"/>
        </w:rPr>
        <w:t xml:space="preserve">      </w:t>
      </w:r>
      <w:r>
        <w:rPr>
          <w:lang w:val="uk-UA"/>
        </w:rPr>
        <w:t>Чорні діри — один з рідкісних випадків в історії науки, коли теорія була детально розроблена у вигляді математичної моделі ще до того, як з'явилися які-небудь спостережливі підтвердження її справедливості. Насправді, це був головний аргумент супротивників чорних дір. Чи розумно вірити в існування об'єктів, єдиним доказом якого служать розрахунки на основі сумнівної теорії — загальної теорії відносності?</w:t>
      </w:r>
    </w:p>
    <w:p>
      <w:pPr>
        <w:pStyle w:val="Normal"/>
        <w:rPr/>
      </w:pPr>
      <w:r>
        <w:rPr>
          <w:lang w:val="uk-UA"/>
        </w:rPr>
        <w:t xml:space="preserve">         </w:t>
      </w:r>
      <w:r>
        <w:rPr>
          <w:lang w:val="uk-UA"/>
        </w:rPr>
        <w:t>Тим часом в 1963 р. Мартін Шмідт, астроном з Паломарської обсерваторії, розташованої в Каліфорнії, виявив слабкий зіркоподібний об'єкт у напрямку джерела радіовипромінювання 3C273 (це джерело номер 273 у третьому випуску Кембриджського каталогу радіоджерел). Вимірявши червоний зсув цього об'єкта, він виявив, що воно занадто велике для того, щоб бути результатом дії гравітаційного поля. Якби цей червоний зсув був викликаний гравітацією, цей об'єкт виявився б настільки масивним і близьким до нас, що його присутність впливала б на орбіти планет Сонячної системи. Отже, червоний зсув міг бути викликаний розширенням Всесвіту, а виходить, об'єкт перебуває дуже далеко. Щоб можна було спостерігати настільки далекий об'єкт, він повинен бути дуже яскравим і випромінювати величезну кількість енергії.</w:t>
      </w:r>
    </w:p>
    <w:p>
      <w:pPr>
        <w:pStyle w:val="Normal"/>
        <w:rPr/>
      </w:pPr>
      <w:r>
        <w:rPr>
          <w:lang w:val="uk-UA"/>
        </w:rPr>
        <w:t xml:space="preserve">         </w:t>
      </w:r>
      <w:r>
        <w:rPr>
          <w:lang w:val="uk-UA"/>
        </w:rPr>
        <w:t>Єдиний механізм, придуманий ученими для виробництва такої великої кількості енергії, — це гравітаційний колапс, причому не просто зірки, а всієї центральної частини галактики. З тих пір була відкрита безліч інших подібних «квазізоряних об'єктів» (квазарів) з великими червоними зсувами. Але всі вони розташовані занадто далеко й занадто складні для спостережень, щоб представити незаперечні докази існування чорних дір.</w:t>
      </w:r>
    </w:p>
    <w:p>
      <w:pPr>
        <w:pStyle w:val="Heading3"/>
        <w:rPr/>
      </w:pPr>
      <w:r>
        <w:rPr>
          <w:lang w:val="uk-UA"/>
        </w:rPr>
        <w:t>З тих пір була відкрита безліч інших подібних «квазізоряних об'єктів» (квазарів) з великими червоними зсувами. Але всі вони розташовані занадто далеко й занадто складні для спостережень, щоб представити незаперечні докази існування чорних дір.</w:t>
      </w:r>
    </w:p>
    <w:p>
      <w:pPr>
        <w:pStyle w:val="Normal"/>
        <w:rPr/>
      </w:pPr>
      <w:r>
        <w:rPr>
          <w:lang w:val="uk-UA"/>
        </w:rPr>
        <w:t xml:space="preserve">        </w:t>
      </w:r>
      <w:r>
        <w:rPr>
          <w:lang w:val="uk-UA"/>
        </w:rPr>
        <w:t>Наступним підбадьорюючим свідченням існування чорних дір стало відкриття, зроблене в 1967 р. аспіранткою Кембриджського університету Джослін Белл: вона виявила на небі об'єкти, що випускають регулярні імпульси радіохвиль. Спочатку Джослін і її науковий керівник Ентоні Хьюіш подумали, що, можливо, вони вступили в контакт з інопланетною цивілізацією з нашої Галактики. І правда, доповідаючи про своє відкриття на семінарі, вони, пам'ятається, називали перші чотири виявлені джерела  LGM  1–4, де абревіатура  LGM означала  Little Green Men - маленькі зелені чоловічки.</w:t>
      </w:r>
    </w:p>
    <w:p>
      <w:pPr>
        <w:pStyle w:val="Normal"/>
        <w:rPr/>
      </w:pPr>
      <w:r>
        <w:rPr>
          <w:lang w:val="uk-UA"/>
        </w:rPr>
        <w:t xml:space="preserve">       </w:t>
      </w:r>
      <w:r>
        <w:rPr>
          <w:lang w:val="uk-UA"/>
        </w:rPr>
        <w:t>У підсумку, все таки, і вони, і всі інші прийшли до менш фантастичного висновку про те, що ці об'єкти, що отримали назву «пульсари», являють собою всього лише обертові нейтронні зірки. Вони випускають імпульси радіохвиль через складну взаємодію їх магнітних полів і навколишньої матерії. Це стало неприємною новиною для авторів космічних вестернів, але дуже обнадійливим результатом для нас — невеликої групи вчених, що вірили в ті часи в існування чорних дір. Це було першим доказом існування нейтронних зірок. Радіус нейтронної зірки становить близько 15 км, це всього в кілька разів більше критичного радіуса, при якому зірка стає чорною дірою. Якщо зірка могла стиснутися до настільки малого розміру, немає нічого нерозумного в тому, щоб очікувати, що інші зірки могли стиснутися до ще більш компактних розмірів і стати чорними дірами.</w:t>
      </w:r>
    </w:p>
    <w:p>
      <w:pPr>
        <w:pStyle w:val="Normal"/>
        <w:rPr/>
      </w:pPr>
      <w:r>
        <w:rPr>
          <w:lang w:val="uk-UA"/>
        </w:rPr>
        <w:t xml:space="preserve">         </w:t>
      </w:r>
      <w:r>
        <w:rPr>
          <w:lang w:val="uk-UA"/>
        </w:rPr>
        <w:t>Чи можна сподіватися виявити чорну діру, якщо вона по визначенню не випромінює ніякого світла? Це подібне на пошуки чорної кішки в темній кімнаті. На щастя, спосіб виявити чорні діри існує, оскільки, як відзначив Джон Мічелл у своїй піонерській роботі 1783 р., гравітаційне поле чорної діри впливає на прилеглі об'єкти. Астрономи спостерігали безліч систем, у яких дві зірки обертаються одна навколо іншої під впливом гравітації. Крім того, вони спостерігали системи, у яких тільки одна видима зірка обертається навколо невидимого компаньйона.</w:t>
      </w:r>
    </w:p>
    <w:p>
      <w:pPr>
        <w:pStyle w:val="Heading3"/>
        <w:rPr/>
      </w:pPr>
      <w:r>
        <w:rPr>
          <w:lang w:val="uk-UA"/>
        </w:rPr>
        <w:t>Чи можна сподіватися виявити чорну діру, якщо вона по визначенню не випромінює ніякого світла?</w:t>
      </w:r>
    </w:p>
    <w:p>
      <w:pPr>
        <w:pStyle w:val="Normal"/>
        <w:rPr/>
      </w:pPr>
      <w:r>
        <w:rPr>
          <w:lang w:val="uk-UA"/>
        </w:rPr>
        <w:t xml:space="preserve">        </w:t>
      </w:r>
      <w:r>
        <w:rPr>
          <w:lang w:val="uk-UA"/>
        </w:rPr>
        <w:t>Звичайно, не можна з ходу стверджувати, що цим компаньйоном є чорна діра. Це може бути зірка настільки тьмяна, що ми не можемо її побачити. Але деякі з таких систем, наприклад система X-l у сузір'ї Лебедя, є також джерелами потужного рентгенівського випромінювання. Найбільш правдоподібне пояснення цього явища полягає в тому, що рентгенівське випромінювання генерується речовиною, яка викидається з поверхні видимої зірки. Коли воно падає в напрямку невидимого компаньйона, створюється спіральний рух, як при зливанні води з ванни, і речовина нагрівається й випускає рентгенівські промені. Щоб цей механізм працював, невидимий об'єкт повинен бути дуже маленьким, як білий карлик, нейтронна зірка або чорна діра.</w:t>
      </w:r>
    </w:p>
    <w:p>
      <w:pPr>
        <w:pStyle w:val="Normal"/>
        <w:rPr/>
      </w:pPr>
      <w:r>
        <w:rPr>
          <w:lang w:val="uk-UA"/>
        </w:rPr>
        <w:t xml:space="preserve">        </w:t>
      </w:r>
      <w:r>
        <w:rPr>
          <w:lang w:val="uk-UA"/>
        </w:rPr>
        <w:t>Отже, за спостережуваним рухом видимої зірки можна визначити мінімальну можливу масу невидимого об'єкта. У випадку системи Лебідь X-l ця маса приблизно в шість разів більша маси Сонця. Згідно з результатами Чандрасекара, це занадто багато для того, щоб невидимий об'єкт був білим карликом. Для нейтронної зірки ця маса також занадто велика. Так що, очевидно, це повинна бути чорна діра.</w:t>
      </w:r>
    </w:p>
    <w:p>
      <w:pPr>
        <w:pStyle w:val="Normal"/>
        <w:rPr/>
      </w:pPr>
      <w:r>
        <w:rPr>
          <w:lang w:val="uk-UA"/>
        </w:rPr>
        <w:t xml:space="preserve">         </w:t>
      </w:r>
      <w:r>
        <w:rPr>
          <w:lang w:val="uk-UA"/>
        </w:rPr>
        <w:t>Існують і інші моделі, що пояснюють поведінку системи Лебідь X-l без залучення чорної діри, але всі вони підходять лише з натяжкою. Присутність чорної діри видасться єдиним розумним поясненням спостережуваної картини. Незважаючи на це, я посперечався з Кіпом Торном з Каліфорнійського технологічного інституту, що насправді в системі Лебідь X-l немає чорної діри. Для мене це як страховка. Я багато працював над вивченням чорних дір, і всі мої зусилля виявляться даремними, якщо вони не існують. Але в цьому випадку в мене буде розрада у вигляді виграного парі й чотирирічної передплати на сатиричний журнал  Private Eye . Якщо ж чорні діри все-таки існують, Кіп отримає передплату на  Penthouse усього на один рік, оскільки при заключенні парі в 1975 р. ми були на 80 відсотків впевнені, що в системі Лебідь X-1 є чорна діра. Можна сказати, що сьогодні ми впевнені на 95 відсотків, але наша суперечка ще не вирішена.</w:t>
      </w:r>
    </w:p>
    <w:p>
      <w:pPr>
        <w:pStyle w:val="Normal"/>
        <w:rPr/>
      </w:pPr>
      <w:r>
        <w:rPr>
          <w:lang w:val="uk-UA"/>
        </w:rPr>
        <w:t xml:space="preserve">       </w:t>
      </w:r>
      <w:r>
        <w:rPr>
          <w:lang w:val="uk-UA"/>
        </w:rPr>
        <w:t>Свідчення існування чорних дір виявлені в багатьох інших системах нашої Галактики, а також у центрах інших галактик і квазарів (там чорні діри, очевидно, набагато крупніші). Крім того, не виключена можливість існування чорних дір з масами набагато меншими, чим маса Сонця. Такі чорні діри не могли виникнути в результаті гравітаційного колапсу, оскільки їх маси менші межі Чандрасекара. Зірки настільки малої маси здатні протистояти власній гравітації, навіть коли вони витратили все своє ядерне паливо. Таким чином, чорні діри малої маси могли б утворюватися тільки в тому випадку, якщо речовина була стиснута до величезної щільності під впливом дуже великого зовнішнього тиску. Такі умови можуть бути створені в дуже великій водневій бомбі. Фізик Джон Уілер підрахував, що якщо взяти всю важку воду з усіх океанів світу, те можна створити водневу бомбу, яка стисне речовину в центрі настільки, що може з'явитися чорна діра. Але, на жаль, не залишиться нікого, хто міг би її побачити.</w:t>
      </w:r>
    </w:p>
    <w:p>
      <w:pPr>
        <w:pStyle w:val="Heading3"/>
        <w:rPr/>
      </w:pPr>
      <w:r>
        <w:rPr>
          <w:lang w:val="uk-UA"/>
        </w:rPr>
        <w:t>Якщо взяти всю важку воду з усіх океанів світу, то можна створити водневу бомбу, яка стисне речовину в центрі настільки, що може з'явитися чорна діра.</w:t>
      </w:r>
    </w:p>
    <w:p>
      <w:pPr>
        <w:pStyle w:val="Normal"/>
        <w:rPr/>
      </w:pPr>
      <w:r>
        <w:rPr>
          <w:lang w:val="uk-UA"/>
        </w:rPr>
        <w:t xml:space="preserve">       </w:t>
      </w:r>
      <w:r>
        <w:rPr>
          <w:lang w:val="uk-UA"/>
        </w:rPr>
        <w:t>Більш реалістична можливість полягає в тому, що такі маломасивні чорні діри могли утворюватися при високих температурах і тисках на найбільш ранніх етапах еволюції Всесвіту. Чорні діри могли утворюватися, якщо ранній Всесвіт не був абсолютно гладким й однорідним, оскільки тоді невелика область з щільністю вище середньої могла бути стиснута таким чином, що в результаті виникла б чорна діра. А ми знаємо, що неоднорідності повинні були існувати, оскільки, якщо ні, то матерія у Всесвіті була б розподілена абсолютно рівномірно й у сучасну епоху, а не накопичувалася б, утворюючи зірки й галактики.</w:t>
      </w:r>
    </w:p>
    <w:p>
      <w:pPr>
        <w:pStyle w:val="Heading3"/>
        <w:rPr/>
      </w:pPr>
      <w:r>
        <w:rPr>
          <w:lang w:val="uk-UA"/>
        </w:rPr>
        <w:t>Чорні діри, зрештою, не так вже чорні. Вони світяться, як нагріте тіло, і чим менший їх розмір, тим яскравіше їх світіння.</w:t>
      </w:r>
    </w:p>
    <w:p>
      <w:pPr>
        <w:pStyle w:val="Normal"/>
        <w:rPr/>
      </w:pPr>
      <w:r>
        <w:rPr>
          <w:lang w:val="uk-UA"/>
        </w:rPr>
        <w:t xml:space="preserve">         </w:t>
      </w:r>
      <w:r>
        <w:rPr>
          <w:lang w:val="uk-UA"/>
        </w:rPr>
        <w:t>Привели б неоднорідності, необхідні для формування зірок і галактик, до утвору значного числа таких первинних чорних дір чи ні — залежить від умов, що існували в ранньому Всесвіті. Якби ми могли підрахувати поточну кількість первинних чорних дір, ми б багато чого довідалися про ранні етапи еволюції Всесвіту. Первинні чорні діри з масами, що перевищують мільярди тонн (маса високої гори), можна виявити тільки по їхньому гравітаційному впливу на іншу видиму матерію або на розширення Всесвіту. Але, як ми довідаємося з наступної лекції, чорні діри, зрештою, не так вже чорні. Вони світяться, як нагріте тіло, і чим менший їх розмір, тим яскравіше їх світіння. Тому, як не парадоксально, може виявитися так, що невеликі чорні діри виявити простіше, чим великі.</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lang w:val="uk-UA"/>
        </w:rPr>
      </w:pPr>
      <w:r>
        <w:rPr>
          <w:rFonts w:eastAsia="Arial"/>
          <w:lang w:val="uk-UA"/>
        </w:rPr>
        <w:t xml:space="preserve">                                </w:t>
      </w:r>
      <w:r>
        <w:rPr>
          <w:lang w:val="uk-UA"/>
        </w:rPr>
        <w:t xml:space="preserve">Лекція четверта </w:t>
      </w:r>
    </w:p>
    <w:p>
      <w:pPr>
        <w:pStyle w:val="Heading1"/>
        <w:rPr/>
      </w:pPr>
      <w:r>
        <w:rPr>
          <w:rFonts w:eastAsia="Arial"/>
          <w:lang w:val="uk-UA"/>
        </w:rPr>
        <w:t xml:space="preserve">                     </w:t>
      </w:r>
      <w:r>
        <w:rPr>
          <w:lang w:val="uk-UA"/>
        </w:rPr>
        <w:t>Чорні діри не такі вже чорні</w:t>
      </w:r>
    </w:p>
    <w:p>
      <w:pPr>
        <w:pStyle w:val="Normal"/>
        <w:ind w:left="1080" w:hanging="0"/>
        <w:rPr>
          <w:lang w:val="uk-UA"/>
        </w:rPr>
      </w:pPr>
      <w:r>
        <w:rPr>
          <w:lang w:val="uk-UA"/>
        </w:rPr>
      </w:r>
    </w:p>
    <w:p>
      <w:pPr>
        <w:pStyle w:val="Normal"/>
        <w:rPr/>
      </w:pPr>
      <w:r>
        <w:rPr>
          <w:lang w:val="uk-UA"/>
        </w:rPr>
        <w:t xml:space="preserve">        </w:t>
      </w:r>
      <w:r>
        <w:rPr>
          <w:lang w:val="uk-UA"/>
        </w:rPr>
        <w:t>До 1970 р. мої дослідження в сфері загальної теорії відносності були зосереджені на питанні, чи існувала сингулярність Великого вибуху. Тим часом в один листопадовий вечір того року, незабаром після народження моєї дочки Люсі, я почав міркувати про чорні діри, готуючись до сну. Через проблеми зі здоров'ям це був досить повільний процес, так що в мене вистачало часу на роздуми. У той час ще не існувало чіткого визначення того, які точки простору-часу лежать усередині чорної діри, а які — за її межами.</w:t>
      </w:r>
    </w:p>
    <w:p>
      <w:pPr>
        <w:pStyle w:val="Normal"/>
        <w:rPr/>
      </w:pPr>
      <w:r>
        <w:rPr>
          <w:lang w:val="uk-UA"/>
        </w:rPr>
        <w:t xml:space="preserve">        </w:t>
      </w:r>
      <w:r>
        <w:rPr>
          <w:lang w:val="uk-UA"/>
        </w:rPr>
        <w:t>Ми вже обговорювали з Роджером Пенроузом ідею визначення чорної діри як сукупності подій, з якої неможливо вислизнути на велику відстань. Сьогодні це загальноприйняте визначення. Воно означає, що границя чорної діри (обрій подій) формується променями світла, яким не вдається покинути чорну діру. Вони залишаються в ній навічно, «бовтаючись» на границі чорної діри. Це нагадує спробу втекти від поліцейських, коли вам вдається випередити їх на крок, але не виходить остаточно відірватися від погоні.</w:t>
      </w:r>
    </w:p>
    <w:p>
      <w:pPr>
        <w:pStyle w:val="Heading3"/>
        <w:rPr>
          <w:lang w:val="uk-UA"/>
        </w:rPr>
      </w:pPr>
      <w:r>
        <w:rPr>
          <w:lang w:val="uk-UA"/>
        </w:rPr>
        <w:t>Обрій подій формується променями світла, яким не вдається покинути чорну діру. Вони залишаються в ній навічно, «бовтаючись» на границі чорної діри.</w:t>
      </w:r>
    </w:p>
    <w:p>
      <w:pPr>
        <w:pStyle w:val="Normal"/>
        <w:rPr/>
      </w:pPr>
      <w:r>
        <w:rPr>
          <w:lang w:val="uk-UA"/>
        </w:rPr>
        <w:t xml:space="preserve">       </w:t>
      </w:r>
      <w:r>
        <w:rPr>
          <w:lang w:val="uk-UA"/>
        </w:rPr>
        <w:t>Раптово я зрозумів, що траєкторії цих світлових променів не можуть зближатися, оскільки  якщо ні, то вони б перетнулися. Це як зустріти іншу людину, що тікає від поліції в протилежному напрямку. Обидва втікачі були б схоплені, а промені світла — потрапили б у чорну діру. Але якби ці промені світла були поглинені чорною дірою, вони не могли б виявитися на її границі. Таким чином, промені світла на обрії подій повинні завжди рухатися паралельно або віддалятися один від одного. По-іншому можна представити обрій подій (границю чорної діри) як край тіні. Це — край світла, що вислизає на далекі відстані, і одночасно край тіні, що означає неминучу загибель. Якщо глянути на тінь, яку відкидає предмет у променях джерела світла, розташованого на далекій відстані, наприклад Сонця, ви побачите, що промені світла на краю тіні не наближаються один до одного. Якщо світлові промені, що утворюють обрій подій (границю чорної діри), ніколи не можуть зблизитися, площа обрію подій залишається незмінною або збільшується з часом. Вона ніколи не скорочується, оскільки якщо ні, то щонайменше деякі світлові промені на границі повинні були б зблизитися. Насправді ця площа збільшується щоразу, коли речовина або випромінювання попадає в чорну діру.</w:t>
      </w:r>
    </w:p>
    <w:p>
      <w:pPr>
        <w:pStyle w:val="Heading3"/>
        <w:rPr/>
      </w:pPr>
      <w:r>
        <w:rPr>
          <w:lang w:val="uk-UA"/>
        </w:rPr>
        <w:t>Якщо світлові промені, що утворюють обрій подій, ніколи не можуть зблизитися, площа обрію подій залишається незмінною або збільшується з часом.</w:t>
      </w:r>
    </w:p>
    <w:p>
      <w:pPr>
        <w:pStyle w:val="Normal"/>
        <w:rPr/>
      </w:pPr>
      <w:r>
        <w:rPr>
          <w:lang w:val="uk-UA"/>
        </w:rPr>
        <w:t xml:space="preserve">        </w:t>
      </w:r>
      <w:r>
        <w:rPr>
          <w:lang w:val="uk-UA"/>
        </w:rPr>
        <w:t>Уявіть, що дві чорні діри зіштовхнулися й злилися в одну. Тоді площа обрію подій цієї нової чорної діри буде більшою, ніж сума площ обріїв подій вихідних чорних дір. Ця властивість неубування площі обрію подій накладає важливе обмеження на можливу поведінку чорних дір. Я був так схвильований своїм відкриттям, що майже не спав тієї ночі.</w:t>
      </w:r>
    </w:p>
    <w:p>
      <w:pPr>
        <w:pStyle w:val="Normal"/>
        <w:rPr/>
      </w:pPr>
      <w:r>
        <w:rPr>
          <w:lang w:val="uk-UA"/>
        </w:rPr>
        <w:t xml:space="preserve">      </w:t>
      </w:r>
      <w:r>
        <w:rPr>
          <w:lang w:val="uk-UA"/>
        </w:rPr>
        <w:t>Наступного дня я подзвонив Роджеру Пенроузу, і він погодився зі мною.</w:t>
      </w:r>
    </w:p>
    <w:p>
      <w:pPr>
        <w:pStyle w:val="Normal"/>
        <w:rPr/>
      </w:pPr>
      <w:r>
        <w:rPr>
          <w:lang w:val="uk-UA"/>
        </w:rPr>
        <w:t xml:space="preserve">      </w:t>
      </w:r>
      <w:r>
        <w:rPr>
          <w:lang w:val="uk-UA"/>
        </w:rPr>
        <w:t>Думаю, насправді йому було відомо про цю властивість площі обрію подій. Але він використовував трохи інше визначення чорної діри. Він просто не усвідомлював, що обидва визначення дають ті самі границі чорної діри за умови, що вона перебуває в стаціонарному стані.</w:t>
      </w:r>
    </w:p>
    <w:p>
      <w:pPr>
        <w:pStyle w:val="Heading1"/>
        <w:rPr/>
      </w:pPr>
      <w:r>
        <w:rPr>
          <w:rFonts w:eastAsia="Arial"/>
          <w:lang w:val="uk-UA"/>
        </w:rPr>
        <w:t xml:space="preserve">                            </w:t>
      </w:r>
      <w:r>
        <w:rPr>
          <w:lang w:val="uk-UA"/>
        </w:rPr>
        <w:t>Другий закон термодинаміки</w:t>
      </w:r>
    </w:p>
    <w:p>
      <w:pPr>
        <w:pStyle w:val="Normal"/>
        <w:rPr>
          <w:lang w:val="uk-UA"/>
        </w:rPr>
      </w:pPr>
      <w:r>
        <w:rPr>
          <w:lang w:val="uk-UA"/>
        </w:rPr>
      </w:r>
    </w:p>
    <w:p>
      <w:pPr>
        <w:pStyle w:val="Normal"/>
        <w:rPr/>
      </w:pPr>
      <w:r>
        <w:rPr>
          <w:lang w:val="uk-UA"/>
        </w:rPr>
        <w:t xml:space="preserve">        </w:t>
      </w:r>
      <w:r>
        <w:rPr>
          <w:lang w:val="uk-UA"/>
        </w:rPr>
        <w:t>Неубування(не зменшування) площі чорної діри змушує згадати про властивість ентропії — фізичної величини, яка служить мірою невпорядкованості системи. Як показує життєвий досвід, якщо речі надані самі собі, безладдя зростає; щоб побачити це, досить перестати ремонтувати що-небудь у будинку. Можна створити порядок з безладдя — наприклад, можна пофарбувати будинок. Але на це потрібно затратити енергію, що приведе до зменшення кількості доступної нам упорядкованої енергії.</w:t>
      </w:r>
    </w:p>
    <w:p>
      <w:pPr>
        <w:pStyle w:val="Heading3"/>
        <w:rPr/>
      </w:pPr>
      <w:r>
        <w:rPr>
          <w:lang w:val="uk-UA"/>
        </w:rPr>
        <w:t>При об'єднанні двох систем ентропія об'єднаної системи перевищує суму ентропій окремих систем.</w:t>
      </w:r>
    </w:p>
    <w:p>
      <w:pPr>
        <w:pStyle w:val="Normal"/>
        <w:rPr/>
      </w:pPr>
      <w:r>
        <w:rPr>
          <w:lang w:val="uk-UA"/>
        </w:rPr>
        <w:t xml:space="preserve">       </w:t>
      </w:r>
      <w:r>
        <w:rPr>
          <w:lang w:val="uk-UA"/>
        </w:rPr>
        <w:t>Точне формулювання цієї ідеї зветься другим законом термодинаміки. Він говорить, що ентропія ізольованої системи ніколи не зменшується. Більше того, при об'єднанні двох систем ентропія об'єднаної системи перевищує суму ентропій окремих систем. Наприклад, розглянемо систему молекул газу в посудині. Молекули можуть розглядатися як малюсінькі більярдні кулі, що безупинно зустрічаються одна з одною, і що відскакують від стінок посудини. Припустимо, спочатку ці молекули перебували в лівій частині посудини й були відділені перегородкою. Якщо забрати перегородку, молекули поширяться по всьому об'єму й займуть обидві половини посудини. Через деякий час вони могли б випадково всі виявитися в правій або в лівій частині посудини. Але набагато більш імовірно, що в обох половинах буде приблизно однакове число молекул. Такий стан є менш упорядкованим, чим вихідний, у якому всі молекули були зібрані в одній половині. У такому випадку говорять, що ентропія газу збільшилася.</w:t>
      </w:r>
    </w:p>
    <w:p>
      <w:pPr>
        <w:pStyle w:val="Normal"/>
        <w:rPr/>
      </w:pPr>
      <w:r>
        <w:rPr>
          <w:lang w:val="uk-UA"/>
        </w:rPr>
        <w:t xml:space="preserve">        </w:t>
      </w:r>
      <w:r>
        <w:rPr>
          <w:lang w:val="uk-UA"/>
        </w:rPr>
        <w:t>Тепер уявіть, що є дві ємності: одна містить молекули кисню, а інша — молекули азоту. Якщо з'єднати ці ємності й забрати поділюючу перегородку, молекули кисню й азоту почнуть перемішуватися. Через якийсь час в обох ємностях, швидше за все, буде втримуватися цілком однорідна суміш молекул кисню й азоту. Цей стан буде менш упорядкованим, а отже, буде мати більш високу ентропію, чим вихідний стан системи з двох окремих ємностей.</w:t>
      </w:r>
    </w:p>
    <w:p>
      <w:pPr>
        <w:pStyle w:val="Normal"/>
        <w:rPr/>
      </w:pPr>
      <w:r>
        <w:rPr>
          <w:lang w:val="uk-UA"/>
        </w:rPr>
        <w:t xml:space="preserve">       </w:t>
      </w:r>
      <w:r>
        <w:rPr>
          <w:lang w:val="uk-UA"/>
        </w:rPr>
        <w:t>Другий закон термодинаміки займає особливе місце серед законів фізики. Інші закони, такі як закон всесвітнього тяжіння Ньютона, є абсолютними — вони виконуються завжди. На відміну від них другий закон термодинаміки є статистичним — він виконується не завжди, а в переважній більшості випадків. Імовірність того, що всі молекули газу в якийсь момент виявляться в одній половині посудини, менше одного до трильйона, але таке може трапитися.</w:t>
      </w:r>
    </w:p>
    <w:p>
      <w:pPr>
        <w:pStyle w:val="Normal"/>
        <w:rPr/>
      </w:pPr>
      <w:r>
        <w:rPr>
          <w:lang w:val="uk-UA"/>
        </w:rPr>
        <w:t xml:space="preserve">        </w:t>
      </w:r>
      <w:r>
        <w:rPr>
          <w:lang w:val="uk-UA"/>
        </w:rPr>
        <w:t>Але якщо поблизу є чорна діра, існує набагато більш простий спосіб порушити другий закон термодинаміки: просто киньте в чорну діру деяку кількість речовини з високою ентропією, наприклад ємність з газом. Повна ентропія речовини поза чорною дірою понизиться. Звичайно, можна заперечити, що повна ентропія, що включає ентропію усередині чорної діри, не зменшується. Але оскільки заглянути в чорну діру неможливо, ми не можемо довідатися, яка ентропія речовини усередині неї. Було б непогано, якби по якійсь характеристиці чорної діри спостерігачі, що перебувають за її межами, могли оцінити її ентропію. Вона повинна зростати щоразу, коли речовина, що володіє ентропією, попадає в чорну діру.</w:t>
      </w:r>
    </w:p>
    <w:p>
      <w:pPr>
        <w:pStyle w:val="Heading3"/>
        <w:rPr/>
      </w:pPr>
      <w:r>
        <w:rPr>
          <w:lang w:val="uk-UA"/>
        </w:rPr>
        <w:t>Ентропія повинна зростати щоразу, коли речовина, що володіє ентропією, попадає в чорну діру.</w:t>
      </w:r>
    </w:p>
    <w:p>
      <w:pPr>
        <w:pStyle w:val="Normal"/>
        <w:rPr/>
      </w:pPr>
      <w:r>
        <w:rPr>
          <w:lang w:val="uk-UA"/>
        </w:rPr>
        <w:t xml:space="preserve">        </w:t>
      </w:r>
      <w:r>
        <w:rPr>
          <w:lang w:val="uk-UA"/>
        </w:rPr>
        <w:t>Опираючись на мою ідею про те, що площа обрію подій зростає щоразу, коли речовина попадає в чорну діру, аспірант Прінстонського університету Джейкоб Бекенштейн запропонував вважати площу обрію подій мірою ентропії чорної діри. Коли речовина, що володіє ентропією, попадає в чорну діру, площа обрію подій зростає, так що сума ентропії речовини поза чорними дірами й площі обріїв подій ніколи не зменшується.</w:t>
      </w:r>
    </w:p>
    <w:p>
      <w:pPr>
        <w:pStyle w:val="Normal"/>
        <w:rPr/>
      </w:pPr>
      <w:r>
        <w:rPr>
          <w:lang w:val="uk-UA"/>
        </w:rPr>
        <w:t xml:space="preserve">        </w:t>
      </w:r>
      <w:r>
        <w:rPr>
          <w:lang w:val="uk-UA"/>
        </w:rPr>
        <w:t>Здавалося, що в більшості випадків ця пропозиція виключає порушення другого закону термодинаміки. Але у нього був один істотний недолік: якщо чорна діра має ентропію, вона повинна мати й температуру. Але фізичне тіло з ненульовою температурою повинне випускати випромінювання певної інтенсивності. Життєвий досвід підказує, що якщо нагріти коцюбу в полум'ї, вона розжарюється до червоного й випускає випромінювання. Але й тіла з більш низькою температурою випускають випромінювання; звичайно ми його не зауважуємо, тому що воно дуже слабке. Це випромінювання необхідне, щоб не порушувався другий закон термодинаміки. Тому чорні діри повинні випускати випромінювання. Але вони за визначенням являють собою об'єкти, що не випромінюють нічого. Отже, зважаючи на все, площа обрію подій чорної діри не може служити мірою її ентропії.</w:t>
      </w:r>
    </w:p>
    <w:p>
      <w:pPr>
        <w:pStyle w:val="Normal"/>
        <w:ind w:left="108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4086225" cy="588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4086225" cy="5886450"/>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Астрономи могли знайти підтвердження існування чорних дір, спостерігаючи, як речовина (наприклад, згусток гарячого газу) зникає, потрапляючи за обрій подій масивного компактного об'єкта Лебідь XR-1. Коли речовина падає в чорну діру, площа обрію подій збільшується.</w:t>
      </w:r>
    </w:p>
    <w:p>
      <w:pPr>
        <w:pStyle w:val="Normal"/>
        <w:rPr/>
      </w:pPr>
      <w:r>
        <w:rPr>
          <w:lang w:val="uk-UA"/>
        </w:rPr>
        <w:t xml:space="preserve">        </w:t>
      </w:r>
      <w:r>
        <w:rPr>
          <w:lang w:val="uk-UA"/>
        </w:rPr>
        <w:t>В 1972 р. ми з Брендоном Картером і нашим американським колегою Джімом Бардіним написали статтю на цю тему. Ми показали, що, незважаючи на подібність ентропії й площі обрію подій, існують ці очевидні непереборні труднощі. Повинен зізнатися, що при написанні цієї статті мною частково керувало роздратування стосовно Бекенштейна, оскільки я почував, що він неправильно використовував моє відкриття, пов'язане зі збільшенням площі обрію подій. Але пізніше з'ясувалося, що по суті він був правий, хоча й у несподіваному для нього самого змісті.</w:t>
      </w:r>
    </w:p>
    <w:p>
      <w:pPr>
        <w:pStyle w:val="Heading1"/>
        <w:rPr/>
      </w:pPr>
      <w:r>
        <w:rPr>
          <w:rFonts w:eastAsia="Arial"/>
          <w:lang w:val="uk-UA"/>
        </w:rPr>
        <w:t xml:space="preserve">                             </w:t>
      </w:r>
      <w:r>
        <w:rPr>
          <w:lang w:val="uk-UA"/>
        </w:rPr>
        <w:t>Випромінювання чорних дір</w:t>
      </w:r>
    </w:p>
    <w:p>
      <w:pPr>
        <w:pStyle w:val="Normal"/>
        <w:rPr>
          <w:lang w:val="uk-UA"/>
        </w:rPr>
      </w:pPr>
      <w:r>
        <w:rPr>
          <w:lang w:val="uk-UA"/>
        </w:rPr>
      </w:r>
    </w:p>
    <w:p>
      <w:pPr>
        <w:pStyle w:val="Normal"/>
        <w:rPr/>
      </w:pPr>
      <w:r>
        <w:rPr>
          <w:lang w:val="uk-UA"/>
        </w:rPr>
        <w:t xml:space="preserve">        </w:t>
      </w:r>
      <w:r>
        <w:rPr>
          <w:lang w:val="uk-UA"/>
        </w:rPr>
        <w:t>У вересні 1973 р. під час своєї поїздки в Москву я обговорив проблему чорних дір з двома провідними радянськими спеціалістами — Яковом Зельдовичем і Олександром Старобінським. Вони переконали мене в тому, що відповідно до принципу невизначеності квантової механіки обертові чорні діри повинні породжувати й випускати елементарні частки. Я був згодний з їхніми аргументами з фізичної точки зору, але мені не сподобалися математичні методи, за допомогою яких вони розраховували параметри випромінювання. Тому я приступив до розробки більш зручного математичного апарату, про який розповів на неформальному семінарі в Оксфорді наприкінці листопада 1973 р. На той момент я ще не проробив розрахунки для з'ясування параметрів випромінювання. Я припускав, що знайду те ж випромінювання, яке передбачили Зельдович і Старобінський для обертових чорних дір. Але, проробивши обчислення, до власного подиву й досади я виявив, що навіть необертові чорні діри повинні породжувати й випускати елементарні частки з постійною швидкістю.</w:t>
      </w:r>
    </w:p>
    <w:p>
      <w:pPr>
        <w:pStyle w:val="Heading3"/>
        <w:rPr/>
      </w:pPr>
      <w:r>
        <w:rPr>
          <w:lang w:val="uk-UA"/>
        </w:rPr>
        <w:t>Відповідно до принципу невизначеності квантової механіки обертові чорні діри повинні породжувати й випускати елементарні частинки.</w:t>
      </w:r>
    </w:p>
    <w:p>
      <w:pPr>
        <w:pStyle w:val="Normal"/>
        <w:rPr/>
      </w:pPr>
      <w:r>
        <w:rPr>
          <w:lang w:val="uk-UA"/>
        </w:rPr>
        <w:t xml:space="preserve">       </w:t>
      </w:r>
      <w:r>
        <w:rPr>
          <w:lang w:val="uk-UA"/>
        </w:rPr>
        <w:t>Спочатку я зв'язав це випромінювання з тим, що одне з використаних мною наближень було помилковим. Я побоювався, що, довідавшись про мої розрахунки, Бекенштейн використає це як ще один аргумент на користь своєї ідеї про ентропію чорних дір, яка мені як і раніше не подобалася. Але чим більше я міркував про це, тим сильніше міцніла моя впевненість у тому, що використані мною наближення вірні. Остаточно ж мене переконало в реальності випромінювання чорних дір те, що спектр випромінюваних елементарних часток у точності збігається зі спектром випромінювання нагрітого тіла.</w:t>
      </w:r>
    </w:p>
    <w:p>
      <w:pPr>
        <w:pStyle w:val="Normal"/>
        <w:rPr/>
      </w:pPr>
      <w:r>
        <w:rPr>
          <w:lang w:val="uk-UA"/>
        </w:rPr>
        <w:t xml:space="preserve">       </w:t>
      </w:r>
      <w:r>
        <w:rPr>
          <w:lang w:val="uk-UA"/>
        </w:rPr>
        <w:t>Чорна діра випускала частинки саме з тою швидкістю, яка забезпечувала дотримання другого закону термодинаміки.</w:t>
      </w:r>
    </w:p>
    <w:p>
      <w:pPr>
        <w:pStyle w:val="Normal"/>
        <w:rPr/>
      </w:pPr>
      <w:r>
        <w:rPr>
          <w:lang w:val="uk-UA"/>
        </w:rPr>
        <w:t xml:space="preserve">       </w:t>
      </w:r>
      <w:r>
        <w:rPr>
          <w:lang w:val="uk-UA"/>
        </w:rPr>
        <w:t>З тих пір аналогічні обчислення були пророблені в різних виглядах іншими вченими. Усі вони підтверджували, що чорна діра повинна випускати елементарні частки й випромінювання, як ніби це було нагріте тіло з температурою, що залежить тільки від маси чорної діри: чим більше маса, тим нижча температура. Це випромінювання можна уявити собі в такий спосіб. Те, що здається нам порожнім простором, не може бути абсолютно порожнім, оскільки це означало б, що всі поля, такі як гравітаційне й електромагнітне, повинні бути дорівнюють нулю. Але напруженість поля й швидкість її зміни подібні  положенню й швидкості елементарної частки. Принцип невизначеності має на увазі, що чим точніше ми знаємо одну з цих величин, тим менш точно знаємо іншу.</w:t>
      </w:r>
    </w:p>
    <w:p>
      <w:pPr>
        <w:pStyle w:val="Normal"/>
        <w:rPr/>
      </w:pPr>
      <w:r>
        <w:rPr>
          <w:lang w:val="uk-UA"/>
        </w:rPr>
        <w:t xml:space="preserve">        </w:t>
      </w:r>
      <w:r>
        <w:rPr>
          <w:lang w:val="uk-UA"/>
        </w:rPr>
        <w:t>Таким чином, у порожньому просторі поле не може постійно бути в точності нульовим, оскільки це означало б, що точно відома його напруженість (нуль) і точно відома швидкість його зміни (також нуль). Замість цього повинна існувати деяка мінімальна невизначеність напруженості поля, або квантові флуктуації. Можна уявити ці флуктуації у вигляді пари часток світла або гравітації, які з'являються разом у якийсь момент часу, розлітаються в різні сторони, а потім знову зближаються й анігілюють. Ці частки називаються віртуальними. На відміну від реальних часток їх неможливо спостерігати прямо за допомогою детектора елементарних часток. Мимо того їх непрямий вплив, наприклад невеликі зміни енергії атомів і орбіт електронів, можна виміряти, і він відповідає теоретичним пророкуванням з чудовим ступенем точності.</w:t>
      </w:r>
    </w:p>
    <w:p>
      <w:pPr>
        <w:pStyle w:val="Normal"/>
        <w:rPr/>
      </w:pPr>
      <w:r>
        <w:rPr>
          <w:lang w:val="uk-UA"/>
        </w:rPr>
        <w:t xml:space="preserve">        </w:t>
      </w:r>
      <w:r>
        <w:rPr>
          <w:lang w:val="uk-UA"/>
        </w:rPr>
        <w:t>За законом збереження енергії одна з пари віртуальних часток буде мати позитивну енергію, а інша — негативну. Віртуальна частка з негативною енергією приречена на недовге життя. Це пов'язане з тим, що реальні частки при звичайних умовах завжди мають позитивну енергію. Тому вона повинна знайти свою пару й анігілювати. Але, гравітаційне поле усередині чорної діри настільки сильне, що навіть реальна частка може мати в ньому негативну енергією.</w:t>
      </w:r>
    </w:p>
    <w:p>
      <w:pPr>
        <w:pStyle w:val="Normal"/>
        <w:rPr/>
      </w:pPr>
      <w:r>
        <w:rPr>
          <w:lang w:val="uk-UA"/>
        </w:rPr>
        <w:t xml:space="preserve">       </w:t>
      </w:r>
      <w:r>
        <w:rPr>
          <w:lang w:val="uk-UA"/>
        </w:rPr>
        <w:t>Тому при наявності чорної діри віртуальна частка з негативною енергією може потрапити в неї й стати реальною. У цьому випадку їй більше не потрібно анігілювати зі своєю парною часткою. Покинута нею парна частка також може потрапити в чорну діру. Але оскільки вона має позитивну енергію, то може вислизнути в нескінченність у вигляді реальної частки. Для вилученого спостерігача це буде виглядати так, начебто вона випущена чорною дірою. Чим менша чорна діра, тим менше відстань, яку прийдеться подолати частці з негативною енергією, щоб стати реальною. Таким чином, інтенсивність випромінювання буде більша й спостережувана температура чорної діри — вища.</w:t>
      </w:r>
    </w:p>
    <w:p>
      <w:pPr>
        <w:pStyle w:val="Heading3"/>
        <w:rPr/>
      </w:pPr>
      <w:r>
        <w:rPr>
          <w:rFonts w:eastAsia="Arial"/>
          <w:lang w:val="uk-UA"/>
        </w:rPr>
        <w:t xml:space="preserve"> </w:t>
      </w:r>
      <w:r>
        <w:rPr>
          <w:lang w:val="uk-UA"/>
        </w:rPr>
        <w:t>За законом збереження енергії одна з пари віртуальних часток буде мати позитивну енергію, а інша — негативну.</w:t>
      </w:r>
    </w:p>
    <w:p>
      <w:pPr>
        <w:pStyle w:val="Normal"/>
        <w:rPr/>
      </w:pPr>
      <w:r>
        <w:rPr>
          <w:lang w:val="uk-UA"/>
        </w:rPr>
        <w:t xml:space="preserve">      </w:t>
      </w:r>
      <w:r>
        <w:rPr>
          <w:lang w:val="uk-UA"/>
        </w:rPr>
        <w:t>Позитивна енергія випромінювання, що випускається, повинна компенсуватися потоком часток з негативною енергією, що попадають у чорну діру. У відповідності зі знаменитим рівнянням Ейнштейна E = mc²  енергія еквівалентна масі. Тому приплив негативної енергії в чорну діру зменшує її масу. У міру зменшення маси чорної діри площа її обрію подій скорочується, але це зменшення ентропії чорної діри з лишком компенсується ентропією випущеного випромінювання, так що другий закон термодинаміки не порушується.</w:t>
      </w:r>
    </w:p>
    <w:p>
      <w:pPr>
        <w:pStyle w:val="Heading1"/>
        <w:rPr/>
      </w:pPr>
      <w:r>
        <w:rPr>
          <w:rFonts w:cs="Times New Roman" w:ascii="Times New Roman" w:hAnsi="Times New Roman"/>
          <w:b w:val="false"/>
          <w:bCs w:val="false"/>
          <w:kern w:val="0"/>
          <w:sz w:val="24"/>
          <w:szCs w:val="24"/>
          <w:lang w:val="uk-UA"/>
        </w:rPr>
        <w:t xml:space="preserve">                                                  </w:t>
      </w:r>
      <w:r>
        <w:rPr>
          <w:lang w:val="uk-UA"/>
        </w:rPr>
        <w:t>Вибухи чорних дір</w:t>
      </w:r>
    </w:p>
    <w:p>
      <w:pPr>
        <w:pStyle w:val="Normal"/>
        <w:rPr>
          <w:lang w:val="uk-UA"/>
        </w:rPr>
      </w:pPr>
      <w:r>
        <w:rPr>
          <w:lang w:val="uk-UA"/>
        </w:rPr>
      </w:r>
    </w:p>
    <w:p>
      <w:pPr>
        <w:pStyle w:val="Normal"/>
        <w:rPr/>
      </w:pPr>
      <w:r>
        <w:rPr>
          <w:lang w:val="uk-UA"/>
        </w:rPr>
        <w:t xml:space="preserve">        </w:t>
      </w:r>
      <w:r>
        <w:rPr>
          <w:lang w:val="uk-UA"/>
        </w:rPr>
        <w:t>Чим менша маса чорної діри, тим вища її температура. Тому в міру зменшення маси чорної діри її температура й інтенсивність випромінювання ростуть. Отже, вона втрачає масу ще швидше. Що відбувається, коли маса чорної діри стає нескінченно малою, не зовсім ясно. Найбільш розумне припущення полягає в тому, що вона повністю зникне в грандіозному фінальному сплеску випромінювання, еквівалентному по потужності вибуху мільйонів водневих бомб.</w:t>
      </w:r>
    </w:p>
    <w:p>
      <w:pPr>
        <w:pStyle w:val="Heading3"/>
        <w:rPr>
          <w:lang w:val="uk-UA"/>
        </w:rPr>
      </w:pPr>
      <w:r>
        <w:rPr>
          <w:lang w:val="uk-UA"/>
        </w:rPr>
        <w:t>У міру зменшення маси чорної діри її температура й інтенсивність випромінювання ростуть.</w:t>
      </w:r>
    </w:p>
    <w:p>
      <w:pPr>
        <w:pStyle w:val="Normal"/>
        <w:rPr>
          <w:lang w:val="uk-UA"/>
        </w:rPr>
      </w:pPr>
      <w:r>
        <w:rPr/>
        <w:t xml:space="preserve">       </w:t>
      </w:r>
      <w:r>
        <w:rPr/>
        <w:t xml:space="preserve">Чорна діра з масою, у кілька разів переважаючою масу Сонця, повинна мати температуру, рівну всього одній десятимільйонній частці градуса вище абсолютного нуля. Це набагато менше температури мікрохвильового випромінювання, що заповнює Всесвіт ( близько 2,7 градуса вище абсолютного нуля), тому такі чорні діри повинні випромінювати менше енергії, чим поглинають, хоча й це дуже мало. Якщо Всесвіт приречений розширюватися вічно, згодом температура мікрохвильового випромінювання знизиться й стане меншою температури такої чорної діри. Тоді чорна діра буде поглинати менше енергії, чим випромінює, і почне втрачати масу. Але навіть у цьому випадку її температура буде настільки мала, що на повний випар знадобиться близько </w:t>
      </w:r>
      <w:r>
        <w:rPr>
          <w:lang w:val="uk-UA"/>
        </w:rPr>
        <w:t xml:space="preserve">10 в </w:t>
      </w:r>
      <w:r>
        <w:rPr/>
        <w:t>66</w:t>
      </w:r>
      <w:r>
        <w:rPr>
          <w:lang w:val="uk-UA"/>
        </w:rPr>
        <w:t xml:space="preserve"> степені</w:t>
      </w:r>
    </w:p>
    <w:p>
      <w:pPr>
        <w:pStyle w:val="Normal"/>
        <w:rPr/>
      </w:pPr>
      <w:r>
        <w:rPr>
          <w:lang w:val="uk-UA"/>
        </w:rPr>
        <w:t> </w:t>
      </w:r>
      <w:r>
        <w:rPr>
          <w:lang w:val="uk-UA"/>
        </w:rPr>
        <w:t>років. Це набагато більше віку Всесвіту, що становить усього близько 10 в10 степені</w:t>
      </w:r>
    </w:p>
    <w:p>
      <w:pPr>
        <w:pStyle w:val="Normal"/>
        <w:rPr>
          <w:lang w:val="uk-UA"/>
        </w:rPr>
      </w:pPr>
      <w:r>
        <w:rPr>
          <w:lang w:val="uk-UA"/>
        </w:rPr>
        <w:t> </w:t>
      </w:r>
      <w:r>
        <w:rPr>
          <w:lang w:val="uk-UA"/>
        </w:rPr>
        <w:t>років.</w:t>
      </w:r>
    </w:p>
    <w:p>
      <w:pPr>
        <w:pStyle w:val="Normal"/>
        <w:rPr/>
      </w:pPr>
      <w:r>
        <w:rPr>
          <w:lang w:val="uk-UA"/>
        </w:rPr>
        <w:t xml:space="preserve">        </w:t>
      </w:r>
      <w:r>
        <w:rPr>
          <w:lang w:val="uk-UA"/>
        </w:rPr>
        <w:t>З іншого боку, як ви довідалися з минулої лекції, можуть існувати первинні чорні діри з набагато меншими масами, що утворювалися в результаті колапсу неоднорідностей на самих ранніх етапах еволюції Всесвіту. Такі чорні діри повинні мати більш високу температуру й випускати випромінювання набагато інтенсивніше. Час життя первинної чорної діри з початковою масою в мільярд тонн повинен приблизно рівнятися віку Всесвіту. Первинні чорні діри з початковими масами менше цього значення повинні були вже повністю випаруватися. Але первинні чорні діри з ледве більшою масою повинні досі випускати випромінювання у вигляді рентгенівських і гамма-променів. Ці промені аналогічні світловим, але мають набагато більш короткі довжини хвиль. Такі чорні діри не заслуговують епітета «чорні». Вони розпечені до білого й випромінюють енергію з потужністю близько десяти тисяч мегаватів.</w:t>
      </w:r>
    </w:p>
    <w:p>
      <w:pPr>
        <w:pStyle w:val="Heading3"/>
        <w:rPr/>
      </w:pPr>
      <w:r>
        <w:rPr>
          <w:lang w:val="uk-UA"/>
        </w:rPr>
        <w:t>Час життя первинної чорної діри з початковою масою в мільярд тонн повинен приблизно рівнятися віку Всесвіту.</w:t>
      </w:r>
    </w:p>
    <w:p>
      <w:pPr>
        <w:pStyle w:val="Normal"/>
        <w:rPr/>
      </w:pPr>
      <w:r>
        <w:rPr>
          <w:lang w:val="uk-UA"/>
        </w:rPr>
        <w:t xml:space="preserve">       </w:t>
      </w:r>
      <w:r>
        <w:rPr>
          <w:lang w:val="uk-UA"/>
        </w:rPr>
        <w:t>Одна така чорна діра могла б замінити десять великих електростанцій, якби ми навчилися використовувати її енергію. Але добитися цього досить складно. Така чорна діра мала б масу гори, стиснутої до розмірів атомного ядра. Якби одна з таких чорних дір виявилася на поверхні Землі, запобігти її падінню крізь підлогу до центру Землі було б неможливо. Вона стала б коливатися, пролітаючи крізь Землю туди й назад, доки згодом не зупинилася б у центрі. Таким чином, єдиним місцем для такої чорної діри, де ми змогли б використовувати її енергію, є орбіта навколо Землі. А єдиний спосіб помістити її на навколоземну орбіту — «заманити» її туди за допомогою масивного об'єкта, розташованого перед чорною дірою, що й притягає її, як морквина, підвішена перед носом ослика. Це звучить не дуже практично, принаймні для найближчого майбутнього.</w:t>
      </w:r>
    </w:p>
    <w:p>
      <w:pPr>
        <w:pStyle w:val="Heading1"/>
        <w:rPr/>
      </w:pPr>
      <w:r>
        <w:rPr>
          <w:rFonts w:eastAsia="Arial"/>
          <w:lang w:val="uk-UA"/>
        </w:rPr>
        <w:t xml:space="preserve">                           </w:t>
      </w:r>
      <w:r>
        <w:rPr>
          <w:lang w:val="uk-UA"/>
        </w:rPr>
        <w:t>Пошук первинних чорних дір</w:t>
      </w:r>
    </w:p>
    <w:p>
      <w:pPr>
        <w:pStyle w:val="Normal"/>
        <w:rPr>
          <w:lang w:val="uk-UA"/>
        </w:rPr>
      </w:pPr>
      <w:r>
        <w:rPr>
          <w:lang w:val="uk-UA"/>
        </w:rPr>
      </w:r>
    </w:p>
    <w:p>
      <w:pPr>
        <w:pStyle w:val="Normal"/>
        <w:rPr/>
      </w:pPr>
      <w:r>
        <w:rPr>
          <w:lang w:val="uk-UA"/>
        </w:rPr>
        <w:t xml:space="preserve">        </w:t>
      </w:r>
      <w:r>
        <w:rPr>
          <w:lang w:val="uk-UA"/>
        </w:rPr>
        <w:t>Навіть якщо ми не можемо використовувати випромінювання цих первинних чорних дір, які наші шанси спостерігати їх? Ми могли б пошукати гамма-випромінювання, що випускається первинними чорними дірами протягом майже всього часу їх існування. Випромінювання більшості з них може бути дуже слабким через їхню далекість, але сумарне випромінювання від усіх первинних чорних дір може піддаватися виявленню. І ми насправді спостерігаємо таке фонове гамма-випромінювання. Але воно може бути пов'язане з процесами, що не мають відношення до первинних чорних дір. Хтось може стверджувати, що спостереження фонового гамма-випромінювання ніяк не доводять існування первинних чорних дір. Але вони вказують на те, що, у середньому, у кожному кубічному світловому році Всесвіту не може існувати більше трьохсот невеликих чорних дір. Ця гранична цифра означає, що первинні чорні діри можуть становити не більш однієї мільйонної частки середньої щільності маси у Всесвіті.</w:t>
      </w:r>
    </w:p>
    <w:p>
      <w:pPr>
        <w:pStyle w:val="Normal"/>
        <w:rPr/>
      </w:pPr>
      <w:r>
        <w:rPr>
          <w:lang w:val="uk-UA"/>
        </w:rPr>
        <w:t xml:space="preserve">        </w:t>
      </w:r>
      <w:r>
        <w:rPr>
          <w:lang w:val="uk-UA"/>
        </w:rPr>
        <w:t>Може здатися, що раз первинні чорні діри настільки рідкісні, навряд чи одна з них виявиться досить близько від нас, щоб ми могли її спостерігати. Але оскільки гравітація притягує первинні чорні діри до будь-якої матерії, у галактиках вони повинні зустрічатися частіше. Якби вони зустрічалися в галактиках у мільйон раз частіше, то найближча до нас чорна діра перебувала б на відстані близько мільярда кілометрів від нас, приблизно як Плутон — один з найбільш далеких об'єктів Сонячної системи. На такій відстані було б усе ще дуже важко зареєструвати стійке випромінювання чорної діри, навіть якщо його потужність становила б десять тисяч мегаватів.</w:t>
      </w:r>
    </w:p>
    <w:p>
      <w:pPr>
        <w:pStyle w:val="Heading3"/>
        <w:rPr>
          <w:lang w:val="uk-UA"/>
        </w:rPr>
      </w:pPr>
      <w:r>
        <w:rPr>
          <w:lang w:val="uk-UA"/>
        </w:rPr>
        <w:t>Якби вони зустрічалися в галактиках у мільйон раз частіше, то найближча до нас чорна діра перебувала б на відстані близько мільярда кілометрів від нас, приблизно як Плутон.</w:t>
      </w:r>
    </w:p>
    <w:p>
      <w:pPr>
        <w:pStyle w:val="Normal"/>
        <w:rPr/>
      </w:pPr>
      <w:r>
        <w:rPr>
          <w:lang w:val="uk-UA"/>
        </w:rPr>
        <w:t xml:space="preserve">       </w:t>
      </w:r>
      <w:r>
        <w:rPr>
          <w:lang w:val="uk-UA"/>
        </w:rPr>
        <w:t>Для спостереження первинної чорної діри необхідно протягом достатнього періоду часу, наприклад тижня, зареєструвати кілька квантів гамма-випромінювання, що приходять з одного напрямку. А якщо ні, то це може бути просто частина фонового випромінювання. Але відповідно до принципу квантування Планка кожний квант гамма-випромінювання має дуже високу енергію, оскільки гамма-промені мають дуже високу частоту. Тому для випромінювання навіть десяти тисяч мегаватів не потрібно багато квантів. Для реєстрації цих декількох квантів, що приходять з відстані, на якій розташований Плутон, необхідний більший приймач гамма-променів, чим кожний з побудованих до теперішнього часу. Більше того, цей приймач повинен розташовуватися в космосі, оскільки гамма-промені не можуть проникати через атмосферу.</w:t>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143375" cy="3514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4143375" cy="3514725"/>
                    </a:xfrm>
                    <a:prstGeom prst="rect">
                      <a:avLst/>
                    </a:prstGeom>
                  </pic:spPr>
                </pic:pic>
              </a:graphicData>
            </a:graphic>
          </wp:inline>
        </w:drawing>
      </w:r>
    </w:p>
    <w:p>
      <w:pPr>
        <w:pStyle w:val="Normal"/>
        <w:ind w:left="1440" w:hanging="0"/>
        <w:rPr>
          <w:lang w:val="uk-UA"/>
        </w:rPr>
      </w:pPr>
      <w:r>
        <w:rPr>
          <w:lang w:val="uk-UA"/>
        </w:rPr>
      </w:r>
    </w:p>
    <w:p>
      <w:pPr>
        <w:pStyle w:val="Heading3"/>
        <w:rPr/>
      </w:pPr>
      <w:r>
        <w:rPr>
          <w:rFonts w:eastAsia="Arial"/>
          <w:lang w:val="uk-UA"/>
        </w:rPr>
        <w:t xml:space="preserve">     </w:t>
      </w:r>
      <w:r>
        <w:rPr>
          <w:lang w:val="uk-UA"/>
        </w:rPr>
        <w:t>Це художнє уявлення космічного феєрверка в обертовій масивній чорній дірі. Чорна діра підживлюється безперервним падінням у неї газу й зірок, розташованих поблизу. Процес гравітаційної аккреції набагато ефективніше перетворить масу в енергію, чим процеси термоядерного синтезу, що живлять окремі зірки. Через надзвичайно високі значення тиску й температури близько чорної діри частина падаючого газу викидається в напрямку осі обертання чорної діри, створюючи галактичний джет.</w:t>
      </w:r>
    </w:p>
    <w:p>
      <w:pPr>
        <w:pStyle w:val="Normal"/>
        <w:rPr/>
      </w:pPr>
      <w:r>
        <w:rPr>
          <w:lang w:val="uk-UA"/>
        </w:rPr>
        <w:t xml:space="preserve">        </w:t>
      </w:r>
      <w:r>
        <w:rPr>
          <w:lang w:val="uk-UA"/>
        </w:rPr>
        <w:t>Зрозуміло, якщо чорна діра, розташована на відстані Плутона, досягне кінця свого існування й вибухне, зареєструвати кінцевий сплеск випромінювання буде нескладно. Але якщо чорна діра випускала випромінювання останні 10 або 20 млрд років, імовірність того, що вона закінчить своє існування протягом найближчих декількох років, украй мала. Це з однаковою ймовірністю могло відбутися як кілька мільйонів років тому, так і може трапитися через кілька мільйонів років у майбутньому. Щоб мати досить гарні шанси спостерігати вибух чорної діри до того, як мине строк вашого дослідницького гранту, вам доведеться винайти спосіб реєстрації будь-яких вибухів, що відбуваються на відстані порядку одного світлового року. І ви однаково зіштовхнетеся з проблемою створення великого приймача гамма-променів, здатного зареєструвати невелике число гамма-квантів від цього вибуху. Але у цьому випадку не буде потрібно визначати, що всі кванти прийшли з того самого напрямку. Щоб можна було вважати, що вони породжені одним вибухом, досить буде переконатися, що всі вони досягли приймача протягом дуже короткого інтервалу часу.</w:t>
      </w:r>
    </w:p>
    <w:p>
      <w:pPr>
        <w:pStyle w:val="Normal"/>
        <w:rPr/>
      </w:pPr>
      <w:r>
        <w:rPr>
          <w:lang w:val="uk-UA"/>
        </w:rPr>
        <w:t xml:space="preserve">         </w:t>
      </w:r>
      <w:r>
        <w:rPr>
          <w:lang w:val="uk-UA"/>
        </w:rPr>
        <w:t>Унікальним приймачем гамма-променів, здатним виявити первинні чорні діри, є атмосфера Землі. ( У кожному разі, малоймовірно, що ми зможемо побудувати більший приймач.). Коли володіючий високою енергією гамма-квант зустрічається з атомом в атмосфері Землі, народжуються пари електрон-позитрон. Коли вони у свою чергу зустрічаються з іншими атомами, утворюються нові пари електрон-позитрон. Починається так звана електронна злива, результатом якої є якась форма світла, називана випромінюванням Черенкова. Отже, можна спостерігати гамма-сплески у вигляді спалахів світла на нічному небі.</w:t>
      </w:r>
    </w:p>
    <w:p>
      <w:pPr>
        <w:pStyle w:val="Normal"/>
        <w:rPr/>
      </w:pPr>
      <w:r>
        <w:rPr>
          <w:lang w:val="uk-UA"/>
        </w:rPr>
        <w:t xml:space="preserve">        </w:t>
      </w:r>
      <w:r>
        <w:rPr>
          <w:lang w:val="uk-UA"/>
        </w:rPr>
        <w:t>Зрозуміло, існує безліч інших явищ, що породжують спалахи на небі, наприклад розряди блискавки. Але гамма-сплески відрізняються від подібних ефектів тим, що гамма-сплески спостерігаються одночасно у двох або декількох пунктах, що перебувають на досить великій відстані один від одного. Два вчених з Дубліна, Ніл Портер і Тревор Уїкс, провели пошук таких гамма-сплесків за допомогою телескопів, установлених в Арізоні. Вони зареєстрували безліч спалахів, але ні один з них не можна було з упевненістю приписати сплескам гамма-випромінювання первинних чорних дір.</w:t>
      </w:r>
    </w:p>
    <w:p>
      <w:pPr>
        <w:pStyle w:val="Heading3"/>
        <w:rPr>
          <w:lang w:val="uk-UA"/>
        </w:rPr>
      </w:pPr>
      <w:r>
        <w:rPr>
          <w:lang w:val="uk-UA"/>
        </w:rPr>
        <w:t>Унікальним приймачем гамма-променів, здатним виявити первинні чорні діри, є атмосфера Землі.</w:t>
      </w:r>
    </w:p>
    <w:p>
      <w:pPr>
        <w:pStyle w:val="Normal"/>
        <w:rPr/>
      </w:pPr>
      <w:r>
        <w:rPr>
          <w:lang w:val="uk-UA"/>
        </w:rPr>
        <w:t xml:space="preserve">      </w:t>
      </w:r>
      <w:r>
        <w:rPr>
          <w:lang w:val="uk-UA"/>
        </w:rPr>
        <w:t>Навіть якщо пошуки первинних чорних дір виявляться безрезультатними (що досить імовірно), вони дадуть нам важливу інформацію про найбільш  ранні стадії еволюції Всесвіту. Якщо ранній Всесвіт був хаотичним або неоднорідним або якщо тиск речовини був низьким, у ньому повинно було утворюватися значно більше первинних чорних дір, чти граничне число, установлене за спостереженнями фонового гамма-випромінювання. Відсутність спостережуваних первинних чорних дір можна пояснити, тільки якщо ранній Всесвіт був дуже гладким й однорідним і якщо тиск у ньому був великий.</w:t>
      </w:r>
    </w:p>
    <w:p>
      <w:pPr>
        <w:pStyle w:val="Heading1"/>
        <w:rPr/>
      </w:pPr>
      <w:r>
        <w:rPr>
          <w:rFonts w:eastAsia="Arial"/>
          <w:lang w:val="uk-UA"/>
        </w:rPr>
        <w:t xml:space="preserve">         </w:t>
      </w:r>
      <w:r>
        <w:rPr>
          <w:lang w:val="uk-UA"/>
        </w:rPr>
        <w:t>Загальна теорія відносності й квантова механіка</w:t>
      </w:r>
    </w:p>
    <w:p>
      <w:pPr>
        <w:pStyle w:val="Normal"/>
        <w:rPr>
          <w:lang w:val="uk-UA"/>
        </w:rPr>
      </w:pPr>
      <w:r>
        <w:rPr>
          <w:lang w:val="uk-UA"/>
        </w:rPr>
      </w:r>
    </w:p>
    <w:p>
      <w:pPr>
        <w:pStyle w:val="Normal"/>
        <w:rPr/>
      </w:pPr>
      <w:r>
        <w:rPr>
          <w:lang w:val="uk-UA"/>
        </w:rPr>
        <w:t xml:space="preserve">        </w:t>
      </w:r>
      <w:r>
        <w:rPr>
          <w:lang w:val="uk-UA"/>
        </w:rPr>
        <w:t>Випромінювання чорних дір стало першим прикладом пророкування, що залежить від обох великих теорій XX століття — загальної теорії відносності й квантової механіки. Спочатку воно породило безліч заперечень, оскільки суперечило загальноприйнятій точці зору. « Як чорна діра може що-небудь випромінювати»? Коли я вперше розповів про результати своїх обчислень на конференції в лабораторії ім. Резерфорда, розташованій поблизу від Оксфорда, мої висновки були зустрінуті загальною недовірою. По закінченні моєї доповіді голова засідання Джон Дж. Тейлор з лондонського Королівського коледжу назвав усі мої результати дурницею. Він навіть написав про це статтю.</w:t>
      </w:r>
    </w:p>
    <w:p>
      <w:pPr>
        <w:pStyle w:val="Normal"/>
        <w:rPr/>
      </w:pPr>
      <w:r>
        <w:rPr>
          <w:lang w:val="uk-UA"/>
        </w:rPr>
        <w:t xml:space="preserve">        </w:t>
      </w:r>
      <w:r>
        <w:rPr>
          <w:lang w:val="uk-UA"/>
        </w:rPr>
        <w:t>Але зрештою більшість людей, включаючи Джона Тейлора, дійшли висновку, що чорні діри повинні випускати випромінювання, як нагріті тіла, якщо наші уявлення про загальну теорію відносності й квантову механіку вірні. Таким чином, навіть якщо ми поки не виявили ні однієї первинної чорної діри, більшість учених згодна з тим, що якщо така буде знайдена, вона повинна мати потужний гама- і рентгенівське випромінювання. Якщо ми знайдемо її, я отримаю Нобелівську премію.</w:t>
      </w:r>
    </w:p>
    <w:p>
      <w:pPr>
        <w:pStyle w:val="Normal"/>
        <w:rPr/>
      </w:pPr>
      <w:r>
        <w:rPr>
          <w:lang w:val="uk-UA"/>
        </w:rPr>
        <w:t xml:space="preserve">        </w:t>
      </w:r>
      <w:r>
        <w:rPr>
          <w:lang w:val="uk-UA"/>
        </w:rPr>
        <w:t>Існування випромінювання чорних дір, очевидно, означає, що гравітаційний колапс не є таким вже остаточним і необоротним процесом, як ми припускали. Якщо астронавт упаде в чорну діру, її маса збільшиться. Коли-небудь енергія, еквівалентна цій додатковій масі, повернеться у Всесвіт у вигляді випромінювання. Так що астронавт у деякому змісті піддасться «переробці». Хоча, це буде не дуже приємний варіант безсмертя, оскільки особисте відчуття часу для астронавта майже напевно перестане існувати, коли він буде роздавлений у чорній дірі. Навіть елементарні частки, випущені згодом чорною дірою, будуть у загальному випадку відрізнятися від тих, з яких складався астронавт. Усе, що збережеться від астронавта при влученні в чорну діру, — це його маса (або енергія).</w:t>
      </w:r>
    </w:p>
    <w:p>
      <w:pPr>
        <w:pStyle w:val="Heading3"/>
        <w:rPr/>
      </w:pPr>
      <w:r>
        <w:rPr>
          <w:lang w:val="uk-UA"/>
        </w:rPr>
        <w:t>Існування випромінювання чорних дір, очевидно, означає, що гравітаційний колапс не є таким вже остаточним і необоротним процесом, як ми припускали.</w:t>
      </w:r>
    </w:p>
    <w:p>
      <w:pPr>
        <w:pStyle w:val="Normal"/>
        <w:rPr/>
      </w:pPr>
      <w:r>
        <w:rPr>
          <w:lang w:val="uk-UA"/>
        </w:rPr>
        <w:t xml:space="preserve">       </w:t>
      </w:r>
      <w:r>
        <w:rPr>
          <w:lang w:val="uk-UA"/>
        </w:rPr>
        <w:t>Наближення, використані мною для оцінки випромінювання чорних дір, повинні добре підходити для чорних дір з масою частки, що перевищує, грам. Але вони не працюють, коли життєвий цикл чорної діри підходить  до кінця і її маса стає дуже маленькою. Здається, що найбільш імовірним результатом буде просте зникнення чорної діри, принаймні з нашої області Всесвіту. Вона зникне разом з астронавтом і будь-якою сингулярністю, яка може в ній полягати. Це було першою ознакою того, що квантова механіка може усунути сингулярності, передвіщені загальною теорією відносності. Але методи, якими я й інші дослідники користувалися в 1974 р. для вивчення квантових ефектів гравітації, не давали відповідей на такі питання, як можливість появи сингулярностей у квантовій теорії гравітації.</w:t>
      </w:r>
    </w:p>
    <w:p>
      <w:pPr>
        <w:pStyle w:val="Heading3"/>
        <w:rPr>
          <w:lang w:val="uk-UA"/>
        </w:rPr>
      </w:pPr>
      <w:r>
        <w:rPr>
          <w:lang w:val="uk-UA"/>
        </w:rPr>
        <w:t>Будь-яке особисте відчуття часу для астронавта майже напевно перестане існувати, коли він буде роздавлений у чорній дірі.</w:t>
      </w:r>
    </w:p>
    <w:p>
      <w:pPr>
        <w:pStyle w:val="Normal"/>
        <w:rPr/>
      </w:pPr>
      <w:r>
        <w:rPr>
          <w:lang w:val="uk-UA"/>
        </w:rPr>
        <w:t xml:space="preserve">       </w:t>
      </w:r>
      <w:r>
        <w:rPr>
          <w:lang w:val="uk-UA"/>
        </w:rPr>
        <w:t>Тому, починаючи з 1975 р. я зайнявся розробкою більш ефективного підходу до квантової гравітації на основі ідеї підсумовування по траєкторіях, запропонованій Фейнманом. Відповіді на запитання про походження й долі Всесвіту, отримані в рамках цього підходу, будуть описані в наступних двох лекціях. Ми побачимо, що квантова механіка допускає, що Всесвіт може мати початок, відмінний від сингулярності. Тобто закони фізики можуть не порушуватися в момент народження Всесвіту. Стан Всесвіту і його вміст, включаючи нас, повністю визначаються законами фізики аж до межі, установленого принципом невизначеності. Ось вам і свобода волі.</w:t>
      </w:r>
    </w:p>
    <w:p>
      <w:pPr>
        <w:pStyle w:val="Heading3"/>
        <w:rPr>
          <w:b w:val="false"/>
          <w:b w:val="false"/>
          <w:bCs w:val="false"/>
          <w:lang w:val="uk-UA"/>
        </w:rPr>
      </w:pPr>
      <w:r>
        <w:rPr>
          <w:rFonts w:eastAsia="Arial"/>
          <w:lang w:val="uk-UA"/>
        </w:rPr>
        <w:t xml:space="preserve">                            </w:t>
      </w:r>
      <w:r>
        <w:rPr>
          <w:b w:val="false"/>
          <w:bCs w:val="false"/>
          <w:lang w:val="uk-UA"/>
        </w:rPr>
        <w:drawing>
          <wp:inline distT="0" distB="0" distL="0" distR="0">
            <wp:extent cx="3181350" cy="6343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 r="-11" b="-6"/>
                    <a:stretch>
                      <a:fillRect/>
                    </a:stretch>
                  </pic:blipFill>
                  <pic:spPr bwMode="auto">
                    <a:xfrm>
                      <a:off x="0" y="0"/>
                      <a:ext cx="3181350" cy="6343650"/>
                    </a:xfrm>
                    <a:prstGeom prst="rect">
                      <a:avLst/>
                    </a:prstGeom>
                  </pic:spPr>
                </pic:pic>
              </a:graphicData>
            </a:graphic>
          </wp:inline>
        </w:drawing>
      </w:r>
    </w:p>
    <w:p>
      <w:pPr>
        <w:pStyle w:val="Heading3"/>
        <w:rPr>
          <w:b w:val="false"/>
          <w:b w:val="false"/>
          <w:bCs w:val="false"/>
          <w:lang w:val="uk-UA"/>
        </w:rPr>
      </w:pPr>
      <w:r>
        <w:rPr>
          <w:b w:val="false"/>
          <w:bCs w:val="false"/>
          <w:lang w:val="uk-UA"/>
        </w:rPr>
      </w:r>
    </w:p>
    <w:p>
      <w:pPr>
        <w:pStyle w:val="Heading3"/>
        <w:rPr/>
      </w:pPr>
      <w:r>
        <w:rPr>
          <w:lang w:val="uk-UA"/>
        </w:rPr>
        <w:t>Якщо астронавт упаде в чорну діру, її маса збільшиться. Коли-небудь енергія, еквівалентна цій додатковій масі, повернеться у Всесвіт у вигляді випромінювання.</w:t>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lang w:val="uk-UA"/>
        </w:rPr>
      </w:pPr>
      <w:r>
        <w:rPr>
          <w:rFonts w:eastAsia="Arial"/>
          <w:lang w:val="uk-UA"/>
        </w:rPr>
        <w:t xml:space="preserve">                                     </w:t>
      </w:r>
      <w:r>
        <w:rPr>
          <w:lang w:val="uk-UA"/>
        </w:rPr>
        <w:t xml:space="preserve">Лекція п'ята </w:t>
      </w:r>
    </w:p>
    <w:p>
      <w:pPr>
        <w:pStyle w:val="Heading1"/>
        <w:rPr/>
      </w:pPr>
      <w:r>
        <w:rPr>
          <w:rFonts w:eastAsia="Arial"/>
          <w:lang w:val="uk-UA"/>
        </w:rPr>
        <w:t xml:space="preserve">                     </w:t>
      </w:r>
      <w:r>
        <w:rPr>
          <w:lang w:val="uk-UA"/>
        </w:rPr>
        <w:t>Походження й доля Всесвіту</w:t>
      </w:r>
    </w:p>
    <w:p>
      <w:pPr>
        <w:pStyle w:val="Normal"/>
        <w:ind w:left="1080" w:hanging="0"/>
        <w:rPr>
          <w:lang w:val="uk-UA"/>
        </w:rPr>
      </w:pPr>
      <w:r>
        <w:rPr>
          <w:lang w:val="uk-UA"/>
        </w:rPr>
      </w:r>
    </w:p>
    <w:p>
      <w:pPr>
        <w:pStyle w:val="Normal"/>
        <w:rPr/>
      </w:pPr>
      <w:r>
        <w:rPr>
          <w:lang w:val="uk-UA"/>
        </w:rPr>
        <w:t xml:space="preserve">        </w:t>
      </w:r>
      <w:r>
        <w:rPr>
          <w:lang w:val="uk-UA"/>
        </w:rPr>
        <w:t>Протягом 1970-х рр. я в основному працював над проблемою чорних дір. Але в 1981 р. під час конференції по космології у Ватикані в мені знову прокинувся інтерес до питань походження Всесвіту. Католицька церква зробила в часи Галілея велику помилку, коли спробувала диктувати свої умови в питаннях науки, проголосивши, що Сонце обертається навколо Землі. А тепер, через сторіччя, діячі Католицької церкви вирішили запросити фахівців, щоб порадитися з питань космології.</w:t>
      </w:r>
    </w:p>
    <w:p>
      <w:pPr>
        <w:pStyle w:val="Normal"/>
        <w:rPr/>
      </w:pPr>
      <w:r>
        <w:rPr>
          <w:lang w:val="uk-UA"/>
        </w:rPr>
        <w:t xml:space="preserve">        </w:t>
      </w:r>
      <w:r>
        <w:rPr>
          <w:lang w:val="uk-UA"/>
        </w:rPr>
        <w:t>По закінченні конференції її учасники були визнані гідними аудієнції в Папи Римського. Він сказав нам, що немає нічого поганого в тому, щоб вивчати еволюцію Всесвіту після Великого вибуху, але ми не повинні поглиблюватися у вивчення найбільшого вибуху, оскільки це був момент утвору, а виходить, діяння Боже.</w:t>
      </w:r>
    </w:p>
    <w:p>
      <w:pPr>
        <w:pStyle w:val="Heading3"/>
        <w:rPr/>
      </w:pPr>
      <w:r>
        <w:rPr>
          <w:lang w:val="uk-UA"/>
        </w:rPr>
        <w:t>Він сказав нам, що немає нічого поганого в тому, щоб вивчати еволюцію Всесвіту після Великого вибуху, але ми не повинні поглиблюватися у вивчення найбільшого вибуху.</w:t>
      </w:r>
    </w:p>
    <w:p>
      <w:pPr>
        <w:pStyle w:val="Normal"/>
        <w:rPr/>
      </w:pPr>
      <w:r>
        <w:rPr>
          <w:lang w:val="uk-UA"/>
        </w:rPr>
        <w:t xml:space="preserve">       </w:t>
      </w:r>
      <w:r>
        <w:rPr>
          <w:lang w:val="uk-UA"/>
        </w:rPr>
        <w:t>Я був радий, що він не знає тему доповіді, представленої мною на конференції. Мені не хотілося розділити долю Галілея; я дуже співчуваю йому, частково тому, що народився через три сторіччя  після його смерті.</w:t>
      </w:r>
    </w:p>
    <w:p>
      <w:pPr>
        <w:pStyle w:val="Heading1"/>
        <w:rPr/>
      </w:pPr>
      <w:r>
        <w:rPr>
          <w:rFonts w:eastAsia="Arial"/>
          <w:lang w:val="uk-UA"/>
        </w:rPr>
        <w:t xml:space="preserve">                     </w:t>
      </w:r>
      <w:r>
        <w:rPr>
          <w:lang w:val="uk-UA"/>
        </w:rPr>
        <w:t>Модель гарячого Великого вибуху</w:t>
      </w:r>
    </w:p>
    <w:p>
      <w:pPr>
        <w:pStyle w:val="Normal"/>
        <w:rPr/>
      </w:pPr>
      <w:r>
        <w:rPr>
          <w:lang w:val="uk-UA"/>
        </w:rPr>
        <w:t xml:space="preserve">       </w:t>
      </w:r>
      <w:r>
        <w:rPr>
          <w:lang w:val="uk-UA"/>
        </w:rPr>
        <w:t>Щоб пояснити зміст моєї статті, я спочатку викладу загальноприйняті погляди на історію Всесвіту відповідно до моделі, відомої за назвою «модель гарячого Великого вибуху». У ній мається на увазі, що Всесвіт з моменту Великого вибуху описується моделлю Фрідмана. У таких моделях розширення Всесвіту супроводжується зниженням температури матерії й випромінювання. Оскільки температура — це всього лише міра середньої енергії часток, це остигання Всесвіту буде сильно впливати на матерію, що утримується в ньому. При дуже високих температурах частки будуть рухатися настільки швидко, що зможуть подолати будь-яке взаємне притягання, обумовлене ядерними або електромагнітними силами. Але очікується, що при охолодженні частки, що притягаються одна до іншої, почнуть злипатися.</w:t>
      </w:r>
    </w:p>
    <w:p>
      <w:pPr>
        <w:pStyle w:val="Normal"/>
        <w:rPr/>
      </w:pPr>
      <w:r>
        <w:rPr>
          <w:lang w:val="uk-UA"/>
        </w:rPr>
        <w:t xml:space="preserve">        </w:t>
      </w:r>
      <w:r>
        <w:rPr>
          <w:lang w:val="uk-UA"/>
        </w:rPr>
        <w:t>У момент Великого вибуху розмір Всесвіту був рівний нулю, а виходить, він був нескінченно гарячим. Але в міру розширення Всесвіту температура випромінювання зменшувалася. Через одну секунду після Великого вибуху вона впала до десяти мільярдів градусів. Це приблизно в тисячу раз більше температури в центрі Сонця, такі температури бувають при вибуху водневої бомби. У той час Всесвіт складався в основному з фотонів, електронів, нейтрино й відповідних їм античастинок, а також з деякого числа протонів і нейтронів.</w:t>
      </w:r>
    </w:p>
    <w:p>
      <w:pPr>
        <w:pStyle w:val="Heading3"/>
        <w:rPr/>
      </w:pPr>
      <w:r>
        <w:rPr>
          <w:lang w:val="uk-UA"/>
        </w:rPr>
        <w:t>У момент Великого вибуху розмір Всесвіту був рівний нулю, а виходить, він був нескінченно гарячим. Але в міру розширення Всесвіту температура випромінювання зменшувалася.</w:t>
      </w:r>
    </w:p>
    <w:p>
      <w:pPr>
        <w:pStyle w:val="Normal"/>
        <w:rPr/>
      </w:pPr>
      <w:r>
        <w:rPr>
          <w:lang w:val="uk-UA"/>
        </w:rPr>
        <w:t xml:space="preserve">       </w:t>
      </w:r>
      <w:r>
        <w:rPr>
          <w:lang w:val="uk-UA"/>
        </w:rPr>
        <w:t>У міру розширення Всесвіту й зниження його температури швидкість утвору електронів і електронних пар при зіткненні часток ставала нижче швидкості їх руйнування в результаті анігіляції. Тому більшість електронів і антиелектронів анігілювали, породжуючи більше фотонів і залишаючи зовсім небагато електронів.</w:t>
      </w:r>
    </w:p>
    <w:p>
      <w:pPr>
        <w:pStyle w:val="Normal"/>
        <w:rPr/>
      </w:pPr>
      <w:r>
        <w:rPr>
          <w:lang w:val="uk-UA"/>
        </w:rPr>
        <w:t xml:space="preserve">        </w:t>
      </w:r>
      <w:r>
        <w:rPr>
          <w:lang w:val="uk-UA"/>
        </w:rPr>
        <w:t>Приблизно через сто секунд після Великого вибуху температура повинна була знизитися до одного мільярда градусів, що відповідає температурі усередині найбільш гарячих зірок. При такій температурі в протонів і нейтронів уже не вистачає енергії, щоб подолати притягання, обумовлене сильною ядерною взаємодією. Вони починають поєднуватися, утворюючи ядра атомів дейтерію (важкого водню), що складаються з одного протона й одного нейтрона. Потім ядра дейтерію поєднуються з іншими протонами й нейтронами, утворюючи ядра гелію, що складаються з двох протонів і двох нейтронів. З'являється також невелика кількість ядер більш важких елементів — літію й берилію.</w:t>
      </w:r>
    </w:p>
    <w:p>
      <w:pPr>
        <w:pStyle w:val="Normal"/>
        <w:rPr/>
      </w:pPr>
      <w:r>
        <w:rPr>
          <w:lang w:val="uk-UA"/>
        </w:rPr>
        <w:t xml:space="preserve">        </w:t>
      </w:r>
      <w:r>
        <w:rPr>
          <w:lang w:val="uk-UA"/>
        </w:rPr>
        <w:t>Можна підрахувати, що в моделі гарячого Великого вибуху близько чверті протонів і нейтронів повинні перетворитися в ядра гелію, а також у невелику кількість ядер важкого водню й інших елементів. нейтрони, що залишилися, розпадаються на протони, що представляють собою ядра атомів звичайного водню. Ці пророкування дуже добре узгодяться зі спостереженнями.</w:t>
      </w:r>
    </w:p>
    <w:p>
      <w:pPr>
        <w:pStyle w:val="Normal"/>
        <w:rPr/>
      </w:pPr>
      <w:r>
        <w:rPr>
          <w:lang w:val="uk-UA"/>
        </w:rPr>
        <w:t xml:space="preserve">        </w:t>
      </w:r>
      <w:r>
        <w:rPr>
          <w:lang w:val="uk-UA"/>
        </w:rPr>
        <w:t>Модель гарячого Великого вибуху також пророкує, що ми повинні спостерігати випромінювання, що залишилося від гарячих ранніх етапів розвитку Всесвіту. Але через розширення Всесвіту його температура повинна була знизитися до декількох градусів вище абсолютного нуля. Це пояснює походження мікрохвильового фонового випромінювання, відкритого Пензіасом і Уілсоном в 1965 р. Тому ми цілком впевнені у тому, що побудували правильну картину розвитку Всесвіту, принаймні починаючи з однієї секунди після Великого вибуху. Усього лише через кілька годин після Великого вибуху утвір гелію й інших елементів повинен був припинитися. А потім, протягом наступного мільйона років або близько того, Всесвіт просто продовжував розширюватися без яких-небудь особливих подій. По закінченні деякого часу, коли температура впала до декількох тисяч градусів, електрони і ядра вже не мали достатню енергію, щоб противитися електромагнітному притяганню між ними. І вони почали поєднуватися в атоми.</w:t>
      </w:r>
    </w:p>
    <w:p>
      <w:pPr>
        <w:pStyle w:val="Normal"/>
        <w:rPr/>
      </w:pPr>
      <w:r>
        <w:rPr>
          <w:lang w:val="uk-UA"/>
        </w:rPr>
        <w:t xml:space="preserve">         </w:t>
      </w:r>
      <w:r>
        <w:rPr>
          <w:lang w:val="uk-UA"/>
        </w:rPr>
        <w:t>Всесвіт як єдине ціле продовжував розширюватися й остигати. Але в областях, де щільність злегка перевищувала середній рівень, розширення вповільнювалося додатковим гравітаційним притяганням. Через це згодом розширення в деяких областях повинно було зупинитися й змінитися стискуванням. У міру стискування сила притягання матерії за межами цих областей могла змусити їх повільно обертатися. Чим меншою ставала стискальна область, тим швидше вона оберталася — так фігуристи прискорюють своє обертання, притискаючи руки до тіла. У підсумку, коли ця область стала досить мала, частота обертання збільшилася настільки, що вдалося зрівноважити гравітаційне притягання. Так виникли обертові дископодібні галактики.</w:t>
      </w:r>
    </w:p>
    <w:p>
      <w:pPr>
        <w:pStyle w:val="Heading3"/>
        <w:rPr/>
      </w:pPr>
      <w:r>
        <w:rPr>
          <w:lang w:val="uk-UA"/>
        </w:rPr>
        <w:t>Усього лише через кілька годин після Великого вибуху утвір гелію й інших елементів повинен був припинитися. А потім, протягом наступного мільйона років або близько того, Всесвіт просто продовжував розширюватися без яких-небудь особливих подій.</w:t>
      </w:r>
    </w:p>
    <w:p>
      <w:pPr>
        <w:pStyle w:val="Normal"/>
        <w:rPr/>
      </w:pPr>
      <w:r>
        <w:rPr>
          <w:lang w:val="uk-UA"/>
        </w:rPr>
        <w:t xml:space="preserve">      </w:t>
      </w:r>
      <w:r>
        <w:rPr>
          <w:lang w:val="uk-UA"/>
        </w:rPr>
        <w:t>Згодом газ у цих галактиках розпадається на хмари, що стискуються під дією власної гравітації. У міру стискування температура газу збільшується, доки він не нагрівається настільки, що запускаються ядерні реакції. Водень перетворюється в гелій, а, що виділяється при цьому тепло приводить до збільшення тиску, що зупиняє подальше стискування хмар. Вони можуть залишатися в такому стані довгий час, подібно до нашого Сонця, спалюючи водень і перетворюючи його в гелій і випромінюючи енергію у вигляді тепла й світла.</w:t>
      </w:r>
    </w:p>
    <w:p>
      <w:pPr>
        <w:pStyle w:val="Normal"/>
        <w:ind w:left="1080" w:hanging="0"/>
        <w:rPr>
          <w:lang w:val="uk-UA"/>
        </w:rPr>
      </w:pPr>
      <w:r>
        <w:rPr>
          <w:lang w:val="uk-UA"/>
        </w:rPr>
      </w:r>
    </w:p>
    <w:p>
      <w:pPr>
        <w:pStyle w:val="Normal"/>
        <w:ind w:left="1440" w:hanging="0"/>
        <w:rPr>
          <w:lang w:val="uk-UA"/>
        </w:rPr>
      </w:pPr>
      <w:r>
        <w:rPr>
          <w:lang w:val="uk-UA"/>
        </w:rPr>
        <w:drawing>
          <wp:inline distT="0" distB="0" distL="0" distR="0">
            <wp:extent cx="4114800"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4114800" cy="3409950"/>
                    </a:xfrm>
                    <a:prstGeom prst="rect">
                      <a:avLst/>
                    </a:prstGeom>
                  </pic:spPr>
                </pic:pic>
              </a:graphicData>
            </a:graphic>
          </wp:inline>
        </w:drawing>
      </w:r>
    </w:p>
    <w:p>
      <w:pPr>
        <w:pStyle w:val="Normal"/>
        <w:ind w:left="1080" w:hanging="0"/>
        <w:rPr>
          <w:lang w:val="uk-UA"/>
        </w:rPr>
      </w:pPr>
      <w:r>
        <w:rPr>
          <w:lang w:val="uk-UA"/>
        </w:rPr>
      </w:r>
    </w:p>
    <w:p>
      <w:pPr>
        <w:pStyle w:val="Normal"/>
        <w:ind w:left="1080" w:hanging="0"/>
        <w:rPr>
          <w:lang w:val="uk-UA"/>
        </w:rPr>
      </w:pPr>
      <w:r>
        <w:rPr>
          <w:lang w:val="uk-UA"/>
        </w:rPr>
      </w:r>
    </w:p>
    <w:p>
      <w:pPr>
        <w:pStyle w:val="Heading3"/>
        <w:rPr/>
      </w:pPr>
      <w:r>
        <w:rPr>
          <w:rFonts w:eastAsia="Arial"/>
          <w:lang w:val="uk-UA"/>
        </w:rPr>
        <w:t xml:space="preserve"> </w:t>
      </w:r>
      <w:r>
        <w:rPr>
          <w:lang w:val="uk-UA"/>
        </w:rPr>
        <w:t>Це зображення величної спіральної галактики NGC 4414 було отримано на космічному телескопі «Хаббл» в 1995 р. Ретельно вимірявши блиск змінних зірок у цій галактиці, астрономи змогли з високою точністю визначити відстань до неї. Отримана відстань ( близько 60 млн світлових років), а також певні аналогічним способом відстані до інших найближчих галактик допомагають астрономам більше довідатися про швидкість розширення Всесвіту. В 1999 р. учасники Комітету зі спадщини телескопа «Хаббл» повторно вивчили знімки NGC 4414 і створили приголомшливе повнобарвне зображення цієї пилової спіральної галактики. На цьому новому зображенні видно, що центральні області цієї галактики населяють в основному більш старі жовті й червоні зірки, що типово для більшості спіральних галактик. Зовнішні спіральні рукави — значно голубіші через триваюче формування молодих блакитних зірок, найяскравіші з яких можна розглянути індивідуально завдяки високому дозволу камери телескопа «Хаббл».</w:t>
      </w:r>
    </w:p>
    <w:p>
      <w:pPr>
        <w:pStyle w:val="Normal"/>
        <w:rPr/>
      </w:pPr>
      <w:r>
        <w:rPr>
          <w:lang w:val="uk-UA"/>
        </w:rPr>
        <w:t xml:space="preserve">       </w:t>
      </w:r>
      <w:r>
        <w:rPr>
          <w:lang w:val="uk-UA"/>
        </w:rPr>
        <w:t>Більш масивні зірки повинні мати більш високу температуру, щоб противитися більш сильному гравітаційному притяганню. При цьому термоядерні реакції прискорюються настільки, що такі зірки витратять увесь свій водень усього за сто мільйонів років. Потім вони злегка стискуються й, розігріваючись, починають перетворювати гелій у більш важкі елементи, такі як вуглець або кисень. Але при цьому виділяється не набагато більше енергії, тому наступає криза, описана мною в лекції, присвяченій чорним дірам.</w:t>
      </w:r>
    </w:p>
    <w:p>
      <w:pPr>
        <w:pStyle w:val="Normal"/>
        <w:rPr/>
      </w:pPr>
      <w:r>
        <w:rPr>
          <w:lang w:val="uk-UA"/>
        </w:rPr>
        <w:t xml:space="preserve">        </w:t>
      </w:r>
      <w:r>
        <w:rPr>
          <w:lang w:val="uk-UA"/>
        </w:rPr>
        <w:t>Що відбувається далі — не зовсім ясно, але, імовірно, центральні області зірки стискуються до стану дуже високої щільності, характерної для нейтронних зірок або чорних дір. Зовнішні оболонки зірки можуть бути зруйновані дивовижним вибухом — спалахом наднової, яскравість якої затьмарить сяйво всіх інших зірок галактики. Деякі з більш важких елементів, що утворювалися наприкінці життя зірки, будуть викинуті назад у галактичний газ. Вони стануть вихідним матеріалом для наступного покоління зірок.</w:t>
      </w:r>
    </w:p>
    <w:p>
      <w:pPr>
        <w:pStyle w:val="Heading3"/>
        <w:rPr/>
      </w:pPr>
      <w:r>
        <w:rPr>
          <w:lang w:val="uk-UA"/>
        </w:rPr>
        <w:t>Зовнішні оболонки зірки можуть бути зруйновані дивовижним вибухом — спалахом наднової, яскравість якої затьмарить сяйво всіх інших зірок галактики.</w:t>
      </w:r>
    </w:p>
    <w:p>
      <w:pPr>
        <w:pStyle w:val="Normal"/>
        <w:rPr/>
      </w:pPr>
      <w:r>
        <w:rPr>
          <w:lang w:val="uk-UA"/>
        </w:rPr>
        <w:t xml:space="preserve">        </w:t>
      </w:r>
      <w:r>
        <w:rPr>
          <w:lang w:val="uk-UA"/>
        </w:rPr>
        <w:t>Наше Сонце містить приблизно 2 % таких більш важких елементів, оскільки це зірка другого або третього покоління. Воно утворювалося близько 5 млрд років тому з хмари обертового газу, що містить залишки більш ранніх наднових. Більша частина газу в цій хмарі пішла на утвір Сонця або була викинута зовні. Але невелика кількість більш важких елементів об'єдналася, і утворювалися небесні тіла, які тепер обертаються навколо Сонця у вигляді планет, таких як наша Земля.</w:t>
      </w:r>
    </w:p>
    <w:p>
      <w:pPr>
        <w:pStyle w:val="Heading1"/>
        <w:rPr/>
      </w:pPr>
      <w:r>
        <w:rPr>
          <w:rFonts w:eastAsia="Arial"/>
          <w:lang w:val="uk-UA"/>
        </w:rPr>
        <w:t xml:space="preserve">                                    </w:t>
      </w:r>
      <w:r>
        <w:rPr>
          <w:lang w:val="uk-UA"/>
        </w:rPr>
        <w:t>Невирішені питання</w:t>
      </w:r>
    </w:p>
    <w:p>
      <w:pPr>
        <w:pStyle w:val="Normal"/>
        <w:rPr>
          <w:lang w:val="uk-UA"/>
        </w:rPr>
      </w:pPr>
      <w:r>
        <w:rPr>
          <w:lang w:val="uk-UA"/>
        </w:rPr>
      </w:r>
    </w:p>
    <w:p>
      <w:pPr>
        <w:pStyle w:val="Normal"/>
        <w:rPr>
          <w:lang w:val="uk-UA"/>
        </w:rPr>
      </w:pPr>
      <w:r>
        <w:rPr>
          <w:lang w:val="uk-UA"/>
        </w:rPr>
        <w:t xml:space="preserve">       </w:t>
      </w:r>
      <w:r>
        <w:rPr>
          <w:lang w:val="uk-UA"/>
        </w:rPr>
        <w:t xml:space="preserve">Картина Всесвіту, який спочатку був дуже гарячим й остигав в міру розширення, узгодиться з усіма спостереженнями, наявними до теперішнього часу. Мимо того вона залишає без відповіді низку важливих питань. </w:t>
      </w:r>
    </w:p>
    <w:p>
      <w:pPr>
        <w:pStyle w:val="Normal"/>
        <w:rPr>
          <w:lang w:val="uk-UA"/>
        </w:rPr>
      </w:pPr>
      <w:r>
        <w:rPr>
          <w:lang w:val="uk-UA"/>
        </w:rPr>
        <w:t xml:space="preserve">       </w:t>
      </w:r>
      <w:r>
        <w:rPr>
          <w:lang w:val="uk-UA"/>
        </w:rPr>
        <w:t xml:space="preserve">По-перше, чому ранній Всесвіт був такий гарячий? </w:t>
      </w:r>
    </w:p>
    <w:p>
      <w:pPr>
        <w:pStyle w:val="Normal"/>
        <w:rPr/>
      </w:pPr>
      <w:r>
        <w:rPr>
          <w:lang w:val="uk-UA"/>
        </w:rPr>
        <w:t xml:space="preserve">       </w:t>
      </w:r>
      <w:r>
        <w:rPr>
          <w:lang w:val="uk-UA"/>
        </w:rPr>
        <w:t>По-друге, чому Всесвіт так однорідний на великих масштабах — чому він виглядає однаково з усіх точок простору й у всіх напрямках?</w:t>
      </w:r>
    </w:p>
    <w:p>
      <w:pPr>
        <w:pStyle w:val="Normal"/>
        <w:rPr/>
      </w:pPr>
      <w:r>
        <w:rPr>
          <w:lang w:val="uk-UA"/>
        </w:rPr>
        <w:t xml:space="preserve">       </w:t>
      </w:r>
      <w:r>
        <w:rPr>
          <w:lang w:val="uk-UA"/>
        </w:rPr>
        <w:t>По-третє, чому швидкість розширення на початковому етапі еволюції Всесвіту була настільки близька до критичного значення, що ледь дозволяла уникнути зворотного стискування? Якби швидкість розширення через одну секунду після Великого вибуху була хоча б на одну стомільярдну від мільйонної частки меншою, Всесвіт знову стиснувся б і ніколи не досягнув би свого поточного стану. З іншого боку, якби швидкість розширення в ту секунду була на таку ж дрібну частку більшою, розширення привело б до того, що в цей час він був би практично порожній.</w:t>
      </w:r>
    </w:p>
    <w:p>
      <w:pPr>
        <w:pStyle w:val="Normal"/>
        <w:rPr/>
      </w:pPr>
      <w:r>
        <w:rPr>
          <w:lang w:val="uk-UA"/>
        </w:rPr>
        <w:t xml:space="preserve">        </w:t>
      </w:r>
      <w:r>
        <w:rPr>
          <w:lang w:val="uk-UA"/>
        </w:rPr>
        <w:t>По-четверте, незважаючи на той факт, що Всесвіт настільки однорідний і однообразний на великих масштабах, він містить локальні скупчення матерії, такі як зірки й галактики. Вважається, що вони розвинулися з невеликих відхилень густини речовини в різних областях раннього Всесвіту. Як виникли ці флуктуації щільності?</w:t>
      </w:r>
    </w:p>
    <w:p>
      <w:pPr>
        <w:pStyle w:val="Heading3"/>
        <w:rPr/>
      </w:pPr>
      <w:r>
        <w:rPr>
          <w:lang w:val="uk-UA"/>
        </w:rPr>
        <w:t>Якби швидкість розширення через одну секунду після Великого вибуху була хоча б на одну стомільярдну від мільйонної частки меншою, Всесвіт знову стиснувся б і ніколи не досягнув би свого поточного стану.</w:t>
      </w:r>
    </w:p>
    <w:p>
      <w:pPr>
        <w:pStyle w:val="Normal"/>
        <w:rPr/>
      </w:pPr>
      <w:r>
        <w:rPr>
          <w:lang w:val="uk-UA"/>
        </w:rPr>
        <w:t xml:space="preserve">       </w:t>
      </w:r>
      <w:r>
        <w:rPr>
          <w:lang w:val="uk-UA"/>
        </w:rPr>
        <w:t>Пояснити ці особливості або відповісти на ці питання, опираючись тільки на загальну теорію відносності, неможливо. Вона передбачає лише те, що спочатку Всесвіт мав нескінченну щільність, це була сингулярність Великого вибуху. У цій сингулярності загальна теорія відносності й інші фізичні закони не діють. Неможливо передбачити, що з'явиться з сингулярності. Як я вже пояснював, це означає, що ми можемо виключити з теорії всі події, що відбувалися до Великого вибуху, оскільки вони не впливають на те, що ми спостерігаємо. Простір-Час має границю — початок у момент Великого вибуху. Чому Всесвіт повинен був початися з Великого вибуху саме таким чином, який привів його до стану, спостережуваного сьогодні? Чому Всесвіт настільки однорідний і розширюється саме з тієї критичною швидкістю, яка дозволяє йому уникнути зворотного стискування? Було б непогано, якби вдалося показати, що до сучасного стану Всесвіту могли привести кілька різних початкових конфігурацій.</w:t>
      </w:r>
    </w:p>
    <w:p>
      <w:pPr>
        <w:pStyle w:val="Normal"/>
        <w:rPr/>
      </w:pPr>
      <w:r>
        <w:rPr>
          <w:lang w:val="uk-UA"/>
        </w:rPr>
        <w:t xml:space="preserve">        </w:t>
      </w:r>
      <w:r>
        <w:rPr>
          <w:lang w:val="uk-UA"/>
        </w:rPr>
        <w:t>Якщо інша справа саме так, то Всесвіт, який розбудовувався з випадкових початкових умов, повинен містити ряд областей, подібних на ті, що ми спостерігаємо. Могли також існувати й інші області, що сильно відрізняються від спостережуваних нами. Але ці області, імовірно, не підійдуть для формування галактик і зірок. Це важливі умови для виникнення розумного життя, принаймні в тій формі, яка нам відома. Таким чином, у цих областях не буде ніяких істот, які могли б побачити, що ці області відрізняються.</w:t>
      </w:r>
    </w:p>
    <w:p>
      <w:pPr>
        <w:pStyle w:val="Normal"/>
        <w:rPr/>
      </w:pPr>
      <w:r>
        <w:rPr>
          <w:lang w:val="uk-UA"/>
        </w:rPr>
        <w:t xml:space="preserve">        </w:t>
      </w:r>
      <w:r>
        <w:rPr>
          <w:lang w:val="uk-UA"/>
        </w:rPr>
        <w:t>Говорячи про космологію, необхідно враховувати принцип відбору, який полягає в тому, що ми живемо в області Всесвіту, придатній для розумного життя. Це досить просте й очевидне міркування іноді називають антропним принципом. Припустимо, з іншого боку, що початковий стан Всесвіту повинний вибиратися вкрай обачно, щоб досягнути стану, подібного на спостережуваний нами сьогодні. Тоді у Всесвіті  навряд чи знайдеться область, де може з'явитися життя.</w:t>
      </w:r>
    </w:p>
    <w:p>
      <w:pPr>
        <w:pStyle w:val="Heading3"/>
        <w:rPr/>
      </w:pPr>
      <w:r>
        <w:rPr>
          <w:lang w:val="uk-UA"/>
        </w:rPr>
        <w:t>Початковий стан Всесвіту дійсно повинен був вибиратися з усією старанністю, якщо модель гарячого Великого вибуху вірна на відрізку від сьогоднішнього дня до моменту початку часу.</w:t>
      </w:r>
    </w:p>
    <w:p>
      <w:pPr>
        <w:pStyle w:val="Normal"/>
        <w:rPr/>
      </w:pPr>
      <w:r>
        <w:rPr>
          <w:lang w:val="uk-UA"/>
        </w:rPr>
        <w:t xml:space="preserve">       </w:t>
      </w:r>
      <w:r>
        <w:rPr>
          <w:lang w:val="uk-UA"/>
        </w:rPr>
        <w:t>В описаній раніше моделі гарячого Великого вибуху в ранньому Всесвіті було недостатнє часу для передачі тепла від однієї області до іншої. Це означає, що різні області Всесвіту повинні були мати абсолютно однакову початкову температуру, щоб можна було пояснити той факт, що мікрохвильове фонове випромінювання має однакову температуру у всіх напрямках. Крім того, початкова швидкість розширення повинна була вибиратися з високою точністю, щоб Всесвіт не стиснувся назад на цей момент. Це означає, що початковий стан Всесвіту дійсно повинний був вибиратися з усією старанністю, якщо модель гарячого Великого вибуху вірна на відрізку від сьогоднішнього дня до моменту початку часу.</w:t>
      </w:r>
    </w:p>
    <w:p>
      <w:pPr>
        <w:pStyle w:val="Normal"/>
        <w:rPr/>
      </w:pPr>
      <w:r>
        <w:rPr>
          <w:lang w:val="uk-UA"/>
        </w:rPr>
        <w:t xml:space="preserve">        </w:t>
      </w:r>
      <w:r>
        <w:rPr>
          <w:lang w:val="uk-UA"/>
        </w:rPr>
        <w:t>Дуже важко пояснити, чому Всесвіт зародився саме так, не прибігаючи до ідеї Божественного утвору, метою якого було створення істот, подібних  до нас.</w:t>
      </w:r>
    </w:p>
    <w:p>
      <w:pPr>
        <w:pStyle w:val="Heading1"/>
        <w:rPr/>
      </w:pPr>
      <w:r>
        <w:rPr>
          <w:rFonts w:eastAsia="Arial"/>
          <w:lang w:val="uk-UA"/>
        </w:rPr>
        <w:t xml:space="preserve">                                   </w:t>
      </w:r>
      <w:r>
        <w:rPr>
          <w:lang w:val="uk-UA"/>
        </w:rPr>
        <w:t>Інфляційна модель</w:t>
      </w:r>
    </w:p>
    <w:p>
      <w:pPr>
        <w:pStyle w:val="Normal"/>
        <w:rPr>
          <w:lang w:val="uk-UA"/>
        </w:rPr>
      </w:pPr>
      <w:r>
        <w:rPr>
          <w:lang w:val="uk-UA"/>
        </w:rPr>
      </w:r>
    </w:p>
    <w:p>
      <w:pPr>
        <w:pStyle w:val="Normal"/>
        <w:rPr/>
      </w:pPr>
      <w:r>
        <w:rPr>
          <w:lang w:val="uk-UA"/>
        </w:rPr>
        <w:t xml:space="preserve">       </w:t>
      </w:r>
      <w:r>
        <w:rPr>
          <w:lang w:val="uk-UA"/>
        </w:rPr>
        <w:t>Щоб уникнути труднощів, пов'язаних з початковими етапами в моделі гарячого Великого вибуху, Алан Гут з Масачусетського технологічного інституту запропонував нову модель. У ній кілька різних початкових конфігурацій могли привести до стану, аналогічного сучасному стану Всесвіту. Він запропонував ідею про те, що на початкових етапах розвитку Всесвіту був період дуже швидкого (експонентного) розширення. Таке розширення називають інфляційним — за аналогією з інфляцією цін, що відбувається в більшому або меншому ступені в будь-якій країні. Світовий рекорд інфляції був, імовірно, установлений у Німеччині після Першої світової війни, коли за кілька місяців ціна буханця хліба виросла з однієї марки до одного мільйона. Але інфляція, яка, як ми думаємо, відбулася в масштабах Всесвіту, була набагато більшою — за дрібну частку секунди Всесвіт виріс у мільйон мільйонів мільйонів мільйонів мільйонів раз. Зрозуміло, це трапилося до приходу до влади сучасного уряду.</w:t>
      </w:r>
    </w:p>
    <w:p>
      <w:pPr>
        <w:pStyle w:val="Normal"/>
        <w:rPr/>
      </w:pPr>
      <w:r>
        <w:rPr>
          <w:lang w:val="uk-UA"/>
        </w:rPr>
        <w:t xml:space="preserve">        </w:t>
      </w:r>
      <w:r>
        <w:rPr>
          <w:lang w:val="uk-UA"/>
        </w:rPr>
        <w:t>Гут припустив, що Всесвіт після Великого вибуху був дуже гарячим. Очікується, що при таких високих температурах сильні й слабке ядерні взаємодії, а також електромагнітна взаємодія являли собою одну силу. У міру розширення Всесвіт остигав і енергія часток зменшувалася. Згодом відбувся так званий фазовий перехід, і симетрія між взаємодіями порушилася. Сильна взаємодія відділилася від слабкої й електромагнітної. Типовим прикладом фазового переходу є замерзання води (перетворення її в лід) при охолодженні. Вода симетрична — у будь-якій точці й у будь-якому напрямку вона однакова. А кристали, що утворюються при замерзанні води, льоду будуть займати певні положення в просторі й вибудовуватися в деякому напрямку. Це порушує симетрію води.</w:t>
      </w:r>
    </w:p>
    <w:p>
      <w:pPr>
        <w:pStyle w:val="Normal"/>
        <w:rPr>
          <w:lang w:val="uk-UA"/>
        </w:rPr>
      </w:pPr>
      <w:r>
        <w:rPr>
          <w:lang w:val="uk-UA"/>
        </w:rPr>
        <w:t xml:space="preserve">       </w:t>
      </w:r>
      <w:r>
        <w:rPr>
          <w:lang w:val="uk-UA"/>
        </w:rPr>
        <w:t>Виявивши старання, воду можна «переохолодити» — остудити її до температури, що перебуває на шкалі нижче точки замерзання, без утвору льоду. Гут припустив, що Всесвіт може поводитися аналогічним чином: його температура може опускатися нижче критичного значення без порушення симетрії між взаємодіями. Якби це відбулося, Всесвіт виявився б у нестабільному стані, енергія якого була б більшою, ніж енергія стану з порушеною симетрією. Можна показати, що ця особлива надлишкова енергія мала б антигравітаційний ефект і діяла б, як космологічна постійна.</w:t>
      </w:r>
    </w:p>
    <w:p>
      <w:pPr>
        <w:pStyle w:val="Normal"/>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114800" cy="2171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4114800" cy="2171700"/>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Всесвіт міг досягнути сучасного гладкого й однорідного стану при безлічі різних неоднорідних початкових станів.</w:t>
      </w:r>
    </w:p>
    <w:p>
      <w:pPr>
        <w:pStyle w:val="Normal"/>
        <w:rPr/>
      </w:pPr>
      <w:r>
        <w:rPr>
          <w:lang w:val="uk-UA"/>
        </w:rPr>
        <w:t xml:space="preserve">       </w:t>
      </w:r>
      <w:r>
        <w:rPr>
          <w:lang w:val="uk-UA"/>
        </w:rPr>
        <w:t>Ейнштейн ввів космологічну постійну в загальну теорію відносності, коли намагався побудувати стаціонарну модель Всесвіту. Але у цьому випадку Всесвіт уже розширюється. Ефект відштовхування, пов'язаний з цією космологічною постійною, змусив би Всесвіт розширюватися з постійно зростаючою швидкістю. Навіть у тих областях, де вміст часток матерії перевищує середнє значення у Всесвіті, відштовхування, обумовлене ефективною космологічною постійною, переважило б гравітаційне притягання матерії. Так що й ці області розширювалися б у прискореному, інфляційному режимі.</w:t>
      </w:r>
    </w:p>
    <w:p>
      <w:pPr>
        <w:pStyle w:val="Heading3"/>
        <w:rPr/>
      </w:pPr>
      <w:r>
        <w:rPr>
          <w:lang w:val="uk-UA"/>
        </w:rPr>
        <w:t>Можна охолодити воду до температури, що перебуває на шкалі нижче точки замерзання, без утвору льоду. Гут припустив, що Всесвіт може поводитися аналогічним чином…</w:t>
      </w:r>
    </w:p>
    <w:p>
      <w:pPr>
        <w:pStyle w:val="Normal"/>
        <w:rPr/>
      </w:pPr>
      <w:r>
        <w:rPr>
          <w:lang w:val="uk-UA"/>
        </w:rPr>
        <w:t xml:space="preserve">       </w:t>
      </w:r>
      <w:r>
        <w:rPr>
          <w:lang w:val="uk-UA"/>
        </w:rPr>
        <w:t>У міру розширення Всесвіту відстань між частками матерії збільшується. Так можна отримати Всесвіт, що розширюється, де навряд чи утримується хоч одна частка. Всесвіт усе ще буде перебувати в переохолодженому стані, у якому симетрія взаємодій не порушена. Будь-які неоднорідності у Всесвіті будуть просто згладжені розширенням, як розгладжуються складки на повітряній кульці, коли ви її надуваєте. Таким чином, Всесвіт міг досягнути сучасного гладкого й однорідного стану при безлічі різних неоднорідних початкових станах. Швидкість розширення також могла прагнути до критичного значення, достатнього для того, щоб уникнути зворотного колапсу.</w:t>
      </w:r>
    </w:p>
    <w:p>
      <w:pPr>
        <w:pStyle w:val="Normal"/>
        <w:rPr/>
      </w:pPr>
      <w:r>
        <w:rPr>
          <w:lang w:val="uk-UA"/>
        </w:rPr>
        <w:t xml:space="preserve">      </w:t>
      </w:r>
      <w:r>
        <w:rPr>
          <w:lang w:val="uk-UA"/>
        </w:rPr>
        <w:t>Більше того, ідея інфляції дозволяє також пояснити, чому у Всесвіті так багато матерії. У спостережуваній нами області Всесвіту утримується приблизно 10 в 80 степені  часток. Звідки вони узялися? Відповідь на це питання дає квантова теорія, згідно з якою частки можуть народжуватися з енергії у вигляді пар частка-античастинка. Але тоді виникає питання: звідки з'явилася енергія? Відповідь полягає в тому, що загальна енергія Всесвіту в точності дорівнює нулю.</w:t>
      </w:r>
    </w:p>
    <w:p>
      <w:pPr>
        <w:pStyle w:val="Heading3"/>
        <w:rPr/>
      </w:pPr>
      <w:r>
        <w:rPr>
          <w:lang w:val="uk-UA"/>
        </w:rPr>
        <w:t>Будь-які неоднорідності у Всесвіті будуть просто згладжені розширенням, як розгладжуються складки на повітряній кульці, коли ви її надуваєте.</w:t>
      </w:r>
    </w:p>
    <w:p>
      <w:pPr>
        <w:pStyle w:val="Normal"/>
        <w:ind w:left="1440" w:hanging="0"/>
        <w:rPr>
          <w:lang w:val="uk-UA"/>
        </w:rPr>
      </w:pPr>
      <w:r>
        <w:rPr>
          <w:lang w:val="uk-UA"/>
        </w:rPr>
      </w:r>
    </w:p>
    <w:p>
      <w:pPr>
        <w:pStyle w:val="Normal"/>
        <w:ind w:left="1080" w:hanging="0"/>
        <w:rPr>
          <w:lang w:val="uk-UA"/>
        </w:rPr>
      </w:pPr>
      <w:r>
        <w:rPr>
          <w:lang w:val="uk-UA"/>
        </w:rPr>
      </w:r>
    </w:p>
    <w:p>
      <w:pPr>
        <w:pStyle w:val="Normal"/>
        <w:rPr/>
      </w:pPr>
      <w:r>
        <w:rPr>
          <w:lang w:val="uk-UA"/>
        </w:rPr>
        <w:t xml:space="preserve">         </w:t>
      </w:r>
      <w:r>
        <w:rPr>
          <w:lang w:val="uk-UA"/>
        </w:rPr>
        <w:t>Матерія у Всесвіті створена з позитивної енергії. Але уся матерія притягується під дією гравітації. Два шматки матерії, що перебувають близько один до одного, мають меншу енергію, чим ті ж самі шматки матерії, розділені великою відстанню. Це пов'язано з тим, що необхідно затратити енергію, щоб розділити їх. Потрібно подолати силу гравітації, що притягує їх один до одного. Виходить, що в деякому змісті гравітаційне поле має негативну енергію. Що стосується Всесвіту в цілому, можна показати, що ця негативна гравітаційна енергія в точності компенсує позитивну енергію матерії. Отже, сумарна енергія Всесвіту дорівнює нулю.</w:t>
      </w:r>
    </w:p>
    <w:p>
      <w:pPr>
        <w:pStyle w:val="Heading3"/>
        <w:rPr/>
      </w:pPr>
      <w:r>
        <w:rPr>
          <w:lang w:val="uk-UA"/>
        </w:rPr>
        <w:t>Коли розмір Всесвіту подвоюється, позитивна енергія матерії й негативна енергія гравітації також подвоюються, так що сумарна енергія залишається рівною нулю.</w:t>
      </w:r>
    </w:p>
    <w:p>
      <w:pPr>
        <w:pStyle w:val="Normal"/>
        <w:rPr/>
      </w:pPr>
      <w:r>
        <w:rPr>
          <w:lang w:val="uk-UA"/>
        </w:rPr>
        <w:t xml:space="preserve">       </w:t>
      </w:r>
      <w:r>
        <w:rPr>
          <w:lang w:val="uk-UA"/>
        </w:rPr>
        <w:t>Отже, двічі нуль буде нуль. Таким чином, у Всесвіті може подвоїтися кількість позитивної енергії матерії й подвоїтися кількість негативної гравітаційної енергії, причому закон збереження енергії не порушується. Такого не відбувається при звичайному розширенні Всесвіту, при якому щільність енергії речовини зменшується зі збільшенням розмірів Всесвіту. Але це відбувається при інфляційному розширенні, оскільки щільність енергії в переохолодженому стані залишається постійною, тоді як Всесвіт розширюється. Коли розмір Всесвіту подвоюється, позитивна енергія матерії й негативна енергія гравітації також подвоюються, так що сумарна енергія залишається рівною нулю. Під час інфляційної фази розмір Всесвіту сильно збільшується. Отже, загальна кількість енергії, доступної для утвору часток, стає дуже великою. Як відзначив Гут: «Говорять, що безкоштовних обідів не буває, але Всесвіт — це найсправжнісінький безкоштовний обід».</w:t>
      </w:r>
    </w:p>
    <w:p>
      <w:pPr>
        <w:pStyle w:val="Heading1"/>
        <w:rPr/>
      </w:pPr>
      <w:r>
        <w:rPr>
          <w:rFonts w:eastAsia="Arial"/>
          <w:lang w:val="uk-UA"/>
        </w:rPr>
        <w:t xml:space="preserve">                                       </w:t>
      </w:r>
      <w:r>
        <w:rPr>
          <w:lang w:val="uk-UA"/>
        </w:rPr>
        <w:t>Кінець інфляції</w:t>
      </w:r>
    </w:p>
    <w:p>
      <w:pPr>
        <w:pStyle w:val="Normal"/>
        <w:rPr/>
      </w:pPr>
      <w:r>
        <w:rPr>
          <w:lang w:val="uk-UA"/>
        </w:rPr>
        <w:t xml:space="preserve">       </w:t>
      </w:r>
      <w:r>
        <w:rPr>
          <w:lang w:val="uk-UA"/>
        </w:rPr>
        <w:t>У цей час Всесвіт уже не розширюється в інфляційному режимі. Тому повинен був існувати якийсь механізм, що виключає дуже велику ефективну космологічну постійну. Він повинен був змінити швидкість розширення зі зростаючої на ту швидкість, яка спостерігається зараз, тобто вповільнену гравітацією. Очікується, що згодом, у міру розширення й остигання Всесвіту, симетрія між взаємодіями порушується, подібно тому як переохолоджена вода зрештою завжди замерзає. Тоді надлишкова енергія стану з непорушеною симетрією вивільнюється й знову нагріває Всесвіт. Потім Всесвіт продовжує розширюватися й остигати, зовсім як у моделі гарячого Великого вибуху. Але тепер у нас буде пояснення, чому Всесвіт розширювався саме з критичною швидкістю й чому різні області мали однакову температуру.</w:t>
      </w:r>
    </w:p>
    <w:p>
      <w:pPr>
        <w:pStyle w:val="Normal"/>
        <w:rPr/>
      </w:pPr>
      <w:r>
        <w:rPr>
          <w:lang w:val="uk-UA"/>
        </w:rPr>
        <w:t xml:space="preserve">         </w:t>
      </w:r>
      <w:r>
        <w:rPr>
          <w:lang w:val="uk-UA"/>
        </w:rPr>
        <w:t>У первісній моделі Гута передбачалося, що перехід до стану з порушеною симетрією відбувається раптово, подібно появі кристалів льоду в дуже холодній воді. Ідея полягала в тому, що «пухирці» нового фазового стану з порушеною симетрією могли сформуватися в старому фазовому стані, як пухирці пари в киплячій воді. Передбачалося, що пухирці розширюються й зливаються один з одним, поки весь Всесвіт не виявиться в новій фазі. Проблема полягала в тому, що, як помітили я й інші вчені, Всесвіт розширювався настільки швидко, що пухирці не встигали б злитися, тому що віддалялися б один від одного занадто швидко. Всесвіт виявився б у дуже неоднорідному стані, у якому в деяких областях усе ще зберігалася б симетрія між різними взаємодіями. Така модель Всесвіту не відповідала б тому, що ми спостерігаємо.</w:t>
      </w:r>
    </w:p>
    <w:p>
      <w:pPr>
        <w:pStyle w:val="Heading3"/>
        <w:rPr>
          <w:lang w:val="uk-UA"/>
        </w:rPr>
      </w:pPr>
      <w:r>
        <w:rPr>
          <w:lang w:val="uk-UA"/>
        </w:rPr>
        <w:t>У первісній моделі Гута передбачалося, що перехід до стану з порушеною симетрією відбувається раптово, подібно появі кристалів льоду в дуже холодній воді.</w:t>
      </w:r>
    </w:p>
    <w:p>
      <w:pPr>
        <w:pStyle w:val="Normal"/>
        <w:ind w:left="1440" w:hanging="0"/>
        <w:rPr>
          <w:lang w:val="uk-UA"/>
        </w:rPr>
      </w:pPr>
      <w:r>
        <w:rPr>
          <w:lang w:val="uk-UA"/>
        </w:rPr>
      </w:r>
    </w:p>
    <w:p>
      <w:pPr>
        <w:pStyle w:val="Normal"/>
        <w:ind w:left="1080" w:hanging="0"/>
        <w:rPr>
          <w:lang w:val="uk-UA"/>
        </w:rPr>
      </w:pPr>
      <w:r>
        <w:rPr>
          <w:lang w:val="uk-UA"/>
        </w:rPr>
      </w:r>
    </w:p>
    <w:p>
      <w:pPr>
        <w:pStyle w:val="Normal"/>
        <w:rPr/>
      </w:pPr>
      <w:r>
        <w:rPr>
          <w:lang w:val="uk-UA"/>
        </w:rPr>
        <w:t xml:space="preserve">       </w:t>
      </w:r>
      <w:r>
        <w:rPr>
          <w:lang w:val="uk-UA"/>
        </w:rPr>
        <w:t>У жовтні 1981 р. я приїхав у Москву на конференцію по квантовій гравітації. Після конференції я провів семінар, присвячений інфляційній моделі, в Астрономічному інституті ім. Штернберга. У ньому брав участь молодий російський учений Андрій Лінді. Він сказав, що труднощі, пов'язані з тим, що пухирці не зливаються, можна подолати, якщо припустити, що пухирці були дуже великими. У цьому випадку наша область Всесвіту могла б утримуватися усередині одного пухирця. Щоб працювала ця модель, перехід від симетрії до порушеної симетрії повинен був відбуватися усередині пухирця дуже повільно, що цілком можливо відповідно до теорій великого об'єднання.</w:t>
      </w:r>
    </w:p>
    <w:p>
      <w:pPr>
        <w:pStyle w:val="Normal"/>
        <w:rPr/>
      </w:pPr>
      <w:r>
        <w:rPr>
          <w:lang w:val="uk-UA"/>
        </w:rPr>
        <w:t xml:space="preserve">         </w:t>
      </w:r>
      <w:r>
        <w:rPr>
          <w:lang w:val="uk-UA"/>
        </w:rPr>
        <w:t>Гіпотеза Лінді про повільне порушення симетрії була дуже гарна, але я звернув його увагу на те, що розмір таких пухирців був би більшим розміру Всесвіту в той час. Я показав, що симетрія порушилася б скрізь одночасно, а не тільки усередині пухирців. Це привело б до однорідного Всесвіту, який ми й спостерігаємо. Модель повільного порушення симетрії була гарною спробою пояснити, чому Всесвіт такий, який він є. Але я й кілька інших дослідників показали, що передвіщені ним варіації мікрохвильового фонового випромінювання значно перевищують спостережувані. Крім того, більш пізні роботи поставили під сумнів ідею про те, що на ранніх етапах розвитку Всесвіту могли відбуватися правильні фазові переходи. Більш вдала модель, називана моделлю хаотичної інфляції, була запропонована Лінді в 1983 р. Вона не залежить від фазових переходів і дає правильні значення варіацій мікрохвильового фонового випромінювання. Ця інфляційна модель показала, що сучасний стан Всесвіту міг стати результатом розвитку з досить великого числа різних початкових конфігурацій. Але не можна сказати, що будь-яка початкова конфігурація привела б до появи такого Всесвіту, який ми спостерігаємо. Таким чином, навіть інфляційна модель не відповідає на запитання, чому початкова конфігурація була такою, яка може привести до спостережуваного стану Всесвіту. Можливо, нам слід шукати пояснення, звернувшись до антропного принципу? Можливо, усе це було просто щасливою випадковістю? Тоді це було б кроком розпачу, відмовою від усіх наших надій зрозуміти закони, що лежать в основі Всесвіту.</w:t>
      </w:r>
    </w:p>
    <w:p>
      <w:pPr>
        <w:pStyle w:val="Heading3"/>
        <w:rPr/>
      </w:pPr>
      <w:r>
        <w:rPr>
          <w:lang w:val="uk-UA"/>
        </w:rPr>
        <w:t>Модель повільного порушення симетрії була гарною спробою пояснити, чому Всесвіт такий, який він є.</w:t>
      </w:r>
    </w:p>
    <w:p>
      <w:pPr>
        <w:pStyle w:val="Heading1"/>
        <w:rPr/>
      </w:pPr>
      <w:r>
        <w:rPr>
          <w:rFonts w:eastAsia="Arial"/>
          <w:lang w:val="uk-UA"/>
        </w:rPr>
        <w:t xml:space="preserve">                                  </w:t>
      </w:r>
      <w:r>
        <w:rPr>
          <w:lang w:val="uk-UA"/>
        </w:rPr>
        <w:t>Квантова гравітація</w:t>
      </w:r>
    </w:p>
    <w:p>
      <w:pPr>
        <w:pStyle w:val="Normal"/>
        <w:rPr>
          <w:lang w:val="uk-UA"/>
        </w:rPr>
      </w:pPr>
      <w:r>
        <w:rPr>
          <w:lang w:val="uk-UA"/>
        </w:rPr>
      </w:r>
    </w:p>
    <w:p>
      <w:pPr>
        <w:pStyle w:val="Normal"/>
        <w:rPr/>
      </w:pPr>
      <w:r>
        <w:rPr>
          <w:lang w:val="uk-UA"/>
        </w:rPr>
        <w:t xml:space="preserve">         </w:t>
      </w:r>
      <w:r>
        <w:rPr>
          <w:lang w:val="uk-UA"/>
        </w:rPr>
        <w:t>Щоб передбачити, як повинен був зародитися Всесвіт, необхідно знати закони, які діяли на початку часу. Якщо класична загальна теорія відносності була вірна, то з теореми про сингулярність випливає, що початок часу повинний був являти собою точку, у якій щільність і кривизна минулого нескінченні. У цій точці всі відомі закони фізики порушуються. Можна припустити, що існували особливі закони, що діють у сингулярностях, але навіть сформулювати закони для таких незвичайних точок було б дуже непросто, причому спостереження ніяк не допомогли б нам довідатися, які ці закони. Але теореми про сингулярності вказують на те, що гравітаційне поле стає настільки сильним, що квантові гравітаційні ефекти здобувають особливу важливість — класична теорія більше не може служити адекватним описом Всесвіту. Щоб міркувати про ранні етапи еволюції Всесвіту, необхідно використовувати квантову теорію гравітації. Як ми побачимо, у квантовій теорії гравітації звичайні закони природи можуть виконуватися скрізь, включаючи початок часу. Немає потреби встановлювати нові закони для сингулярностей, оскільки у квантовій теорії ніякі сингулярності не потрібні.</w:t>
      </w:r>
    </w:p>
    <w:p>
      <w:pPr>
        <w:pStyle w:val="Normal"/>
        <w:rPr>
          <w:lang w:val="uk-UA"/>
        </w:rPr>
      </w:pPr>
      <w:r>
        <w:rPr>
          <w:lang w:val="uk-UA"/>
        </w:rPr>
        <w:t xml:space="preserve">        </w:t>
      </w:r>
      <w:r>
        <w:rPr>
          <w:lang w:val="uk-UA"/>
        </w:rPr>
        <w:t xml:space="preserve">Повної й послідовної теорії, що поєднує квантову механіку й гравітацію, поки не існує. Між тим ми абсолютно впевнені у деяких особливостях, які повинна мати така єдина теорія. </w:t>
      </w:r>
    </w:p>
    <w:p>
      <w:pPr>
        <w:pStyle w:val="Normal"/>
        <w:rPr/>
      </w:pPr>
      <w:r>
        <w:rPr>
          <w:lang w:val="uk-UA"/>
        </w:rPr>
        <w:t xml:space="preserve">       </w:t>
      </w:r>
      <w:r>
        <w:rPr>
          <w:lang w:val="uk-UA"/>
        </w:rPr>
        <w:t>По-перше, у ній повинна враховуватися пропозиція Фейнмана про формулювання квантової теорії в термінах суми по історіях (траєкторіях). При такому підході частка, що переміщується з точки А в точку Б, має не одну історію, як у класичній теорії. Передбачається, що вона проходить усі можливі шляхи в просторі-часі. З кожною з цих історій зв'язана пара чисел: одне характеризує розмір хвилі, а інша — її положення в циклі (її фазу).</w:t>
      </w:r>
    </w:p>
    <w:p>
      <w:pPr>
        <w:pStyle w:val="Heading3"/>
        <w:rPr/>
      </w:pPr>
      <w:r>
        <w:rPr>
          <w:lang w:val="uk-UA"/>
        </w:rPr>
        <w:t>Повної й послідовної теорії, що поєднує квантову механіку й гравітацію, поки не існує. Хоча ми абсолютно впевнені у деяких особливостях, які повинна мати така єдина теорія.</w:t>
      </w:r>
    </w:p>
    <w:p>
      <w:pPr>
        <w:pStyle w:val="Normal"/>
        <w:rPr/>
      </w:pPr>
      <w:r>
        <w:rPr>
          <w:lang w:val="uk-UA"/>
        </w:rPr>
        <w:t xml:space="preserve">           </w:t>
      </w:r>
      <w:r>
        <w:rPr>
          <w:lang w:val="uk-UA"/>
        </w:rPr>
        <w:t>Імовірність того, що частка проходить через певну точку, обчислюється шляхом додавання хвиль, пов'язаних з кожною можливою історією, що проходить через цю точку. Але ті, хто намагається виконати таке підсумовування, стикаються з серйозними труднощами технічного характеру. Єдиний спосіб обійти їх — скористатися наступним своєрідним рецептом: необхідно складати хвилі для історій, що відносяться не до дійсного часу, у якому ми живемо, а до уявного.</w:t>
      </w:r>
    </w:p>
    <w:p>
      <w:pPr>
        <w:pStyle w:val="Normal"/>
        <w:rPr/>
      </w:pPr>
      <w:r>
        <w:rPr>
          <w:lang w:val="uk-UA"/>
        </w:rPr>
        <w:t xml:space="preserve">         </w:t>
      </w:r>
      <w:r>
        <w:rPr>
          <w:lang w:val="uk-UA"/>
        </w:rPr>
        <w:t>Слова «уявний час» звучать так, начебто взяті з наукової фантастики, але насправді це строго певне математичне поняття. Щоб уникнути технічних труднощів, пов'язаних з фейнмановським підсумовуванням по історіях, необхідно використовувати уявний час. Це цікавим чином впливає на простір-час: відмінність між простором і часом повністю стирається. Простір-Час, у якому події мають уявні значення координати часу, називається евклідовим, оскільки його метрика є позитивно певною.</w:t>
      </w:r>
    </w:p>
    <w:p>
      <w:pPr>
        <w:pStyle w:val="Heading3"/>
        <w:rPr>
          <w:lang w:val="uk-UA"/>
        </w:rPr>
      </w:pPr>
      <w:r>
        <w:rPr>
          <w:rFonts w:eastAsia="Arial"/>
          <w:b w:val="false"/>
          <w:bCs w:val="false"/>
          <w:lang w:val="uk-UA"/>
        </w:rPr>
        <w:t xml:space="preserve">                    </w:t>
      </w:r>
      <w:r>
        <w:rPr>
          <w:b w:val="false"/>
          <w:bCs w:val="false"/>
          <w:lang w:val="uk-UA"/>
        </w:rPr>
        <w:drawing>
          <wp:inline distT="0" distB="0" distL="0" distR="0">
            <wp:extent cx="40957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4095750" cy="3600450"/>
                    </a:xfrm>
                    <a:prstGeom prst="rect">
                      <a:avLst/>
                    </a:prstGeom>
                  </pic:spPr>
                </pic:pic>
              </a:graphicData>
            </a:graphic>
          </wp:inline>
        </w:drawing>
      </w:r>
    </w:p>
    <w:p>
      <w:pPr>
        <w:pStyle w:val="Heading3"/>
        <w:rPr/>
      </w:pPr>
      <w:r>
        <w:rPr>
          <w:lang w:val="uk-UA"/>
        </w:rPr>
        <w:t>В евклідовому просторі-часі немає різниці між напрямком часу й напрямками в просторі.</w:t>
      </w:r>
    </w:p>
    <w:p>
      <w:pPr>
        <w:pStyle w:val="Normal"/>
        <w:rPr/>
      </w:pPr>
      <w:r>
        <w:rPr>
          <w:lang w:val="uk-UA"/>
        </w:rPr>
        <w:t xml:space="preserve">         </w:t>
      </w:r>
      <w:r>
        <w:rPr>
          <w:lang w:val="uk-UA"/>
        </w:rPr>
        <w:t>В евклідовому просторі-часу немає різниці між напрямком часу й напрямками в просторі. З іншого боку, у реальному просторі-часі, у якому події мають дійсні значення координати часу, відмінності очевидні. Напрямок часу лежить усередині світлового конуса, а просторові напрямки — поза ним. Можна вважати використання уявного часу всього лише математичним прийомом (або хитрістю) для обчислення результатів, що відносяться до дійсного простору-часу. Але усе набагато складніше. Можливо, евклідовий простір-час є фундаментальним поняттям, а те, що ми вважаємо дійсним простором-часом, — це всього лише плід нашої уяви.</w:t>
      </w:r>
    </w:p>
    <w:p>
      <w:pPr>
        <w:pStyle w:val="Normal"/>
        <w:rPr/>
      </w:pPr>
      <w:r>
        <w:rPr>
          <w:lang w:val="uk-UA"/>
        </w:rPr>
        <w:t xml:space="preserve">         </w:t>
      </w:r>
      <w:r>
        <w:rPr>
          <w:lang w:val="uk-UA"/>
        </w:rPr>
        <w:t>Коли ми застосовуємо для Всесвіту фейнмановське підсумовування по історіях, аналогом історії частки тепер є весь скривлений простір-час, що представляє історію всього Всесвіту. З технічних міркувань, про які говорилося вище, цей скривлений простір-час повинний вважатися евклідовим. Тобто час є уявним і невідрізнюваний від напрямків у просторі. Щоб обчислити ймовірність виявлення дійсного простору-часу з певними властивостями, необхідно скласти хвилі, зв'язані з усіма історіями в уявному часі, які мають ці властивості. Тоді можна довідатися, який буде ймовірна історія Всесвіту в дійсному часі.</w:t>
      </w:r>
    </w:p>
    <w:p>
      <w:pPr>
        <w:pStyle w:val="Heading1"/>
        <w:rPr/>
      </w:pPr>
      <w:r>
        <w:rPr>
          <w:rFonts w:eastAsia="Arial"/>
          <w:lang w:val="uk-UA"/>
        </w:rPr>
        <w:t xml:space="preserve">                          </w:t>
      </w:r>
      <w:r>
        <w:rPr>
          <w:lang w:val="uk-UA"/>
        </w:rPr>
        <w:t>Умова відсутності границі</w:t>
      </w:r>
    </w:p>
    <w:p>
      <w:pPr>
        <w:pStyle w:val="Normal"/>
        <w:rPr>
          <w:lang w:val="uk-UA"/>
        </w:rPr>
      </w:pPr>
      <w:r>
        <w:rPr>
          <w:lang w:val="uk-UA"/>
        </w:rPr>
      </w:r>
    </w:p>
    <w:p>
      <w:pPr>
        <w:pStyle w:val="Normal"/>
        <w:rPr/>
      </w:pPr>
      <w:r>
        <w:rPr>
          <w:lang w:val="uk-UA"/>
        </w:rPr>
        <w:t xml:space="preserve">        </w:t>
      </w:r>
      <w:r>
        <w:rPr>
          <w:lang w:val="uk-UA"/>
        </w:rPr>
        <w:t>У класичній теорії гравітації, яка опирається на дійсний простір-час, є тільки два можливі варіанти поведінки Всесвіту. Він або існував вічно, або народився з сингулярності в певний кінцевий момент часу в минулому. У дійсності теореми про сингулярності показують, що повинен був мати місце другий варіант. Але у квантовій теорії гравітації виникає третя можливість. Оскільки використовується евклідовий простір-час, у якому напрямок часу не відрізняється від напрямків у просторі, простір-час може бути кінцевим по довжині й при цьому не мати сингулярностей, що утворюють границю або край. Він буде подібним на поверхню Землі, але з додаванням ще двох вимірів. Поверхня Землі кінцева по довжині, але не має границі або краю. Якщо ви відправитеся в плавання убік призахідного сонця, то не впадете за край і не попадете в сингулярність. Уже я-то знаю, оскільки зробив кругосвітню подорож.</w:t>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152900" cy="410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4152900" cy="4105275"/>
                    </a:xfrm>
                    <a:prstGeom prst="rect">
                      <a:avLst/>
                    </a:prstGeom>
                  </pic:spPr>
                </pic:pic>
              </a:graphicData>
            </a:graphic>
          </wp:inline>
        </w:drawing>
      </w:r>
    </w:p>
    <w:p>
      <w:pPr>
        <w:pStyle w:val="Normal"/>
        <w:ind w:left="1080" w:hanging="0"/>
        <w:rPr>
          <w:lang w:val="uk-UA"/>
        </w:rPr>
      </w:pPr>
      <w:r>
        <w:rPr>
          <w:lang w:val="uk-UA"/>
        </w:rPr>
      </w:r>
    </w:p>
    <w:p>
      <w:pPr>
        <w:pStyle w:val="Normal"/>
        <w:ind w:left="1440" w:hanging="0"/>
        <w:rPr>
          <w:lang w:val="uk-UA"/>
        </w:rPr>
      </w:pPr>
      <w:r>
        <w:rPr>
          <w:lang w:val="uk-UA"/>
        </w:rPr>
      </w:r>
    </w:p>
    <w:p>
      <w:pPr>
        <w:pStyle w:val="Heading3"/>
        <w:rPr/>
      </w:pPr>
      <w:r>
        <w:rPr>
          <w:lang w:val="uk-UA"/>
        </w:rPr>
        <w:t>Ця світлина поверхні Землі в районі Сінайського півострова й Мертвого моря була зроблена астронавтами з борту багаторазового космічного корабля «Колумбія» на 70-міліметрову плівку. У квантовій теорії гравітації простір-час схожий на поверхню Землі — він звичайний по довжині, але не має границі або краю.</w:t>
      </w:r>
    </w:p>
    <w:p>
      <w:pPr>
        <w:pStyle w:val="Normal"/>
        <w:rPr/>
      </w:pPr>
      <w:r>
        <w:rPr>
          <w:lang w:val="uk-UA"/>
        </w:rPr>
        <w:t xml:space="preserve">        </w:t>
      </w:r>
      <w:r>
        <w:rPr>
          <w:lang w:val="uk-UA"/>
        </w:rPr>
        <w:t>Якщо евклідовий простір-час повертає нас до нескінченного уявного часу або початку в сингулярності, перед нами встає та ж проблема визначення початкового стану Всесвіту, що й у класичній теорії. Бог, можливо, знає, як почався Всесвіт, але ми не можемо придумати конкретну причину, щоб віддати перевагу одному варіанту над іншим. З іншого боку, квантова теорія гравітації відкрила перед нами нову можливість. У ній простір-час не має границі. Тому задавати поведінку Всесвіту на границі не потрібно. Немає сингулярностей, де порушуються закони фізики, немає границі простору-часу, де доводиться звертатися до Бога або виводити новий закон, щоб задати граничні умови для простору-часу. Можна було б сказати так: «Гранична умова для Всесвіту полягає у відсутності границі». Всесвіт, імовірно, є абсолютно автономним й незалежним від зовнішніх факторів. Він не може бути створений або знищений. Він просто існує.</w:t>
      </w:r>
    </w:p>
    <w:p>
      <w:pPr>
        <w:pStyle w:val="Heading3"/>
        <w:rPr>
          <w:lang w:val="uk-UA"/>
        </w:rPr>
      </w:pPr>
      <w:r>
        <w:rPr>
          <w:lang w:val="uk-UA"/>
        </w:rPr>
        <w:t>Простір-Час може бути кінцевим по довжині й при цьому не мати сингулярностей, що утворюють границю або край.</w:t>
      </w:r>
    </w:p>
    <w:p>
      <w:pPr>
        <w:pStyle w:val="Normal"/>
        <w:rPr/>
      </w:pPr>
      <w:r>
        <w:rPr>
          <w:lang w:val="uk-UA"/>
        </w:rPr>
        <w:t xml:space="preserve">      </w:t>
      </w:r>
      <w:r>
        <w:rPr>
          <w:lang w:val="uk-UA"/>
        </w:rPr>
        <w:t>Саме на конференції у Ватикані я вперше висунув припущення про те, що, можливо, простір і час у сукупності утворюють поверхню, що має кінцеві розміри, але, що не має границі або країв. Моя робота була швидше математичною, тому її потенційні наслідки для визначення ролі Бога в створенні Всесвіту в той момент залишилися непоміченими, у тому числі й для мене. Під час ватиканської конференції я не розумів, як використовувати ідею про відсутність границі для пророкування властивостей Всесвіту. Мимо того, наступне літо я провів у Каліфорнійському університеті в Санта-Барбарі. Там ми з моїм другом і колегою Джімом Хартлом сформулювали умови, яким повинен задовільняти Всесвіт, якщо простір-час не має границі.</w:t>
      </w:r>
    </w:p>
    <w:p>
      <w:pPr>
        <w:pStyle w:val="Heading3"/>
        <w:rPr>
          <w:lang w:val="uk-UA"/>
        </w:rPr>
      </w:pPr>
      <w:r>
        <w:rPr>
          <w:lang w:val="uk-UA"/>
        </w:rPr>
        <w:t>Будь-яка модель, що докладно описує весь Всесвіт, буде занадто складна математично для того, щоб ми могли точно розрахувати теоретичні значення величин, що цікавлять.</w:t>
      </w:r>
    </w:p>
    <w:p>
      <w:pPr>
        <w:pStyle w:val="Normal"/>
        <w:rPr/>
      </w:pPr>
      <w:r>
        <w:rPr>
          <w:lang w:val="uk-UA"/>
        </w:rPr>
        <w:t xml:space="preserve">        </w:t>
      </w:r>
      <w:r>
        <w:rPr>
          <w:lang w:val="uk-UA"/>
        </w:rPr>
        <w:t>Слід підкреслити, що ідея про те, що простір і час повинні бути кінцеві, але не мають границі, — усього лише припущення. Вона не випливає з якого-небудь іншого принципу. Як і будь-яка інша наукова теорія, споконвічно вона може бути висунута з естетичних або метафізичних міркувань, але перевіряється вона по відповідності теоретичних пророкувань спостереженням. Але у випадку квантової гравітації зробити це непросто з двох причин. По-перше, ми поки не знаємо напевно, яка теорія успішно поєднує в собі загальну теорію відносності й квантову механіку, хоча нам досить багато відомо про те, яку форму повинна мати така теорія. По-друге, будь-яка модель, що докладно описує весь Всесвіт, буде занадто складна математично для того, щоб ми могли точно розрахувати теоретичні значення величин, що цікавлять. Тому прийдеться використовувати приблизні оцінки — і навіть тоді проблема розрахунків теоретичних значень залишається складною.</w:t>
      </w:r>
    </w:p>
    <w:p>
      <w:pPr>
        <w:pStyle w:val="Normal"/>
        <w:ind w:left="1080" w:hanging="0"/>
        <w:rPr>
          <w:lang w:val="uk-UA"/>
        </w:rPr>
      </w:pPr>
      <w:r>
        <w:rPr>
          <w:lang w:val="uk-UA"/>
        </w:rPr>
        <w:t xml:space="preserve">          </w:t>
      </w:r>
      <w:r>
        <w:rPr>
          <w:lang w:val="uk-UA"/>
        </w:rPr>
        <w:drawing>
          <wp:inline distT="0" distB="0" distL="0" distR="0">
            <wp:extent cx="3924300" cy="451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3924300" cy="4514850"/>
                    </a:xfrm>
                    <a:prstGeom prst="rect">
                      <a:avLst/>
                    </a:prstGeom>
                  </pic:spPr>
                </pic:pic>
              </a:graphicData>
            </a:graphic>
          </wp:inline>
        </w:drawing>
      </w:r>
    </w:p>
    <w:p>
      <w:pPr>
        <w:pStyle w:val="Normal"/>
        <w:ind w:left="1080" w:hanging="0"/>
        <w:rPr>
          <w:lang w:val="uk-UA"/>
        </w:rPr>
      </w:pPr>
      <w:r>
        <w:rPr>
          <w:lang w:val="uk-UA"/>
        </w:rPr>
      </w:r>
    </w:p>
    <w:p>
      <w:pPr>
        <w:pStyle w:val="Heading3"/>
        <w:rPr/>
      </w:pPr>
      <w:r>
        <w:rPr>
          <w:rFonts w:eastAsia="Arial"/>
          <w:lang w:val="uk-UA"/>
        </w:rPr>
        <w:t xml:space="preserve">               </w:t>
      </w:r>
      <w:r>
        <w:rPr>
          <w:lang w:val="uk-UA"/>
        </w:rPr>
        <w:t>Всесвіт, що розширюється й стискується в уявному часі.</w:t>
      </w:r>
    </w:p>
    <w:p>
      <w:pPr>
        <w:pStyle w:val="Normal"/>
        <w:rPr/>
      </w:pPr>
      <w:r>
        <w:rPr>
          <w:lang w:val="uk-UA"/>
        </w:rPr>
        <w:t xml:space="preserve">      </w:t>
      </w:r>
      <w:r>
        <w:rPr>
          <w:lang w:val="uk-UA"/>
        </w:rPr>
        <w:t>З'ясовується, що якщо прийняти припущення про відсутність границі, то шанси виявити, що Всесвіт дотримується більшості можливих історій, незначні. Але існує особливе сімейство історій, імовірність яких суттєво вища в порівнянні з іншими. Ці історії можна уявити собі як поверхню Землі, де відстань від Північного полюса відбиває уявний час, а розмір широтного кола — просторовий розмір Всесвіту. Всесвіт починається на Північному полюсі у вигляді точки. У міру просування на південь широтне коло збільшується, що відповідає розширенню Всесвіту з плином уявного часу. Всесвіт досягне максимального розміру на екваторі й знову зійдеться в одну точку на Південному полюсі. Навіть якби Всесвіт на Північному й Південному полюсах мала нульовий розмір, ці точки не були б сингулярностями, як не є ними Північний і Південний полюси Землі. Закони природи будуть виконуватися на початку Всесвіту подібно тому, як вони виконуються на Північному й Південному полюсах Землі.</w:t>
      </w:r>
    </w:p>
    <w:p>
      <w:pPr>
        <w:pStyle w:val="Normal"/>
        <w:rPr/>
      </w:pPr>
      <w:r>
        <w:rPr>
          <w:lang w:val="uk-UA"/>
        </w:rPr>
        <w:t xml:space="preserve">         </w:t>
      </w:r>
      <w:r>
        <w:rPr>
          <w:lang w:val="uk-UA"/>
        </w:rPr>
        <w:t>Але історія Всесвіту в дійсному часі виглядала б зовсім інакше. Вона починалася б з деякого мінімального розміру, рівного максимальному розміру історії в уявному часі. Потім Всесвіт розширювався б у дійсному часі аналогічно тому, як він розширюється в інфляційній моделі. Між іншим, тепер не потрібно припускати, що Всесвіт був створений тим або іншим способом у правильному стані. Всесвіт розширився б до гігантських розмірів, але рано або пізно стиснувся б назад у якусь подобу сингулярності в дійсному часі. Так що в якомусь змісті ми всі приречені, навіть якщо будемо триматися подалі від чорних дір. Уникнути сингулярностей можна тільки в тому випадку, якщо уявити Всесвіт у термінах уявного часу.</w:t>
      </w:r>
    </w:p>
    <w:p>
      <w:pPr>
        <w:pStyle w:val="Normal"/>
        <w:rPr/>
      </w:pPr>
      <w:r>
        <w:rPr>
          <w:lang w:val="uk-UA"/>
        </w:rPr>
        <w:t xml:space="preserve">         </w:t>
      </w:r>
      <w:r>
        <w:rPr>
          <w:lang w:val="uk-UA"/>
        </w:rPr>
        <w:t>Теореми про сингулярності в класичній загальній теорії відносності показали, що Всесвіт повинен мати початок і цей початок повинний описуватися за допомогою квантової теорії. Це, у свою чергу, привело до ідеї про те, що Всесвіт може бути кінцевим в уявному часі, але не мати границь або сингулярностей. Але якщо повернутися до дійсного часу, у якому ми живемо, то в ньому, очевидно, все-таки будуть існувати сингулярності. І нещасного астронавта, що падає в чорну діру, усе так само чекає сумна доля. Тільки здатність жити в уявному часі допомогла б йому уникнути зустрічі з сингулярностями.</w:t>
      </w:r>
    </w:p>
    <w:p>
      <w:pPr>
        <w:pStyle w:val="Normal"/>
        <w:rPr/>
      </w:pPr>
      <w:r>
        <w:rPr>
          <w:lang w:val="uk-UA"/>
        </w:rPr>
        <w:t xml:space="preserve">        </w:t>
      </w:r>
      <w:r>
        <w:rPr>
          <w:lang w:val="uk-UA"/>
        </w:rPr>
        <w:t>Це може означати, що так званий уявний час насправді є основним, а те, що ми називаємо дійсним часом, — лише створіння нашого розуму. У дійсному часі Всесвіт має початок і кінець у сингулярностях, які утворюють границю простору-часу й у яких не діють закони природи. Але в уявному часі немає сингулярностей або границь. Так що можливо те, що ми називаємо уявним часом, насправді є основним, а дійсний час — це всього лише придумане нами поняття, що допомагає нам описувати свої уявлення про Всесвіт. Але відповідно до підходу, який я виклав у першій лекції, наукова теорія — це всього лише математична модель, побудована нами для опису спостережень. Вона існує тільки в нашому розумі. Так що нема рації запитувати: що реальне — «дійсний» або «уявний» час? Суть у тому, який з них зручніше використовувати для опису спостережень.</w:t>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143375" cy="3267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1" r="-9" b="-11"/>
                    <a:stretch>
                      <a:fillRect/>
                    </a:stretch>
                  </pic:blipFill>
                  <pic:spPr bwMode="auto">
                    <a:xfrm>
                      <a:off x="0" y="0"/>
                      <a:ext cx="4143375" cy="3267075"/>
                    </a:xfrm>
                    <a:prstGeom prst="rect">
                      <a:avLst/>
                    </a:prstGeom>
                  </pic:spPr>
                </pic:pic>
              </a:graphicData>
            </a:graphic>
          </wp:inline>
        </w:drawing>
      </w:r>
    </w:p>
    <w:p>
      <w:pPr>
        <w:pStyle w:val="Normal"/>
        <w:ind w:left="1440" w:hanging="0"/>
        <w:rPr>
          <w:lang w:val="uk-UA"/>
        </w:rPr>
      </w:pPr>
      <w:r>
        <w:rPr>
          <w:lang w:val="uk-UA"/>
        </w:rPr>
      </w:r>
    </w:p>
    <w:p>
      <w:pPr>
        <w:pStyle w:val="Heading3"/>
        <w:rPr/>
      </w:pPr>
      <w:r>
        <w:rPr>
          <w:lang w:val="uk-UA"/>
        </w:rPr>
        <w:t>Знімки глибокого космосу, отримані на космічному телескопі «Хаббл», наводять на думку про те, що поява найперших зірок у Всесвіті могло відбуватися так само ефектно і яскраво, як заключний акорд феєрверка. Тільки в цьому випадку цей заключний акорд «пролунав» задовго до утвору Чумацького Шляху, Сонця й Землі. Вивчення знімків глибокого космосу дозволяє зробити попередній висновок про те, що значна частина зірок з'явилася у Всесвіті під час бурхливого спалаху зіркоутворення, який раптово опромінив кромішню тьму небес усього через кілька сотень мільйонів років після Великого вибуху — грандіозного вибуху, у результаті якого був створений космос. Зірки народжуються в галактиках і в цей час, але темп зіркоутворення нагадує тонкий струмок у порівнянні з потужним фонтаном зірок, що народжуються, який, згідно з розрахунками, опромінював Всесвіт у ті ранні роки достатку.</w:t>
      </w:r>
    </w:p>
    <w:p>
      <w:pPr>
        <w:pStyle w:val="Normal"/>
        <w:rPr/>
      </w:pPr>
      <w:r>
        <w:rPr>
          <w:lang w:val="uk-UA"/>
        </w:rPr>
        <w:t xml:space="preserve">       </w:t>
      </w:r>
      <w:r>
        <w:rPr>
          <w:lang w:val="uk-UA"/>
        </w:rPr>
        <w:t>Як видно, припущення про відсутність границі пророкує, що в дійсному часі Всесвіт повинен розбудовуватися відповідно до інфляційних моделей. Особливий інтерес представляє питання величини малих відхилень від рівномірної щільності в ранньому Всесвіті. Вважається, що вони привели до утвору галактик, потім зірок і, нарешті, таких істот, як ми. З принципу невизначеності випливає, що ранній Всесвіт не міг бути зовсім однорідним. Навпаки, повинні були мати місце деякі невизначеності, або флуктуації, положень і швидкостей часток. Використовуючи умову відсутності границі, можна показати, що Всесвіт повинний була початися з мінімальної можливої неоднорідності, що допускається принципом невизначеності.</w:t>
      </w:r>
    </w:p>
    <w:p>
      <w:pPr>
        <w:pStyle w:val="Heading3"/>
        <w:rPr/>
      </w:pPr>
      <w:r>
        <w:rPr>
          <w:lang w:val="uk-UA"/>
        </w:rPr>
        <w:t>Можливо те, що ми називаємо уявним часом, насправді є основним, а дійсний час — це всього лише придумане нами поняття, що допомагає нам описувати свої уявлення про Всесвіт.</w:t>
      </w:r>
    </w:p>
    <w:p>
      <w:pPr>
        <w:pStyle w:val="Normal"/>
        <w:rPr/>
      </w:pPr>
      <w:r>
        <w:rPr>
          <w:lang w:val="uk-UA"/>
        </w:rPr>
        <w:t xml:space="preserve">        </w:t>
      </w:r>
      <w:r>
        <w:rPr>
          <w:lang w:val="uk-UA"/>
        </w:rPr>
        <w:t>Потім Всесвіт повинний була пережити період стрімкого розширення, як в інфляційних моделях. Протягом цього періоду вихідні неоднорідності, імовірно, збільшилися до розмірів, достатніх для того, щоб пояснити виникнення галактик. Таким чином, усі складні структури, спостережувані у Всесвіті, можна пояснити, опираючись на умову відсутності границі Всесвіту й принцип невизначеності квантової механіки.</w:t>
      </w:r>
    </w:p>
    <w:p>
      <w:pPr>
        <w:pStyle w:val="Normal"/>
        <w:rPr/>
      </w:pPr>
      <w:r>
        <w:rPr>
          <w:lang w:val="uk-UA"/>
        </w:rPr>
        <w:t xml:space="preserve">         </w:t>
      </w:r>
      <w:r>
        <w:rPr>
          <w:lang w:val="uk-UA"/>
        </w:rPr>
        <w:t>Ідея про те, що простір і час можуть утворювати замкнену поверхню без границі, має також серйозні наслідки для визначення ролі Бога в питаннях, пов'язаних з існуванням Всесвіту. Успіх наукових теорій в описі фізичних явищ привів до того, що більшість людей увірували в те, що Бог дозволяє Всесвіту розбудовуватися відповідно до деякого набору фізичних законів. Очевидно, Він не втручається в хід розвитку Всесвіту й не порушує ці закони. Але ці закони не повідомляють нас, який був Всесвіт у момент свого виникнення. Право завести годинниковий механізм і вирішити, як його запустити, як і раніше залишається прерогативою Бога.</w:t>
      </w:r>
    </w:p>
    <w:p>
      <w:pPr>
        <w:pStyle w:val="Normal"/>
        <w:rPr/>
      </w:pPr>
      <w:r>
        <w:rPr>
          <w:lang w:val="uk-UA"/>
        </w:rPr>
        <w:t xml:space="preserve">         </w:t>
      </w:r>
      <w:r>
        <w:rPr>
          <w:lang w:val="uk-UA"/>
        </w:rPr>
        <w:t>У тому випадку, якщо Всесвіт має початок у вигляді сингулярності, можна припускати, що вона була створена якоюсь зовнішньою силою. Але якщо Всесвіт дійсно повністю замкнений і не має границі або краю, вона не може бути ні створена, ні знищена. Вона просто існує. Навіщо тоді потрібний Творець?</w:t>
      </w:r>
    </w:p>
    <w:p>
      <w:pPr>
        <w:pStyle w:val="Heading3"/>
        <w:rPr>
          <w:lang w:val="uk-UA"/>
        </w:rPr>
      </w:pPr>
      <w:r>
        <w:rPr>
          <w:lang w:val="uk-UA"/>
        </w:rPr>
        <w:t>Ідея про те, що простір і час можуть утворювати замкнену поверхню без границі, має також серйозні наслідки для визначення ролі Бога в питаннях, пов'язаних з існуванням Всесвіту.</w:t>
      </w:r>
    </w:p>
    <w:p>
      <w:pPr>
        <w:pStyle w:val="Normal"/>
        <w:ind w:left="1440" w:hanging="0"/>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lang w:val="uk-UA"/>
        </w:rPr>
      </w:pPr>
      <w:r>
        <w:rPr>
          <w:rFonts w:eastAsia="Arial"/>
          <w:lang w:val="uk-UA"/>
        </w:rPr>
        <w:t xml:space="preserve">                                   </w:t>
      </w:r>
      <w:r>
        <w:rPr>
          <w:lang w:val="uk-UA"/>
        </w:rPr>
        <w:t xml:space="preserve">Лекція шоста </w:t>
      </w:r>
    </w:p>
    <w:p>
      <w:pPr>
        <w:pStyle w:val="Heading1"/>
        <w:rPr/>
      </w:pPr>
      <w:r>
        <w:rPr>
          <w:rFonts w:eastAsia="Arial"/>
          <w:lang w:val="uk-UA"/>
        </w:rPr>
        <w:t xml:space="preserve">                                  </w:t>
      </w:r>
      <w:r>
        <w:rPr>
          <w:lang w:val="uk-UA"/>
        </w:rPr>
        <w:t>Напрямок часу</w:t>
      </w:r>
    </w:p>
    <w:p>
      <w:pPr>
        <w:pStyle w:val="Normal"/>
        <w:ind w:left="1080" w:hanging="0"/>
        <w:rPr>
          <w:lang w:val="uk-UA"/>
        </w:rPr>
      </w:pPr>
      <w:r>
        <w:rPr>
          <w:lang w:val="uk-UA"/>
        </w:rPr>
      </w:r>
    </w:p>
    <w:p>
      <w:pPr>
        <w:pStyle w:val="Normal"/>
        <w:rPr/>
      </w:pPr>
      <w:r>
        <w:rPr>
          <w:lang w:val="uk-UA"/>
        </w:rPr>
        <w:t xml:space="preserve">       </w:t>
      </w:r>
      <w:r>
        <w:rPr>
          <w:lang w:val="uk-UA"/>
        </w:rPr>
        <w:t>У своєму романі «Посередник» Леслі Поулз Хартлі пише: «Минуле — це інша країна. Там усе інакше. Але чому минуле так відрізняється від майбутнього? Чому ми пам'ятаємо минуле й не пам'ятаємо майбутнє?» Іншими словами, чому час тече вперед? Чи зв'язано це з розширенням Всесвіту?</w:t>
      </w:r>
    </w:p>
    <w:p>
      <w:pPr>
        <w:pStyle w:val="Heading1"/>
        <w:rPr/>
      </w:pPr>
      <w:r>
        <w:rPr>
          <w:rFonts w:eastAsia="Arial"/>
          <w:lang w:val="uk-UA"/>
        </w:rPr>
        <w:t xml:space="preserve">                                  </w:t>
      </w:r>
      <w:r>
        <w:rPr>
          <w:lang w:val="uk-UA"/>
        </w:rPr>
        <w:t>Операції C, P, T</w:t>
      </w:r>
    </w:p>
    <w:p>
      <w:pPr>
        <w:pStyle w:val="Normal"/>
        <w:rPr/>
      </w:pPr>
      <w:r>
        <w:rPr>
          <w:lang w:val="uk-UA"/>
        </w:rPr>
        <w:t xml:space="preserve">         </w:t>
      </w:r>
      <w:r>
        <w:rPr>
          <w:lang w:val="uk-UA"/>
        </w:rPr>
        <w:t>Закони фізики не роблять відмінності між минулим і майбутнім. Точніше, закони фізики не змінюються при комбінації операцій, позначуваних C, P і Т. (C означає заміну часток античастинками. P — дзеркальне відбиття, коли право й ліве міняються місцями. T означає зміну напряму руху всіх часток на протилежний — повертання руху назад.) Закони фізики, що управляють поведінкою матерії при нормальних умовах, не змінюються при операціях C і Р. Іншими словами, життя мешканців іншої планети, що є нашими дзеркальними відбиттями, що складаються з антиматерії, нічим не відрізнялася б від нашої. Якщо ви зустрінете інопланетянина й він простягне вам ліву руку, не потискуйте її. Він може складатися з антиматерії. Ви обоє зникнете в грандіозному спалахові світла. Якщо закони фізики не змінюються при комбінації операцій С и P, а також операцій С, P і T, вони повинні залишатися незмінними й при операції T. І все-таки у звичайному житті існує велика різниця між прямим і зворотним напрямками часу. Уявіть собі чашку води, яка падає зі стола й розбивається на дрібні осколки. Якщо зняти про це фільм, то ви зможете легко визначити, коли його показують у прямому напрямку, а коли — у зворотному. Якщо показувати його у зворотному напрямку, то ви побачите, як осколки раптово збираються разом і «заплигують» з підлоги назад на стіл, утворюючи цілу чашку. Ви розумієте, що фільм показують у зворотному напрямку, оскільки у звичайному житті таке ніколи не трапляється. А якщо ні, то виробники посуду давно б розорилися.</w:t>
      </w:r>
    </w:p>
    <w:p>
      <w:pPr>
        <w:pStyle w:val="Heading3"/>
        <w:rPr/>
      </w:pPr>
      <w:r>
        <w:rPr>
          <w:lang w:val="uk-UA"/>
        </w:rPr>
        <w:t>Життя мешканців іншої планети, що є нашими дзеркальними відбиттями, що складаються з антиматерії, нічим не відрізнялася б від нашого.</w:t>
      </w:r>
    </w:p>
    <w:p>
      <w:pPr>
        <w:pStyle w:val="Heading1"/>
        <w:rPr/>
      </w:pPr>
      <w:r>
        <w:rPr>
          <w:rFonts w:eastAsia="Arial"/>
          <w:lang w:val="uk-UA"/>
        </w:rPr>
        <w:t xml:space="preserve">                                         </w:t>
      </w:r>
      <w:r>
        <w:rPr>
          <w:lang w:val="uk-UA"/>
        </w:rPr>
        <w:t>Стріли часу</w:t>
      </w:r>
    </w:p>
    <w:p>
      <w:pPr>
        <w:pStyle w:val="Normal"/>
        <w:rPr>
          <w:lang w:val="uk-UA"/>
        </w:rPr>
      </w:pPr>
      <w:r>
        <w:rPr>
          <w:lang w:val="uk-UA"/>
        </w:rPr>
      </w:r>
    </w:p>
    <w:p>
      <w:pPr>
        <w:pStyle w:val="Normal"/>
        <w:rPr/>
      </w:pPr>
      <w:r>
        <w:rPr>
          <w:lang w:val="uk-UA"/>
        </w:rPr>
        <w:t xml:space="preserve">        </w:t>
      </w:r>
      <w:r>
        <w:rPr>
          <w:lang w:val="uk-UA"/>
        </w:rPr>
        <w:t>Звичайно той факт, що ми не бачимо, як розбита чашка «заплигує» назад на стіл, пояснюють тим, що це заборонене другим законом термодинаміки. Він говорить, що безладдя, або ентропія, завжди зростає з часом. Іншими словами, це закон Мерфі: події мають тенденцію розбудовуватися в гіршу сторону. Ціла чашка на столі — це високовпорядкований стан, а розбита чашка на підлозі — неупорядкований. Тому події можуть розбудовуватися від стану цілої чашки на столі в минулому до стану розбитої чашки на підлозі в майбутньому, а не навпаки.</w:t>
      </w:r>
    </w:p>
    <w:p>
      <w:pPr>
        <w:pStyle w:val="Heading3"/>
        <w:rPr>
          <w:lang w:val="uk-UA"/>
        </w:rPr>
      </w:pPr>
      <w:r>
        <w:rPr>
          <w:lang w:val="uk-UA"/>
        </w:rPr>
        <w:t>Стріла часу — щось, що вказує напрямок часу й дозволяє розрізняти минуле й майбутнє.</w:t>
      </w:r>
    </w:p>
    <w:p>
      <w:pPr>
        <w:pStyle w:val="Normal"/>
        <w:rPr/>
      </w:pPr>
      <w:r>
        <w:rPr>
          <w:lang w:val="uk-UA"/>
        </w:rPr>
        <w:t xml:space="preserve">        </w:t>
      </w:r>
      <w:r>
        <w:rPr>
          <w:lang w:val="uk-UA"/>
        </w:rPr>
        <w:t>Зростання безладдя, або ентропії, з часом є одним з прикладів того, що називається стрілою часу — того, що вказує напрямок часу й дозволяє розрізняти минуле й майбутнє. Існують принаймні три різні стріли часу. По-перше, термодинамічна стріла часу — напрямок часу, у якому зростає безладдя, або ентропія. По-друге, психологічна стріла часу. Цей напрямок перебігу часу, як ми його відчуваємо, — той напрямок часу, у якому ми пам'ятаємо минуле, але не пам'ятаємо майбутнє. По-третє, космологічна стріла часу. Цей напрямок часу, у якому Всесвіт розширюється, а не стискується.</w:t>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3924300" cy="192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3924300" cy="1924050"/>
                    </a:xfrm>
                    <a:prstGeom prst="rect">
                      <a:avLst/>
                    </a:prstGeom>
                  </pic:spPr>
                </pic:pic>
              </a:graphicData>
            </a:graphic>
          </wp:inline>
        </w:drawing>
      </w:r>
    </w:p>
    <w:p>
      <w:pPr>
        <w:pStyle w:val="Heading3"/>
        <w:rPr>
          <w:lang w:val="uk-UA"/>
        </w:rPr>
      </w:pPr>
      <w:r>
        <w:rPr>
          <w:lang w:val="uk-UA"/>
        </w:rPr>
        <w:t>У звичайному житті існує більша різниця між прямим і зворотним напрямками часу.</w:t>
      </w:r>
    </w:p>
    <w:p>
      <w:pPr>
        <w:pStyle w:val="Normal"/>
        <w:rPr/>
      </w:pPr>
      <w:r>
        <w:rPr>
          <w:lang w:val="uk-UA"/>
        </w:rPr>
        <w:t xml:space="preserve">        </w:t>
      </w:r>
      <w:r>
        <w:rPr>
          <w:lang w:val="uk-UA"/>
        </w:rPr>
        <w:t>Я покажу, що психологічна стріла часу визначається термодинамічною й що обидві ці стріли завжди вказують в одному напрямку. Якщо припустити, що Всесвіт не має границі, обидві ці стріли пов'язані з космологічною стрілою часу, хоча вони можуть і не вказувати в тому ж напрямку. Втім, я покажу, що тільки коли вони збігаються з космологічною стрілою часу, можуть з'явитися розумні істоти, здатні поставити запитання: чому безладдя зростає в тому ж напрямку часу, у якому Всесвіт розширюється?</w:t>
      </w:r>
    </w:p>
    <w:p>
      <w:pPr>
        <w:pStyle w:val="Heading1"/>
        <w:rPr/>
      </w:pPr>
      <w:r>
        <w:rPr>
          <w:rFonts w:eastAsia="Arial"/>
          <w:lang w:val="uk-UA"/>
        </w:rPr>
        <w:t xml:space="preserve">                                   </w:t>
      </w:r>
      <w:r>
        <w:rPr>
          <w:lang w:val="uk-UA"/>
        </w:rPr>
        <w:t>Термодинамічна стріла</w:t>
      </w:r>
    </w:p>
    <w:p>
      <w:pPr>
        <w:pStyle w:val="Normal"/>
        <w:rPr>
          <w:lang w:val="uk-UA"/>
        </w:rPr>
      </w:pPr>
      <w:r>
        <w:rPr>
          <w:lang w:val="uk-UA"/>
        </w:rPr>
      </w:r>
    </w:p>
    <w:p>
      <w:pPr>
        <w:pStyle w:val="Normal"/>
        <w:rPr/>
      </w:pPr>
      <w:r>
        <w:rPr>
          <w:lang w:val="uk-UA"/>
        </w:rPr>
        <w:t xml:space="preserve">         </w:t>
      </w:r>
      <w:r>
        <w:rPr>
          <w:lang w:val="uk-UA"/>
        </w:rPr>
        <w:t>Спочатку я розповім про термодинамічну стрілу часу. Другий закон термодинаміки опирається на той факт, що неупорядкованих станів набагато більше, ніж упорядкованих. Наприклад, розглянемо фрагменти пазла в коробці. Існує одна й тільки одна комбінація, при якій ці фрагменти утворюють завершену картинку. З іншого боку, існує багато комбінацій, при яких фрагменти не впорядковані й не утворюють картинки.</w:t>
      </w:r>
    </w:p>
    <w:p>
      <w:pPr>
        <w:pStyle w:val="Normal"/>
        <w:rPr/>
      </w:pPr>
      <w:r>
        <w:rPr>
          <w:lang w:val="uk-UA"/>
        </w:rPr>
        <w:t xml:space="preserve">         </w:t>
      </w:r>
      <w:r>
        <w:rPr>
          <w:lang w:val="uk-UA"/>
        </w:rPr>
        <w:t>Припустимо, що система спочатку перебуває в одному з невеликого числа впорядкованих станів. З часом вона буде розбудовуватися за законами фізики і її стан зміниться. Згодом вона з високою ймовірністю виявиться в більш неупорядкованому стані просто тому, що таких станів набагато більше. Таким чином, безладдя має тенденцію зростати з часом, якщо система задовільняє початковій умові, що вимагає, щоб її вихідний стан був високоупорядкованим.</w:t>
      </w:r>
    </w:p>
    <w:p>
      <w:pPr>
        <w:pStyle w:val="Heading3"/>
        <w:rPr/>
      </w:pPr>
      <w:r>
        <w:rPr>
          <w:lang w:val="uk-UA"/>
        </w:rPr>
        <w:t>Безладдя буде зростати із часом, якщо система задовільняє початковій умові, що вимагає, щоб її вихідний стан був високоупорядкованим.</w:t>
      </w:r>
    </w:p>
    <w:p>
      <w:pPr>
        <w:pStyle w:val="Normal"/>
        <w:rPr>
          <w:lang w:val="uk-UA"/>
        </w:rPr>
      </w:pPr>
      <w:r>
        <w:rPr>
          <w:lang w:val="uk-UA"/>
        </w:rPr>
        <w:t xml:space="preserve">        </w:t>
      </w:r>
      <w:r>
        <w:rPr>
          <w:lang w:val="uk-UA"/>
        </w:rPr>
        <w:t>Припустимо, що споконвічно фрагменти пазла були впорядковані, тобто складені таким чином, що виходила картинка. Якщо струснути коробку, комбінація фрагментів виявиться іншою. Імовірно, це буде неупорядкована комбінація, у якому фрагменти не утворюють цілісну картинку, так трапиться просто тому, що неупорядкованих комбінацій набагато більше. Деякі групи фрагментів можуть як і раніше утворювати частини картинки, але чим більше трясти коробку, тим більше імовірно, що ці групи розпадуться. Фрагменти зовсім переплутаються й не будуть становити ніякої картинки. Таким чином, з часом невпорядкованість фрагментів, імовірно, буде зростати, якщо споконвічно вони перебували в упорядкованому стані.</w:t>
      </w:r>
    </w:p>
    <w:p>
      <w:pPr>
        <w:pStyle w:val="Normal"/>
        <w:rPr/>
      </w:pPr>
      <w:r>
        <w:rPr>
          <w:lang w:val="uk-UA"/>
        </w:rPr>
        <w:t xml:space="preserve">        </w:t>
      </w:r>
      <w:r>
        <w:rPr>
          <w:lang w:val="uk-UA"/>
        </w:rPr>
        <w:t>Але припустимо, що Бог вирішив, що Всесвіт повинний закінчити своє існування в стані високої упорядкованості незалежно від того, у якому стані він перебував споконвічно. У цьому випадку в більш ранні часи Всесвіт, швидше за все, перебував в неупорядкованому стані, і безладдя з часом ставало менше. Осколки розбитих чашок збиралися, утворюючи цілі чашки, які знову виявлялися на столі. Але будь-яка людина, що спостерігає за цими чашками, жила би у Всесвіті, у якому безладдя зменшується з часом. Я покажу, що психологічна стріла часу в таких людей указувала б у зворотному напрямку. Тобто вони б пам'ятали події, що відбуваються пізніше, і не пам'ятали події, що відбувалися раніше.</w:t>
      </w:r>
    </w:p>
    <w:p>
      <w:pPr>
        <w:pStyle w:val="Heading1"/>
        <w:rPr/>
      </w:pPr>
      <w:r>
        <w:rPr>
          <w:rFonts w:eastAsia="Arial"/>
          <w:lang w:val="uk-UA"/>
        </w:rPr>
        <w:t xml:space="preserve">                                 </w:t>
      </w:r>
      <w:r>
        <w:rPr>
          <w:lang w:val="uk-UA"/>
        </w:rPr>
        <w:t>Психологічна стріла</w:t>
      </w:r>
    </w:p>
    <w:p>
      <w:pPr>
        <w:pStyle w:val="Normal"/>
        <w:rPr>
          <w:lang w:val="uk-UA"/>
        </w:rPr>
      </w:pPr>
      <w:r>
        <w:rPr>
          <w:lang w:val="uk-UA"/>
        </w:rPr>
      </w:r>
    </w:p>
    <w:p>
      <w:pPr>
        <w:pStyle w:val="Normal"/>
        <w:rPr/>
      </w:pPr>
      <w:r>
        <w:rPr>
          <w:lang w:val="uk-UA"/>
        </w:rPr>
        <w:t xml:space="preserve">       </w:t>
      </w:r>
      <w:r>
        <w:rPr>
          <w:lang w:val="uk-UA"/>
        </w:rPr>
        <w:t>Міркувати про людську пам'ять досить непросто, оскільки нам невідомі всі подробиці роботи нашого мозку. Але ми знаємо все про те, як працює пам'ять комп'ютера. Тому я буду міркувати про психологічну стрілу часу для комп'ютерів. Думаю, що розумним буде припустити, що стріла часу однакова для комп'ютерів і для людей. А якщо ні, то хто-небудь міг би отримувати колосальні прибутки на фондовій біржі за допомогою комп'ютера, який пам'ятає завтрашні ціни.</w:t>
      </w:r>
    </w:p>
    <w:p>
      <w:pPr>
        <w:pStyle w:val="Normal"/>
        <w:rPr/>
      </w:pPr>
      <w:r>
        <w:rPr>
          <w:lang w:val="uk-UA"/>
        </w:rPr>
        <w:t xml:space="preserve">        </w:t>
      </w:r>
      <w:r>
        <w:rPr>
          <w:lang w:val="uk-UA"/>
        </w:rPr>
        <w:t>Пам'ять комп'ютера — це по суті якесь обладнання, яке може перебувати в одному із двох станів. Прикладом може служити надпровідна петля з дроту. Якщо в ній є електричний струм, він буде продовжувати текти, оскільки опір відсутній. З іншого боку, якщо струму немає, петля буде існувати без нього. Можна позначити ці два стани пам'яті як «одиниця» і «нуль».</w:t>
      </w:r>
    </w:p>
    <w:p>
      <w:pPr>
        <w:pStyle w:val="Normal"/>
        <w:rPr/>
      </w:pPr>
      <w:r>
        <w:rPr>
          <w:lang w:val="uk-UA"/>
        </w:rPr>
        <w:t xml:space="preserve">        </w:t>
      </w:r>
      <w:r>
        <w:rPr>
          <w:lang w:val="uk-UA"/>
        </w:rPr>
        <w:t>Перш ніж елемент записаний на пам</w:t>
      </w:r>
      <w:r>
        <w:rPr/>
        <w:t>’</w:t>
      </w:r>
      <w:r>
        <w:rPr>
          <w:lang w:val="uk-UA"/>
        </w:rPr>
        <w:t>ять, вона має неупорядкований стан з рівною ймовірністю прийняти значення 1 або 0. Після взаємодії з системою, яку необхідно запам'ятати, пам'ять виявиться в одному з цих двох станів залежно від стану системи. Таким чином, пам'ять переходить з неупорядкованого стану в упорядкований. Але щоб переконатися, що пам'ять перебуває в правильному стані, необхідно використовувати певну кількість енергії. Ця енергія розсіюється у вигляді тепла й збільшує ступінь невпорядкованості у Всесвіті. Можна показати, що цей ріст невпорядкованості перевищує ріст упорядкованості пам'яті. Таким чином, коли комп'ютер записує елемент на згадку, загальна кількість невпорядкованості у Всесвіті зростає.</w:t>
      </w:r>
    </w:p>
    <w:p>
      <w:pPr>
        <w:pStyle w:val="Heading3"/>
        <w:rPr/>
      </w:pPr>
      <w:r>
        <w:rPr>
          <w:lang w:val="uk-UA"/>
        </w:rPr>
        <w:t>Перш ніж елемент записаний на пам'ять, вона має неупорядкований стан з рівною ймовірністю прийняти значення 1 або 0.</w:t>
      </w:r>
    </w:p>
    <w:p>
      <w:pPr>
        <w:pStyle w:val="Normal"/>
        <w:rPr/>
      </w:pPr>
      <w:r>
        <w:rPr/>
        <w:t xml:space="preserve">         </w:t>
      </w:r>
      <w:r>
        <w:rPr>
          <w:lang w:val="uk-UA"/>
        </w:rPr>
        <w:t>Напрямок часу, у якому комп'ютер пам'ятає минуле, збігається з напрямком часу, у якому росте безладдя. Це означає, що наше суб'єктивне відчуття напрямку часу (психологічна стріла часу) визначається термодинамічною стрілою часу. Це робить другий закон термодинаміки майже тривіальним. Безладдя росте з часом, оскільки ми відраховуємо час у напрямку, у якому наростає безладдя. Це — безпрограшне парі.</w:t>
      </w:r>
    </w:p>
    <w:p>
      <w:pPr>
        <w:pStyle w:val="Heading3"/>
        <w:rPr>
          <w:lang w:val="uk-UA"/>
        </w:rPr>
      </w:pPr>
      <w:r>
        <w:rPr>
          <w:lang w:val="uk-UA"/>
        </w:rPr>
        <w:t>Наше суб'єктивне відчуття напрямку часу (психологічна стріла часу) визначається термодинамічною стрілою часу.</w:t>
      </w:r>
    </w:p>
    <w:p>
      <w:pPr>
        <w:pStyle w:val="Heading1"/>
        <w:rPr/>
      </w:pPr>
      <w:r>
        <w:rPr>
          <w:rFonts w:eastAsia="Arial"/>
          <w:lang w:val="uk-UA"/>
        </w:rPr>
        <w:t xml:space="preserve">                           </w:t>
      </w:r>
      <w:r>
        <w:rPr>
          <w:lang w:val="uk-UA"/>
        </w:rPr>
        <w:t>Граничні умови для Всесвіту</w:t>
      </w:r>
    </w:p>
    <w:p>
      <w:pPr>
        <w:pStyle w:val="Normal"/>
        <w:rPr>
          <w:lang w:val="uk-UA"/>
        </w:rPr>
      </w:pPr>
      <w:r>
        <w:rPr>
          <w:lang w:val="uk-UA"/>
        </w:rPr>
      </w:r>
    </w:p>
    <w:p>
      <w:pPr>
        <w:pStyle w:val="Normal"/>
        <w:rPr>
          <w:lang w:val="uk-UA"/>
        </w:rPr>
      </w:pPr>
      <w:r>
        <w:rPr>
          <w:lang w:val="uk-UA"/>
        </w:rPr>
        <w:t xml:space="preserve">       </w:t>
      </w:r>
      <w:r>
        <w:rPr>
          <w:lang w:val="uk-UA"/>
        </w:rPr>
        <w:t>Але чому Всесвіт повинний був перебувати в стані високої упорядкованості на одному кінці часу — тому, який ми називаємо вульгарним? Чому він не перебував в стані повного безладдя увесь час? Адже це здається більш імовірним. І чому напрямок часу, у якому наростає безладдя, збігається з напрямком часу, у якому Всесвіт розширюється? Одна з можливих відповідей полягає в тому, що Бог просто побажав, щоб на початку фази розширення Всесвіт перебував в однорідному й упорядкованому стані. Ми не повинні прагнути зрозуміти причину або Його мотиви, оскільки народження Всесвіту — це справа Божа. Але тоді можна сказати, що й уся історія Всесвіту — Божих рук справа.</w:t>
      </w:r>
    </w:p>
    <w:p>
      <w:pPr>
        <w:pStyle w:val="Normal"/>
        <w:rPr/>
      </w:pPr>
      <w:r>
        <w:rPr>
          <w:lang w:val="uk-UA"/>
        </w:rPr>
        <w:t xml:space="preserve">       </w:t>
      </w:r>
      <w:r>
        <w:rPr>
          <w:lang w:val="uk-UA"/>
        </w:rPr>
        <w:t>Зважаючи на все, Всесвіт розбудовується за певними законами. Ці закони можуть бути встановлені Богом, а можуть діяти й без Його участі, але, очевидно, ми здатні відкривати й осягати їх. Тоді хіба немає в нас підстав сподіватися, що ті ж або подібні закони могли також діяти й у момент зародження Всесвіту? У класичній загальній теорії відносності Всесвіт починається з сингулярності нескінченною щільністю, що характеризується, і нескінченною кривизною простору-часу. За таких умов повинні порушуватися всі закони фізики. Так що їх не можна використовувати для пророкування того, як починався Всесвіт.</w:t>
      </w:r>
    </w:p>
    <w:p>
      <w:pPr>
        <w:pStyle w:val="Normal"/>
        <w:rPr/>
      </w:pPr>
      <w:r>
        <w:rPr>
          <w:lang w:val="uk-UA"/>
        </w:rPr>
        <w:t xml:space="preserve">        </w:t>
      </w:r>
      <w:r>
        <w:rPr>
          <w:lang w:val="uk-UA"/>
        </w:rPr>
        <w:t>Споконвічно Всесвіт міг перебувати в дуже однорідному й упорядкованому стані. Це привело до існування чітко певних термодинамічної й космологічної стріл часу, як ми й спостерігаємо. Але з такою ж імовірністю початковий стан Всесвіту міг бути дуже неоднорідним і неупорядкованим. У цьому випадку Всесвіт уже був би в стані повного хаосу, так що безладдя не могло зростати згодом. Він залишався б незмінним (тоді не існувало б чітко певної термодинамічної стріли часу) або зменшувався б (тоді термодинамічна й космологічна стріли часу були б спрямовані в протилежні сторони). Жодна з цих можливостей не узгоджується зі спостереженнями.</w:t>
      </w:r>
    </w:p>
    <w:p>
      <w:pPr>
        <w:pStyle w:val="Normal"/>
        <w:rPr/>
      </w:pPr>
      <w:r>
        <w:rPr>
          <w:lang w:val="uk-UA"/>
        </w:rPr>
        <w:t xml:space="preserve">       </w:t>
      </w:r>
      <w:r>
        <w:rPr>
          <w:lang w:val="uk-UA"/>
        </w:rPr>
        <w:t>Як я вже говорив, класична загальна теорія відносності пророкує, що розвиток Всесвіту повинний початися із сингулярності, у якій кривизна простору-часу нескінченна. У сутності це означає, що класична загальна теорія відносності пророкує власний крах. При великій кривизні простору-часу ефекти квантової гравітації стають значними, і класична теорія вже не дає адекватного опису Всесвіту. Щоб зрозуміти, як зародився Всесвіт, необхідно використовувати квантову теорію гравітації.</w:t>
      </w:r>
    </w:p>
    <w:p>
      <w:pPr>
        <w:pStyle w:val="Normal"/>
        <w:rPr/>
      </w:pPr>
      <w:r>
        <w:rPr>
          <w:lang w:val="uk-UA"/>
        </w:rPr>
        <w:t xml:space="preserve">        </w:t>
      </w:r>
      <w:r>
        <w:rPr>
          <w:lang w:val="uk-UA"/>
        </w:rPr>
        <w:t>У квантовій теорії гравітації розглядаються всі можливі історії розвитку Всесвіту. З кожною історією зв'язана пара чисел. Одне описує розмір хвилі, а інше — її фазу, тобто гребінь це або западина. Імовірність того, що Всесвіт має конкретну властивість, визначається додаванням хвиль, відповідних до всіх історій, які мають цю властивість. Історії являють собою скривлені простори, що описують еволюцію Всесвіту з часом. Як і раніше необхідно вказати, як можливі історії Всесвіту повинні поводитися на границі простору-часу в минулому. Ми не знаємо й не можемо знати граничні умови для Всесвіту в минулому. Однак цих труднощів можна уникнути, якщо гранична умова для Всесвіту полягає в тому, що він не має границь.</w:t>
      </w:r>
    </w:p>
    <w:p>
      <w:pPr>
        <w:pStyle w:val="Heading3"/>
        <w:rPr>
          <w:lang w:val="uk-UA"/>
        </w:rPr>
      </w:pPr>
      <w:r>
        <w:rPr>
          <w:lang w:val="uk-UA"/>
        </w:rPr>
        <w:t>У квантовій теорії гравітації розглядаються всі можливі історії розвитку Всесвіту.</w:t>
      </w:r>
    </w:p>
    <w:p>
      <w:pPr>
        <w:pStyle w:val="Normal"/>
        <w:rPr/>
      </w:pPr>
      <w:r>
        <w:rPr>
          <w:lang w:val="uk-UA"/>
        </w:rPr>
        <w:t xml:space="preserve">        </w:t>
      </w:r>
      <w:r>
        <w:rPr>
          <w:lang w:val="uk-UA"/>
        </w:rPr>
        <w:t>Іншими словами, усі можливі історії кінцеві по довжині, але не мають границь, країв або сингулярностей. Вони нагадують поверхню Землі, але з двома додатковими вимірами. У цьому випадку початок часу повинний бути звичайною гладкою точкою простору-часу. Це означає, що розширення Всесвіту повинно було початися з дуже гладкого й упорядкованого стану. Воно не могло бути зовсім однорідним, оскільки при цьому порушувався б принцип невизначеності квантової механіки. Повинні були існувати невеликі відхилення щільності й швидкостей часток. Але умова відсутності границі припускає, що ці флуктуації повинні мати мінімальні можливі значення відповідно до принципу невизначеності.</w:t>
      </w:r>
    </w:p>
    <w:p>
      <w:pPr>
        <w:pStyle w:val="Normal"/>
        <w:rPr/>
      </w:pPr>
      <w:r>
        <w:rPr>
          <w:lang w:val="uk-UA"/>
        </w:rPr>
        <w:t xml:space="preserve">         </w:t>
      </w:r>
      <w:r>
        <w:rPr>
          <w:lang w:val="uk-UA"/>
        </w:rPr>
        <w:t>Розвиток Всесвіту міг початися з періоду експонентного (інфляційного) розширення. При цьому Всесвіт збільшився б у розмірах у багато разів. Під час такого розширення флуктуації щільності спочатку, імовірно, залишалися невеликими, але згодом почали рости. В областях, де щільність була ледве вище за середнє значення, розширення вповільнювалося внаслідок гравітаційного притягання, обумовленого додатковою масою. Згодом такі області припинили б розширюватися й почали колапсувати, утворюючи галактики, зірки й істот, подібних  нас.</w:t>
      </w:r>
    </w:p>
    <w:p>
      <w:pPr>
        <w:pStyle w:val="Heading3"/>
        <w:rPr>
          <w:lang w:val="uk-UA"/>
        </w:rPr>
      </w:pPr>
      <w:r>
        <w:rPr>
          <w:lang w:val="uk-UA"/>
        </w:rPr>
        <w:t>Розвиток Всесвіту міг початися з періоду експонентного (інфляційного) розширення. При цьому Всесвіт збільшився б у розмірах у багато разів.</w:t>
      </w:r>
    </w:p>
    <w:p>
      <w:pPr>
        <w:pStyle w:val="Normal"/>
        <w:rPr/>
      </w:pPr>
      <w:r>
        <w:rPr>
          <w:lang w:val="uk-UA"/>
        </w:rPr>
        <w:t xml:space="preserve">        </w:t>
      </w:r>
      <w:r>
        <w:rPr>
          <w:lang w:val="uk-UA"/>
        </w:rPr>
        <w:t>Всесвіт міг перебувати споконвічно в дуже однорідному й упорядкованому стані й згодом стати неоднорідним й неупорядкованим. Це пояснило б існування термодинамічної стріли часу. Розвиток Всесвіту міг початися з високоупорядкованого стану, а з часом він ставав усе більш неупорядкованим. Як я показав раніше, психологічна стріла часу вказує в тому ж напрямку, що й термодинамічна. Тому наше суб'єктивне відчуття часу швидше мало б той же напрямок, у якому Всесвіт розширюється, ніж протилежний, у якому Всесвіт стискується.</w:t>
      </w:r>
    </w:p>
    <w:p>
      <w:pPr>
        <w:pStyle w:val="Heading1"/>
        <w:rPr/>
      </w:pPr>
      <w:r>
        <w:rPr>
          <w:rFonts w:eastAsia="Arial"/>
          <w:lang w:val="uk-UA"/>
        </w:rPr>
        <w:t xml:space="preserve">                                </w:t>
      </w:r>
      <w:r>
        <w:rPr>
          <w:lang w:val="uk-UA"/>
        </w:rPr>
        <w:t>Чи оборотна стріла часу?</w:t>
      </w:r>
    </w:p>
    <w:p>
      <w:pPr>
        <w:pStyle w:val="Normal"/>
        <w:rPr>
          <w:lang w:val="uk-UA"/>
        </w:rPr>
      </w:pPr>
      <w:r>
        <w:rPr>
          <w:lang w:val="uk-UA"/>
        </w:rPr>
      </w:r>
    </w:p>
    <w:p>
      <w:pPr>
        <w:pStyle w:val="Normal"/>
        <w:rPr/>
      </w:pPr>
      <w:r>
        <w:rPr>
          <w:lang w:val="uk-UA"/>
        </w:rPr>
        <w:t xml:space="preserve">        </w:t>
      </w:r>
      <w:r>
        <w:rPr>
          <w:lang w:val="uk-UA"/>
        </w:rPr>
        <w:t>А що відбудеться, якщо розширення Всесвіту зміниться стискуванням? Чи зміниться напрямок термодинамічної стріли на протилежний, чи почне невпорядкованість зменшуватися з часом? Перед людьми, що пережили перехід від розширення до стискування, відкрився б цілий спектр можливостей у дусі наукової фантастики. Чи побачать вони, як розбиті чашки знову стають цілими й виявляються на столі? Чи будуть пам'ятати завтрашній курс акцій і чи зможуть розбагатіти, граючи на фондовій біржі?</w:t>
      </w:r>
    </w:p>
    <w:p>
      <w:pPr>
        <w:pStyle w:val="Normal"/>
        <w:rPr/>
      </w:pPr>
      <w:r>
        <w:rPr>
          <w:lang w:val="uk-UA"/>
        </w:rPr>
        <w:t xml:space="preserve">         </w:t>
      </w:r>
      <w:r>
        <w:rPr>
          <w:lang w:val="uk-UA"/>
        </w:rPr>
        <w:t>Питання про те, що відбудеться, коли Всесвіт почне назад стискуватися, може здатися чисто теоретичним, оскільки цього не відбудеться принаймні в найближчі десять мільярдів років. Але існує більш швидкий спосіб довідатися, що трапиться. Для цього можна стрибнути в чорну діру. Колапс зірки, що приводить до утвору чорної діри, багато в чому нагадує пізні етапи колапсу Всесвіту. Тому якщо при стиску Всесвіту безладдя зменшується, можна чекати, що воно зменшується й у чорній дірі. Можливо, астронавт, що падає в чорну діру, зможе виграти в рулетку, оскільки до того, як зробити ставку, буде пам'ятати, куди потрапить кулька. На жаль, дуже сильні гравітаційні поля залишать йому зовсім небагато часу на гру, перш ніж перетворять його в спагетті. Він також не зможе не повідомити нам про зміну напрямку термодинамічної стріли часу на протилежний, ані покласти свій виграш у банк, оскільки виявиться в уловлювачі за обрієм подій чорної діри.</w:t>
      </w:r>
    </w:p>
    <w:p>
      <w:pPr>
        <w:pStyle w:val="Heading3"/>
        <w:rPr>
          <w:lang w:val="uk-UA"/>
        </w:rPr>
      </w:pPr>
      <w:r>
        <w:rPr>
          <w:lang w:val="uk-UA"/>
        </w:rPr>
        <w:t>Колапс зірки, що приводить до утвору чорної діри, багато в чому нагадує пізні етапи колапсу Всесвіту.</w:t>
      </w:r>
    </w:p>
    <w:p>
      <w:pPr>
        <w:pStyle w:val="Normal"/>
        <w:rPr/>
      </w:pPr>
      <w:r>
        <w:rPr>
          <w:lang w:val="uk-UA"/>
        </w:rPr>
        <w:t xml:space="preserve">        </w:t>
      </w:r>
      <w:r>
        <w:rPr>
          <w:lang w:val="uk-UA"/>
        </w:rPr>
        <w:t>Спочатку я вірив у зменшення безладдя при зворотному стискуванні Всесвіту, оскільки думав, що Всесвіт повинний повернутися в однорідний і впорядкований стан, коли знову стане маленьким. Це означало б, що фаза стискування аналогічна обігу часу для фази розширення. Люди у фазі стиску проживали б життя у зворотному напрямку — від кінця до початку. Вони вмирали б раніше, чим народжувалися, і ставали б молодшими в міру стискування Всесвіту. Ця ідея — досить приваблива, тому що означала б симетрію фаз розширення й стискування. Але неможливо прийняти її саму по собі, незалежно від інших уявлень про Всесвіт. Встає питання: узгодиться вона чи ні з умовою відсутності границі?</w:t>
      </w:r>
    </w:p>
    <w:p>
      <w:pPr>
        <w:pStyle w:val="Normal"/>
        <w:rPr/>
      </w:pPr>
      <w:r>
        <w:rPr>
          <w:lang w:val="uk-UA"/>
        </w:rPr>
        <w:t xml:space="preserve">       </w:t>
      </w:r>
      <w:r>
        <w:rPr>
          <w:lang w:val="uk-UA"/>
        </w:rPr>
        <w:t>Як згадувалося вище, спочатку я думав, що умова відсутності границі дійсно припускає зменшення безладдя у фазі стискування. До такого висновку привело вивчення простої моделі Всесвіту, у якому фаза стискування виглядала як фаза розширення зі зміненим на протилежне напрямком перебігу часу. Але мій колега Дон Пейдж звернув увагу на те, що умова відсутності границі не вимагає, щоб фаза стиску обов'язково відповідала б обігу часу для фази розширення. Згодом один з моїх студентів Реймонд Лафламм виявив, що в трохи більш складній моделі колапс Всесвіту значно відрізняється від розширення. Я зрозумів, що зробив помилку. Насправді умова відсутності границі припускала, що під час стискування безладдя продовжить рости. Термодинамічна й психологічна стріли часу не перемінять напрямок на зворотній при переході до стиску Всесвіту або усередині чорної діри.</w:t>
      </w:r>
    </w:p>
    <w:p>
      <w:pPr>
        <w:pStyle w:val="Heading3"/>
        <w:rPr>
          <w:lang w:val="uk-UA"/>
        </w:rPr>
      </w:pPr>
      <w:r>
        <w:rPr>
          <w:lang w:val="uk-UA"/>
        </w:rPr>
        <w:t>Умова відсутності границі не вимагає, щоб фаза стиску обов'язково відповідала б обігу часу для фази розширення.</w:t>
      </w:r>
    </w:p>
    <w:p>
      <w:pPr>
        <w:pStyle w:val="Normal"/>
        <w:rPr/>
      </w:pPr>
      <w:r>
        <w:rPr>
          <w:lang w:val="uk-UA"/>
        </w:rPr>
        <w:t xml:space="preserve">      </w:t>
      </w:r>
      <w:r>
        <w:rPr>
          <w:lang w:val="uk-UA"/>
        </w:rPr>
        <w:t>Що б ви зробили, зробивши таку помилку? Деякі люди, подібно Еддінгтону, ніколи не визнають, що були неправі. Вони продовжують шукати нові, іноді взаємовиключні, доводи в підтримку своєї гіпотези. Інші стверджують, що ніколи не підтримували помилкову точку зору, а якщо й підтримували, так тільки щоб довести її неспроможність. Я міг би привести безліч прикладів такої поведінки, але не стану цього робити, щоб не викликати невдоволення навколишніх. Мені здається, що набагато краще й гідніше визнати свою помилку в друкованому виді. Гарним прикладом може служити Ейнштейн, який визнав, що космологічна постійна, уведена ним при спробі побудувати стаціонарну модель Всесвіту, була найбільшою помилкою в його житті.</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lang w:val="uk-UA"/>
        </w:rPr>
      </w:pPr>
      <w:r>
        <w:rPr>
          <w:rFonts w:eastAsia="Arial"/>
          <w:lang w:val="uk-UA"/>
        </w:rPr>
        <w:t xml:space="preserve">                                </w:t>
      </w:r>
      <w:r>
        <w:rPr>
          <w:lang w:val="uk-UA"/>
        </w:rPr>
        <w:t xml:space="preserve">Лекція сьома </w:t>
      </w:r>
    </w:p>
    <w:p>
      <w:pPr>
        <w:pStyle w:val="Heading1"/>
        <w:rPr/>
      </w:pPr>
      <w:r>
        <w:rPr>
          <w:rFonts w:eastAsia="Arial"/>
          <w:lang w:val="uk-UA"/>
        </w:rPr>
        <w:t xml:space="preserve">                                </w:t>
      </w:r>
      <w:r>
        <w:rPr>
          <w:lang w:val="uk-UA"/>
        </w:rPr>
        <w:t>Теорія всього</w:t>
      </w:r>
    </w:p>
    <w:p>
      <w:pPr>
        <w:pStyle w:val="Normal"/>
        <w:rPr>
          <w:lang w:val="uk-UA"/>
        </w:rPr>
      </w:pPr>
      <w:r>
        <w:rPr>
          <w:lang w:val="uk-UA"/>
        </w:rPr>
      </w:r>
    </w:p>
    <w:p>
      <w:pPr>
        <w:pStyle w:val="Normal"/>
        <w:rPr/>
      </w:pPr>
      <w:r>
        <w:rPr>
          <w:lang w:val="uk-UA"/>
        </w:rPr>
        <w:t xml:space="preserve">        </w:t>
      </w:r>
      <w:r>
        <w:rPr>
          <w:lang w:val="uk-UA"/>
        </w:rPr>
        <w:t>Створити повну єдину теорію всього на світі з однієї спроби було б дуже непросто. Тому ми просувалися вперед, створюючи частки теорії. Вони описують обмежений діапазон явищ, зневажаючи іншими ефектами або апроксимуючи їх певними величинами. Наприклад, у хімії ми можемо розрахувати взаємодії між атомами, не знаючи внутрішньої будови атомного ядра. Але в остаточному підсумку ми сподіваємося побудувати повну, несуперечливу, єдину теорію, що включає в себе всі приватні теорії у вигляді наближень. Пошуки такої теорії називають «об'єднанням фізики».</w:t>
      </w:r>
    </w:p>
    <w:p>
      <w:pPr>
        <w:pStyle w:val="Normal"/>
        <w:rPr/>
      </w:pPr>
      <w:r>
        <w:rPr>
          <w:lang w:val="uk-UA"/>
        </w:rPr>
        <w:t xml:space="preserve">        </w:t>
      </w:r>
      <w:r>
        <w:rPr>
          <w:lang w:val="uk-UA"/>
        </w:rPr>
        <w:t>На схилі віку Ейнштейн витратив багато часу на безуспішні пошуки єдиної теорії, але тоді її час ще не прийшов: занадто мало було відомо про ядерні сили. Більше того, Ейнштейн відмовлявся вірити в реальність квантової механіки, хоча зіграв важливу роль у її розвитку. Тим часом принцип невизначеності, очевидно, є фундаментальною властивістю Всесвіту, у якому ми живемо. Тому будь-яка успішна єдина теорія неодмінно повинна містити в собі цей принцип.</w:t>
      </w:r>
    </w:p>
    <w:p>
      <w:pPr>
        <w:pStyle w:val="Heading3"/>
        <w:rPr>
          <w:lang w:val="uk-UA"/>
        </w:rPr>
      </w:pPr>
      <w:r>
        <w:rPr>
          <w:lang w:val="uk-UA"/>
        </w:rPr>
        <w:t>Принцип невизначеності, очевидно, є фундаментальною властивістю Всесвіту, у якому ми живемо. Тому будь-яка успішна єдина теорія неодмінно повинна містити в собі цей принцип.</w:t>
      </w:r>
    </w:p>
    <w:p>
      <w:pPr>
        <w:pStyle w:val="Normal"/>
        <w:rPr/>
      </w:pPr>
      <w:r>
        <w:rPr>
          <w:lang w:val="uk-UA"/>
        </w:rPr>
        <w:t xml:space="preserve">       </w:t>
      </w:r>
      <w:r>
        <w:rPr>
          <w:lang w:val="uk-UA"/>
        </w:rPr>
        <w:t>У цей час перспективи створення такої теорії виглядають набагато реалістичніше, оскільки ми набагато більше знаємо про Всесвіт. Але слід остерігатися зайвої самовпевненості. Колись ми вже живили неправильні надії. Наприклад, на початку XX століття вважалося, що все можна пояснити в термінах властивостей безперервної матерії, таких як пружність і теплопровідність. Відкриття будови атома й принципу невизначеності поклали кінець цій точці зору. В 1928 р. Макс Борн сказав групі відвідувачів Гьоттінгенського університету: «Фізиці в нашому сучасному розумінні через півроку прийде кінець». Його впевненість ґрунтувалася на недавньому відкритті Дірака, який вивів рівняння руху електрона. Припускали, що аналогічне рівняння повинно описувати поведінку протона — другу з двох відомих у той час часток, і це буде кінцем теоретичної фізики. Але відкриття нейтрона і ядерних сил перевернуло устояні уявлення.</w:t>
      </w:r>
    </w:p>
    <w:p>
      <w:pPr>
        <w:pStyle w:val="Normal"/>
        <w:rPr/>
      </w:pPr>
      <w:r>
        <w:rPr>
          <w:lang w:val="uk-UA"/>
        </w:rPr>
        <w:t xml:space="preserve">        </w:t>
      </w:r>
      <w:r>
        <w:rPr>
          <w:lang w:val="uk-UA"/>
        </w:rPr>
        <w:t>Говорячи про це, я все-таки вірю, що в нас є підстави для обережного оптимізму — можливо, наші пошуки основних законів природи близькі до завершення. На даний момент у нашому розпорядженні є цілий ряд приватних теорій. У нас є загальна теорія відносності, приватна теорія гравітації, а також приватні теорії слабкої, сильної й електромагнітної взаємодій. Останні три можуть бути об'єднані в так звану теорію великого об'єднання. Цього недостатньо, оскільки вона не містить у собі гравітацію. Основні труднощі пошуку теорії, що поєднує гравітацію з іншими силами, полягає в тому, що загальна теорія відносності — це класична теорія. Тобто вона не містить у собі квантовомеханічний принцип невизначеності. З іншого боку, інші приватні теорії багато в чому залежать від квантової механіки. Тому першою справою необхідно об'єднати загальну теорію відносності з принципом невизначеності. Як було показано, це може привести до деяких чудових висновків, наприклад про те, що чорні діри не так вже чорні й що Всесвіт повністю замкнений і не має границі. Проблема полягає в тому, що принцип невизначеності означає, що навіть порожній простір заповнений парами віртуальних частинок і античастинок. Ці пари повинні мати нескінченну енергію. Виходить, їхнє гравітаційне притягання повинно згорнути Всесвіт до нескінченно малих розмірів.</w:t>
      </w:r>
    </w:p>
    <w:p>
      <w:pPr>
        <w:pStyle w:val="Heading3"/>
        <w:rPr>
          <w:lang w:val="uk-UA"/>
        </w:rPr>
      </w:pPr>
      <w:r>
        <w:rPr>
          <w:lang w:val="uk-UA"/>
        </w:rPr>
        <w:t>Я все-таки вірю, що в нас є підстави для обережного оптимізму — можливо, наші пошуки основних законів природи близькі до завершення.</w:t>
      </w:r>
    </w:p>
    <w:p>
      <w:pPr>
        <w:pStyle w:val="Normal"/>
        <w:rPr/>
      </w:pPr>
      <w:r>
        <w:rPr>
          <w:lang w:val="uk-UA"/>
        </w:rPr>
        <w:t xml:space="preserve">       </w:t>
      </w:r>
      <w:r>
        <w:rPr>
          <w:lang w:val="uk-UA"/>
        </w:rPr>
        <w:t>Досить подібні, очевидно абсурдні, нескінченності зустрічаються й в інших квантових теоріях. Але у цих теоріях нескінченності можна виключити за допомогою процесу, називаного перенормуванням. Він включає коректування мас частинок і сил взаємодій у теорії з використанням нескінченних величин. Хоча цей метод сумнівний з погляду математики, він, подібне, дійсно працює на практиці. Пророкування, зроблені з його допомогою, узгодяться зі спостереженнями з надзвичайно високим ступенем точності. Але перенормування має серйозний недолік з погляду створення єдиної теорії. При вирахуванні нескінченності з нескінченності можна отримати будь-який бажаний результат. Тобто ця теорія не може передбачити фактичні значення мас і сил взаємодій. Їх доводиться підбирати відповідно до спостережень. У випадку загальної теорії відносності можна коректувати тільки дві величини: силу гравітації й значення космологічної постійної. Але припасування цих параметрів недостатньо для того, щоб позбутися всіх нескінченних величин. Таким чином, виходить теорія, що пророкує, що деякі величини, наприклад кривизна простору-часу, у дійсності є нескінченними, і в той же час спостереження й виміри показують, що вони мають кінцеві значення. У спробі впоратися із цією проблемою в 1976 р. була запропонована теорія «супергравітації». По суті це була загальна теорія відносності з додаванням деяких додаткових елементарних частинок.</w:t>
      </w:r>
    </w:p>
    <w:p>
      <w:pPr>
        <w:pStyle w:val="Heading3"/>
        <w:rPr/>
      </w:pPr>
      <w:r>
        <w:rPr>
          <w:lang w:val="uk-UA"/>
        </w:rPr>
        <w:t>При вирахуванні нескінченності з нескінченності можна отримати будь-який бажаний результат.</w:t>
      </w:r>
    </w:p>
    <w:p>
      <w:pPr>
        <w:pStyle w:val="Normal"/>
        <w:rPr/>
      </w:pPr>
      <w:r>
        <w:rPr>
          <w:lang w:val="uk-UA"/>
        </w:rPr>
        <w:t xml:space="preserve">        </w:t>
      </w:r>
      <w:r>
        <w:rPr>
          <w:lang w:val="uk-UA"/>
        </w:rPr>
        <w:t>У загальній теорії відносності носієм сили гравітації можна вважати частинку зі спіном 2, називану «гравітон». Ідея полягала в додаванні інших нових частинок зі спинами 3/2, 1, 1/2 і 0. У деякому змісті всі ці частинки можна було б вважати різними проявами однієї й тієї ж «суперчастки». Віртуальні пари частинка-античастинка зі спінами 1/2 і 3/2 повинні мати негативну енергію. Це дозволило б зрівноважити позитивну енергію віртуальних пар часток зі спінами 0, 1 і 2. Таким способом удалося б виключити багато з можливих безконечностей, але залишалися підозри, що деякі нескінченності все-таки залишаться. Мимо того, розрахунки, здатні прояснити, чи залишилися нескомпенсовані нескінченності, настільки громіздкі й складні, що ніхто не був готовий ними займатися. Було підраховано, що навіть при використанні комп'ютера це займе не менш чотирьох років. Висока ймовірність того, що в розрахунках буде допущена щонайменше одна помилка, а може й більше. Щоб переконатися в тому, що отримана правильна відповідь, хтось інший повинен був повторити обчислення й отримати той же результат, а це видалося малоймовірним.</w:t>
      </w:r>
    </w:p>
    <w:p>
      <w:pPr>
        <w:pStyle w:val="Normal"/>
        <w:ind w:left="1080" w:hanging="0"/>
        <w:rPr>
          <w:lang w:val="uk-UA"/>
        </w:rPr>
      </w:pPr>
      <w:r>
        <w:rPr>
          <w:lang w:val="uk-UA"/>
        </w:rPr>
        <w:t xml:space="preserve">       </w:t>
      </w:r>
      <w:r>
        <w:rPr>
          <w:lang w:val="uk-UA"/>
        </w:rPr>
        <w:drawing>
          <wp:inline distT="0" distB="0" distL="0" distR="0">
            <wp:extent cx="3905250" cy="5143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3905250" cy="5143500"/>
                    </a:xfrm>
                    <a:prstGeom prst="rect">
                      <a:avLst/>
                    </a:prstGeom>
                  </pic:spPr>
                </pic:pic>
              </a:graphicData>
            </a:graphic>
          </wp:inline>
        </w:drawing>
      </w:r>
    </w:p>
    <w:p>
      <w:pPr>
        <w:pStyle w:val="Normal"/>
        <w:rPr>
          <w:lang w:val="uk-UA"/>
        </w:rPr>
      </w:pPr>
      <w:r>
        <w:rPr>
          <w:lang w:val="uk-UA"/>
        </w:rPr>
      </w:r>
    </w:p>
    <w:p>
      <w:pPr>
        <w:pStyle w:val="Heading3"/>
        <w:rPr/>
      </w:pPr>
      <w:r>
        <w:rPr>
          <w:lang w:val="uk-UA"/>
        </w:rPr>
        <w:t>(Вверху) Світовий аркуш струни являє собою циліндр або трубку.</w:t>
      </w:r>
    </w:p>
    <w:p>
      <w:pPr>
        <w:pStyle w:val="Heading3"/>
        <w:rPr/>
      </w:pPr>
      <w:r>
        <w:rPr>
          <w:lang w:val="uk-UA"/>
        </w:rPr>
        <w:t>(Внизу) Дві струни можуть з'єднатися в одну.</w:t>
      </w:r>
    </w:p>
    <w:p>
      <w:pPr>
        <w:pStyle w:val="Normal"/>
        <w:rPr/>
      </w:pPr>
      <w:r>
        <w:rPr>
          <w:lang w:val="uk-UA"/>
        </w:rPr>
        <w:t xml:space="preserve">       </w:t>
      </w:r>
      <w:r>
        <w:rPr>
          <w:lang w:val="uk-UA"/>
        </w:rPr>
        <w:t>Через цю проблему думка вчених схилилася на користь теорій струн. Основними об'єктами в цих теоріях є не елементарні частки, що займають одну точку в просторі, а об'єкти, що володіють довжиною, що й не мають інших вимірів, такі як нескінченно тонкі струни. У кожний момент часу частка займає одну точку простору. Таким чином, її історія може бути представлена у вигляді лінії в просторі-часу, яку називають «світовою лінією». Струна ж у кожний момент часу займає в просторі лінію. Так що її історія в просторі-часі являє собою двовимірну поверхню, називану «світовим аркушем». Будь-яка точка на такому світовому аркуші може бути описано двома величинами, одна з яких указує час, а інша — положення точки на струні. Світовий аркуш струни являє собою циліндр або трубку. Зріз трубки — це коло, що відбиває положення струни в певний момент часу.</w:t>
      </w:r>
    </w:p>
    <w:p>
      <w:pPr>
        <w:pStyle w:val="Heading3"/>
        <w:rPr/>
      </w:pPr>
      <w:r>
        <w:rPr>
          <w:lang w:val="uk-UA"/>
        </w:rPr>
        <w:t>У кожний момент часу частинка займає одну точку простору. Струна ж у кожний момент часу займає в просторі лінію.</w:t>
      </w:r>
    </w:p>
    <w:p>
      <w:pPr>
        <w:pStyle w:val="Normal"/>
        <w:rPr/>
      </w:pPr>
      <w:r>
        <w:rPr>
          <w:lang w:val="uk-UA"/>
        </w:rPr>
        <w:t xml:space="preserve">        </w:t>
      </w:r>
      <w:r>
        <w:rPr>
          <w:lang w:val="uk-UA"/>
        </w:rPr>
        <w:t>Дві струни можуть з'єднатися в одну. Це нагадує сполучення двох штанок штанів. Аналогічним чином одна струна може розділитися на дві. У теоріях струн те, що раніше вважали частками, тепер представляється у вигляді хвиль, що поширюються по струні, як по білизняній мотузці. Випущення або поглинання однієї частки іншою відповідає поділу або сполуці струн. Наприклад, сила гравітаційного впливу Сонця на Землю відповідає трубці або трубопроводу у формі букви «H». Теорія струн у деякому змісті чимсь нагадує водопровідну справу. Хвилі, що поширюються по двох вертикальних сторонах «H», відповідають часткам, що відносяться до Сонця й Землі, а хвилі, що поширюються по горизонтальній поперечині, відповідають гравітаційній взаємодії між ними.</w:t>
      </w:r>
    </w:p>
    <w:p>
      <w:pPr>
        <w:pStyle w:val="Normal"/>
        <w:rPr>
          <w:lang w:val="uk-UA"/>
        </w:rPr>
      </w:pPr>
      <w:r>
        <w:rPr>
          <w:lang w:val="uk-UA"/>
        </w:rPr>
        <w:t xml:space="preserve">        </w:t>
      </w:r>
      <w:r>
        <w:rPr>
          <w:lang w:val="uk-UA"/>
        </w:rPr>
        <w:t xml:space="preserve">Теорія струн має досить цікаву історію. Споконвічно вона з'явилася наприкінці </w:t>
      </w:r>
    </w:p>
    <w:p>
      <w:pPr>
        <w:pStyle w:val="Normal"/>
        <w:rPr/>
      </w:pPr>
      <w:r>
        <w:rPr>
          <w:lang w:val="uk-UA"/>
        </w:rPr>
        <w:t>1960-х рр. як спроба створити теорію, що описує сильну взаємодія. Ідея полягала в тому, що такі елементарні частки, як протон і нейтрон, можна розглядати як хвилі, що поширюються по струні. Тоді сильні взаємодії між цими частками будуть відповідати відрізкам струни, розташованим між іншими ділянками струни, як у павутині. Щоб ця теорія давала спостережувану величину сильної ядерної взаємодії між частками, струни повинні нагадувати гумові джгути з натягом близько десяти тонн.</w:t>
      </w:r>
    </w:p>
    <w:p>
      <w:pPr>
        <w:pStyle w:val="Normal"/>
        <w:rPr/>
      </w:pPr>
      <w:r>
        <w:rPr>
          <w:lang w:val="uk-UA"/>
        </w:rPr>
        <w:t xml:space="preserve">      </w:t>
      </w:r>
      <w:r>
        <w:rPr>
          <w:lang w:val="uk-UA"/>
        </w:rPr>
        <w:t>В 1974 р. Джоель Шерк і Джон Шварц опублікували статтю, у якій показали, що теорія струн може описувати гравітаційну взаємодія, але тільки якщо натяг струн буде набагато більшим — близько 10 в 39 степені  тонн. Пророкування теорії струн будуть такими ж, що й пророкування загальної теорії відносності, на звичайних масштабах відстаней, але будуть відрізнятися на дуже малих відстанях — менше 10 в -33 степені  см. Але їхня робота не притягнула особливої уваги, оскільки в той час більшість учених відмовилися від використання теорії струн для опису сильної взаємодії. Шерк помер при трагічних обставинах. Він страждав від діабету й упав у кому, коли поруч не виявилося нікого, хто міг би зробити йому укол інсуліну. Так що Шварц залишився майже єдиним прихильником теорії струн, у якій тепер передбачався набагато більш високий натяг.</w:t>
      </w:r>
    </w:p>
    <w:p>
      <w:pPr>
        <w:pStyle w:val="Normal"/>
        <w:rPr/>
      </w:pPr>
      <w:r>
        <w:rPr>
          <w:lang w:val="uk-UA"/>
        </w:rPr>
        <w:t xml:space="preserve">         </w:t>
      </w:r>
      <w:r>
        <w:rPr>
          <w:lang w:val="uk-UA"/>
        </w:rPr>
        <w:t>В 1984 р. інтерес до струн раптово відродився з двох причин. По-перше, не вдавалося досягнути великого прогресу в тому, щоб показати, що теорія супергравітації не містить бесконечностей і здатна пояснити спостережувані види елементарних часток. По-друге, вийшла стаття Джона Шварца й Майка Гріна, у якій вони показали, що теорія струн здатна пояснити існування елементарних часток, що володіють уродженою «ліворукістю», як деякі зі спостережуваних нами часток. Як би то не було, незабаром багато вчених почали працювати над розвитком теорії струн. Була створена нова версія, що отримала назву «теорія гетеротичних струн». Здавалося, що вона могла пояснити існування спостережуваних нами типів елементарних часток.</w:t>
      </w:r>
    </w:p>
    <w:p>
      <w:pPr>
        <w:pStyle w:val="Heading3"/>
        <w:rPr>
          <w:lang w:val="uk-UA"/>
        </w:rPr>
      </w:pPr>
      <w:r>
        <w:rPr>
          <w:lang w:val="uk-UA"/>
        </w:rPr>
        <w:t>Теорії струн є несуперечливими, тільки якщо простір-час має десять або двадцять шість вимірів замість звичайних чотирьох.</w:t>
      </w:r>
    </w:p>
    <w:p>
      <w:pPr>
        <w:pStyle w:val="Normal"/>
        <w:rPr/>
      </w:pPr>
      <w:r>
        <w:rPr>
          <w:lang w:val="uk-UA"/>
        </w:rPr>
        <w:t xml:space="preserve">        </w:t>
      </w:r>
      <w:r>
        <w:rPr>
          <w:lang w:val="uk-UA"/>
        </w:rPr>
        <w:t>Теорії струн також ведуть до нескінченностей, але вважається, що всі вони взаємно скоротяться в таких версіях, як теорія гетеротичних струн. Але у теоріях струн є більш серйозна проблема. Вони є несуперечливими, тільки якщо простір-час має десять або двадцять шість вимірів замість звичайних чотирьох. Зрозуміло, додаткові виміри простору-часу часто описуються в науковій фантастиці. Більше того, без них справа не обходиться майже ніколи. Інакше той факт, що відповідно до теорії відносності ніхто не може подорожувати швидше світла, означає, що буде потрібно занадто багато часу для того, щоб перетнути нашу Галактику, не говорячи вже про польоти до інших галактик. У науковій фантастиці прижилася ідея про можливість добратися до мети коротким шляхом через інший вимір. Це можна проілюструвати в такий спосіб. Уявіть, що простір, у якому ми живемо, має тільки два виміри й вигнутий, як поверхня пончика або тора. Якщо ви перебуваєте на одній стороні кільця й прагнете виявитися на іншій стороні, вам доведеться рухатися по колу. Але якби ви могли подорожувати через третій вимір, ви б могли скористатися коротким шляхом.</w:t>
      </w:r>
    </w:p>
    <w:p>
      <w:pPr>
        <w:pStyle w:val="Normal"/>
        <w:ind w:left="1080" w:hanging="0"/>
        <w:rPr>
          <w:lang w:val="uk-UA"/>
        </w:rPr>
      </w:pPr>
      <w:r>
        <w:rPr>
          <w:lang w:val="uk-UA"/>
        </w:rPr>
      </w:r>
    </w:p>
    <w:p>
      <w:pPr>
        <w:pStyle w:val="Normal"/>
        <w:ind w:left="1080" w:hanging="0"/>
        <w:rPr>
          <w:lang w:val="uk-UA"/>
        </w:rPr>
      </w:pPr>
      <w:r>
        <w:rPr>
          <w:lang w:val="uk-UA"/>
        </w:rPr>
        <w:t xml:space="preserve">       </w:t>
      </w:r>
      <w:r>
        <w:rPr>
          <w:lang w:val="uk-UA"/>
        </w:rPr>
        <w:drawing>
          <wp:inline distT="0" distB="0" distL="0" distR="0">
            <wp:extent cx="4067175" cy="3076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4067175" cy="3076575"/>
                    </a:xfrm>
                    <a:prstGeom prst="rect">
                      <a:avLst/>
                    </a:prstGeom>
                  </pic:spPr>
                </pic:pic>
              </a:graphicData>
            </a:graphic>
          </wp:inline>
        </w:drawing>
      </w:r>
    </w:p>
    <w:p>
      <w:pPr>
        <w:pStyle w:val="Normal"/>
        <w:ind w:left="1440" w:hanging="0"/>
        <w:rPr>
          <w:lang w:val="uk-UA"/>
        </w:rPr>
      </w:pPr>
      <w:r>
        <w:rPr>
          <w:lang w:val="uk-UA"/>
        </w:rPr>
      </w:r>
    </w:p>
    <w:p>
      <w:pPr>
        <w:pStyle w:val="Heading3"/>
        <w:rPr/>
      </w:pPr>
      <w:r>
        <w:rPr>
          <w:lang w:val="uk-UA"/>
        </w:rPr>
        <w:t>Уявіть собі, що простір, у якому ми живемо, має тільки два виміри й викривлений на зразок поверхні пончика або тора. Якби ви могли подорожувати через третій вимір, то щоб виявитися на іншій стороні пончика, ви б могли скористатися коротким шляхом, а не рухатися по колу.</w:t>
      </w:r>
    </w:p>
    <w:p>
      <w:pPr>
        <w:pStyle w:val="Normal"/>
        <w:rPr/>
      </w:pPr>
      <w:r>
        <w:rPr>
          <w:lang w:val="uk-UA"/>
        </w:rPr>
        <w:t xml:space="preserve">       </w:t>
      </w:r>
      <w:r>
        <w:rPr>
          <w:lang w:val="uk-UA"/>
        </w:rPr>
        <w:t>Чому ми не зауважуємо всіх цих додаткових вимірів, якщо вони дійсно існують? Чому ми бачимо тільки три просторові виміри й один вимір часу? Передбачається, що інші виміри згорнуті в простір мізерно малих розмірів — порядку однієї мільйонної мільйонної мільйонної мільйонної мільйонної частки сантиметра. Він настільки малий, що ми просто його не зауважуємо. Ми бачимо тільки ті три просторові й один тимчасовий виміри, у яких простір-час є абсолютно плоским. Це подібне на поверхню апельсина: якщо розглянути її поблизу, то видно, що вона вся складається з нерівностей і складок, а якщо відійти на досить велику відстань, горбки стануть непомітними й поверхня здаватиметься рівною й гладкою. Так само й простір-час на дуже малих масштабах має 10 вимірів і сильно викривлений, а зі збільшенням масштабу його кривизна й додаткові виміри стають непомітними.</w:t>
      </w:r>
    </w:p>
    <w:p>
      <w:pPr>
        <w:pStyle w:val="Normal"/>
        <w:ind w:left="1080" w:hanging="0"/>
        <w:rPr>
          <w:lang w:val="uk-UA"/>
        </w:rPr>
      </w:pPr>
      <w:r>
        <w:rPr>
          <w:lang w:val="uk-UA"/>
        </w:rPr>
        <w:t xml:space="preserve">       </w:t>
      </w:r>
      <w:r>
        <w:rPr>
          <w:lang w:val="uk-UA"/>
        </w:rPr>
        <w:drawing>
          <wp:inline distT="0" distB="0" distL="0" distR="0">
            <wp:extent cx="3971925" cy="2619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971925" cy="2619375"/>
                    </a:xfrm>
                    <a:prstGeom prst="rect">
                      <a:avLst/>
                    </a:prstGeom>
                  </pic:spPr>
                </pic:pic>
              </a:graphicData>
            </a:graphic>
          </wp:inline>
        </w:drawing>
      </w:r>
    </w:p>
    <w:p>
      <w:pPr>
        <w:pStyle w:val="Normal"/>
        <w:ind w:left="1080" w:hanging="0"/>
        <w:rPr>
          <w:lang w:val="uk-UA"/>
        </w:rPr>
      </w:pPr>
      <w:r>
        <w:rPr>
          <w:lang w:val="uk-UA"/>
        </w:rPr>
      </w:r>
    </w:p>
    <w:p>
      <w:pPr>
        <w:pStyle w:val="Heading3"/>
        <w:rPr/>
      </w:pPr>
      <w:r>
        <w:rPr>
          <w:rFonts w:eastAsia="Arial"/>
          <w:lang w:val="uk-UA"/>
        </w:rPr>
        <w:t xml:space="preserve"> </w:t>
      </w:r>
      <w:r>
        <w:rPr>
          <w:lang w:val="uk-UA"/>
        </w:rPr>
        <w:t>Ми не бачимо додаткові просторові виміри, оскільки вони настільки малі, що ми їх не зауважуємо. Коли ми дивимося на апельсин з деякої відстані, ми також не бачимо горбки й складки на його шкірці.</w:t>
      </w:r>
    </w:p>
    <w:p>
      <w:pPr>
        <w:pStyle w:val="Normal"/>
        <w:rPr/>
      </w:pPr>
      <w:r>
        <w:rPr>
          <w:lang w:val="uk-UA"/>
        </w:rPr>
        <w:t xml:space="preserve">        </w:t>
      </w:r>
      <w:r>
        <w:rPr>
          <w:lang w:val="uk-UA"/>
        </w:rPr>
        <w:t>Якщо ця картина вірна, то потенційним космічним мандрівникам не повезло. Додаткові виміри занадто малі для того, щоб умістити космічний корабель. Але виникає ще одна важлива проблема. Чому тільки деякі, а не всі виміри згорнуті в малюсіньку кульку? Приблизно, на самому ранньому етапі розвитку Всесвіту всі виміри були сильно скривлені. Чому три просторові й один тимчасовий виміри розпрямилися, а інші залишилися тісно згорнутими?</w:t>
      </w:r>
    </w:p>
    <w:p>
      <w:pPr>
        <w:pStyle w:val="Normal"/>
        <w:rPr/>
      </w:pPr>
      <w:r>
        <w:rPr>
          <w:lang w:val="uk-UA"/>
        </w:rPr>
        <w:t xml:space="preserve">        </w:t>
      </w:r>
      <w:r>
        <w:rPr>
          <w:lang w:val="uk-UA"/>
        </w:rPr>
        <w:t>Одна з можливих відповідей дає антропний принцип. Очевидно, двох просторових вимірів недостатньо для появи таких складно організованих істот, як ми. Наприклад, двовимірним людям, що живуть на одномірній Землі, треба було б перебиратися один через одного, щоб розійтися при зустрічі. Якби двовимірна істота з'їла що-небудь і не змогло цю їжу повністю переварити, ій довелося б викинути залишки тим же шляхом, через який їжа була проковтнута, оскільки при наявності наскрізного проходу через тіло істота була б розділена ним на дві частини й попросту розвалилася б. Не менш важко уявити, як відбувалася б циркуляція крові в тілі двовимірної істоти.</w:t>
      </w:r>
    </w:p>
    <w:p>
      <w:pPr>
        <w:pStyle w:val="Heading3"/>
        <w:rPr/>
      </w:pPr>
      <w:r>
        <w:rPr>
          <w:lang w:val="uk-UA"/>
        </w:rPr>
        <w:t>Двовимірним людям, що живуть на одномірній Землі, треба було б перебиратися один через одного, щоб розійтися при зустрічі.</w:t>
      </w:r>
    </w:p>
    <w:p>
      <w:pPr>
        <w:pStyle w:val="Normal"/>
        <w:rPr/>
      </w:pPr>
      <w:r>
        <w:rPr>
          <w:lang w:val="uk-UA"/>
        </w:rPr>
        <w:t xml:space="preserve">         </w:t>
      </w:r>
      <w:r>
        <w:rPr>
          <w:lang w:val="uk-UA"/>
        </w:rPr>
        <w:t>Крім того, проблеми виникли б і при наявності більш трьох просторових вимірів. Сила гравітаційного притягання між двома тілами зменшувалася б з ростом відстані швидше, чим у випадку трьох вимірів. Це привело б до того, що орбіти тих, що обертаються навколо Сонця планет, таких як Земля, були б нестійкі. Найменше відхилення від кругової орбіти, викликане, наприклад, гравітаційним притяганням інших планет, привело б до того, що Земля, рухаючись по спіралі, стала б віддалятися від Сонця або наближатися до нього. Ми б або змерзнули, або згоріли. Насправді така залежність сили тяжіння від відстані означала б нестабільність і самого Сонця. Воно б або розпалося, або колапсувало, перетворившись у чорну діру. У кожному разі воно не змогло б служити джерелом тепла й світла для життя на Землі. На більш дрібних масштабах електричні сили, що змушують електрони обертатися навколо ядра атома, діяли б у такий же спосіб, як і сили тяжіння. Таким чином, електрони рухалися б по спіралі по напрямкові або до ядра атома, або від нього. У кожному разі атомів у відомому нам вигляді не існувало б.</w:t>
      </w:r>
    </w:p>
    <w:p>
      <w:pPr>
        <w:pStyle w:val="Normal"/>
        <w:rPr/>
      </w:pPr>
      <w:r>
        <w:rPr>
          <w:lang w:val="uk-UA"/>
        </w:rPr>
        <w:t xml:space="preserve">        </w:t>
      </w:r>
      <w:r>
        <w:rPr>
          <w:lang w:val="uk-UA"/>
        </w:rPr>
        <w:t>Представляється очевидним, що життя, принаймні у відомій нам формі, може існувати тільки в тих областях простору-часу, у яких три просторові й один тимчасовий вимір не згорнутий до дрібних розмірів. Це дає можливість застосувати антропний принцип, якщо вдасться довести, що теорія струн щонайменше припускає існування таких областей Всесвіту. І, очевидно, усі теорії струн дійсно припускають існування таких областей. Крім того, можуть існувати й інші області Всесвіту або інші вселенні (що б це не означало), у яких усі виміри згорнуті до дрібних розмірів або більш чотирьох вимірів є майже плоскими. Але в таких областях не буде розумних істот, здатних спостерігати інше число ефективних вимірів.</w:t>
      </w:r>
    </w:p>
    <w:p>
      <w:pPr>
        <w:pStyle w:val="Normal"/>
        <w:ind w:left="1080" w:hanging="0"/>
        <w:rPr>
          <w:lang w:val="uk-UA"/>
        </w:rPr>
      </w:pPr>
      <w:r>
        <w:rPr>
          <w:lang w:val="uk-UA"/>
        </w:rPr>
        <w:t xml:space="preserve">          </w:t>
      </w:r>
      <w:r>
        <w:rPr>
          <w:lang w:val="uk-UA"/>
        </w:rPr>
        <w:drawing>
          <wp:inline distT="0" distB="0" distL="0" distR="0">
            <wp:extent cx="3924300" cy="400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 r="-9" b="-9"/>
                    <a:stretch>
                      <a:fillRect/>
                    </a:stretch>
                  </pic:blipFill>
                  <pic:spPr bwMode="auto">
                    <a:xfrm>
                      <a:off x="0" y="0"/>
                      <a:ext cx="3924300" cy="4000500"/>
                    </a:xfrm>
                    <a:prstGeom prst="rect">
                      <a:avLst/>
                    </a:prstGeom>
                  </pic:spPr>
                </pic:pic>
              </a:graphicData>
            </a:graphic>
          </wp:inline>
        </w:drawing>
      </w:r>
    </w:p>
    <w:p>
      <w:pPr>
        <w:pStyle w:val="Normal"/>
        <w:ind w:left="1080" w:hanging="0"/>
        <w:rPr>
          <w:lang w:val="uk-UA"/>
        </w:rPr>
      </w:pPr>
      <w:r>
        <w:rPr>
          <w:lang w:val="uk-UA"/>
        </w:rPr>
      </w:r>
    </w:p>
    <w:p>
      <w:pPr>
        <w:pStyle w:val="Heading3"/>
        <w:rPr/>
      </w:pPr>
      <w:r>
        <w:rPr>
          <w:lang w:val="uk-UA"/>
        </w:rPr>
        <w:t>Антропний принцип вказує на те, що двох просторових вимірів недостатньо для появи настільки складно організованих істот, як люди й жирафи.</w:t>
      </w:r>
    </w:p>
    <w:p>
      <w:pPr>
        <w:pStyle w:val="Normal"/>
        <w:rPr/>
      </w:pPr>
      <w:r>
        <w:rPr>
          <w:lang w:val="uk-UA"/>
        </w:rPr>
        <w:t xml:space="preserve">        </w:t>
      </w:r>
      <w:r>
        <w:rPr>
          <w:lang w:val="uk-UA"/>
        </w:rPr>
        <w:t>Крім питання про кількість вимірів простору-часу в теорії струн існує кілька інших проблем, які необхідно вирішити, щоб можна було вважати її остаточною єдиною фізичною теорією. Ми досі не знаємо, чи компенсують одна одну всі нескінченності і як зв'язати хвилі, що поширюються по струні, з конкретними типами спостережуваних елементарних часток. Проте досить імовірно, що відповіді на ці питання будуть знайдені протягом декількох найближчих років і до кінця сторіччя ми довідаємося, чи є теорія струн тою довгоочікуваною єдиною фізичною теорією.</w:t>
      </w:r>
    </w:p>
    <w:p>
      <w:pPr>
        <w:pStyle w:val="Heading3"/>
        <w:rPr>
          <w:lang w:val="uk-UA"/>
        </w:rPr>
      </w:pPr>
      <w:r>
        <w:rPr>
          <w:lang w:val="uk-UA"/>
        </w:rPr>
        <w:t>Імовірно, до кінця сторіччя ми довідаємося, чи є теорія струн тою довгоочікуваною єдиною фізичною теорією.</w:t>
      </w:r>
    </w:p>
    <w:p>
      <w:pPr>
        <w:pStyle w:val="Normal"/>
        <w:rPr/>
      </w:pPr>
      <w:r>
        <w:rPr>
          <w:lang w:val="uk-UA"/>
        </w:rPr>
        <w:t xml:space="preserve">         </w:t>
      </w:r>
      <w:r>
        <w:rPr>
          <w:lang w:val="uk-UA"/>
        </w:rPr>
        <w:t>Чи може насправді існувати єдина теорія всього? Або ми ганяємося за примарою? Подібне, є три можливості:</w:t>
      </w:r>
    </w:p>
    <w:p>
      <w:pPr>
        <w:pStyle w:val="Normal"/>
        <w:ind w:left="1080" w:hanging="0"/>
        <w:rPr>
          <w:lang w:val="uk-UA"/>
        </w:rPr>
      </w:pPr>
      <w:r>
        <w:rPr>
          <w:lang w:val="uk-UA"/>
        </w:rPr>
        <w:t>• </w:t>
      </w:r>
      <w:r>
        <w:rPr>
          <w:lang w:val="uk-UA"/>
        </w:rPr>
        <w:t>Повна єдина теорія дійсно існує, і коли-небудь ми її сформулюємо, якщо нам вистачить розуму.</w:t>
      </w:r>
    </w:p>
    <w:p>
      <w:pPr>
        <w:pStyle w:val="Normal"/>
        <w:ind w:left="1080" w:hanging="0"/>
        <w:rPr>
          <w:lang w:val="uk-UA"/>
        </w:rPr>
      </w:pPr>
      <w:r>
        <w:rPr>
          <w:lang w:val="uk-UA"/>
        </w:rPr>
        <w:t>• </w:t>
      </w:r>
      <w:r>
        <w:rPr>
          <w:lang w:val="uk-UA"/>
        </w:rPr>
        <w:t>Ніякої універсальної теорії Всесвіту не існує, є лише нескінченна послідовність теорій, що описують Всесвіт усе більш і більш точно.</w:t>
      </w:r>
    </w:p>
    <w:p>
      <w:pPr>
        <w:pStyle w:val="Normal"/>
        <w:ind w:left="1080" w:hanging="0"/>
        <w:rPr/>
      </w:pPr>
      <w:r>
        <w:rPr>
          <w:lang w:val="uk-UA"/>
        </w:rPr>
        <w:t>• </w:t>
      </w:r>
      <w:r>
        <w:rPr>
          <w:lang w:val="uk-UA"/>
        </w:rPr>
        <w:t>Ніякої теорії Всесвіту не існує. Події відбуваються випадковим, довільним чином і не можуть бути передвіщені поза певними рамками.</w:t>
      </w:r>
    </w:p>
    <w:p>
      <w:pPr>
        <w:pStyle w:val="Normal"/>
        <w:rPr/>
      </w:pPr>
      <w:r>
        <w:rPr>
          <w:lang w:val="uk-UA"/>
        </w:rPr>
        <w:t xml:space="preserve">         </w:t>
      </w:r>
      <w:r>
        <w:rPr>
          <w:lang w:val="uk-UA"/>
        </w:rPr>
        <w:t>Деякі будуть відстоювати третю можливість на тій підставі, що при наявності повного набору фізичних законів порушується право Бога змінити свій задум і втрутитися у світовий порядок. Це нагадує старий парадокс: чи здатний Бог створити такий важкий камінь, що сам не зможе його підняти? Але ідея про те, що Бог може змінити свій задум, — приклад омани, на яку вказував Блаженний Августин і яка виникає, якщо вважати Бога істотою, що живе у часі. Але час — лише властивість створеного Ним Всесвіту. Приблизно, Бог знав, що робить, коли створював його.</w:t>
      </w:r>
    </w:p>
    <w:p>
      <w:pPr>
        <w:pStyle w:val="Normal"/>
        <w:rPr/>
      </w:pPr>
      <w:r>
        <w:rPr>
          <w:lang w:val="uk-UA"/>
        </w:rPr>
        <w:t xml:space="preserve">        </w:t>
      </w:r>
      <w:r>
        <w:rPr>
          <w:lang w:val="uk-UA"/>
        </w:rPr>
        <w:t>З появою квантової механіки ми почали розуміти, що події не можуть бути передвіщені з абсолютною точністю, завжди існує деякий ступінь невизначеності. При бажанні можна приписати цю випадковість Божественному втручанню. Але це було б дуже дивне втручання. Немає ніяких доказів того, що воно переслідує якусь мету. Інакше це не було б випадковістю. У цей час ми виключили третю можливість, переглянувши мету науки. Ми прагнемо сформулювати набір законів, які дозволять пророкувати події в межах, установлених принципом невизначеності.</w:t>
      </w:r>
    </w:p>
    <w:p>
      <w:pPr>
        <w:pStyle w:val="Normal"/>
        <w:rPr/>
      </w:pPr>
      <w:r>
        <w:rPr>
          <w:lang w:val="uk-UA"/>
        </w:rPr>
        <w:t xml:space="preserve">         </w:t>
      </w:r>
      <w:r>
        <w:rPr>
          <w:lang w:val="uk-UA"/>
        </w:rPr>
        <w:t>Друга можливість, пов'язана з побудовою нескінченної послідовності усе більш точних теорій, доки все узгодиться з нашим досвідом. У багатьох випадках ми підвищили чутливість вимірів або виконали спостереження нового типу тільки для того, щоб відкрити нові явища, які не були передвіщені існуючою теорією. Для їхнього пояснення треба було створити більш досконалу теорію. Тому не варто особливо дивуватися, якщо виявиться, що наші сучасні теорії великого об'єднання не витримують перевірки на більших і могутніших прискорювачах елементарних часток. Інакше не було б змісту витрачати стільки засобів на будівництво могутніших приладів.</w:t>
      </w:r>
    </w:p>
    <w:p>
      <w:pPr>
        <w:pStyle w:val="Heading3"/>
        <w:rPr/>
      </w:pPr>
      <w:r>
        <w:rPr>
          <w:lang w:val="uk-UA"/>
        </w:rPr>
        <w:t>Друга можливість, пов'язана з побудовою нескінченної послідовності усе більш точних теорій, доки все узгодиться з нашим досвідом.</w:t>
      </w:r>
    </w:p>
    <w:p>
      <w:pPr>
        <w:pStyle w:val="Normal"/>
        <w:rPr/>
      </w:pPr>
      <w:r>
        <w:rPr>
          <w:lang w:val="uk-UA"/>
        </w:rPr>
        <w:t xml:space="preserve">        </w:t>
      </w:r>
      <w:r>
        <w:rPr>
          <w:lang w:val="uk-UA"/>
        </w:rPr>
        <w:t>Але створюється враження, що гравітація може покласти межу цій послідовності «матрьошок». Якби існувала частка з енергією, що перевищує так звану планківську енергію (10 в 19 степені  ГеВ), її маса була б настільки сконцентрована, що частка відітнула б себе від іншого Всесвіту й утворювала малюсіньку чорну діру. Таким чином, ця послідовність усе більш досконалих теорій повинна мати деяку межу при переході до усе більш високих енергій. Повинна існувати якась остаточна теорія Всесвіту. Зрозуміло, планківська енергія дуже далека від енергій порядку сотні Гев, яких ми можемо досягнути в цей час у лабораторних умовах. Щоб подолати цей розрив, потрібний прискорювач елементарних часток, що перевершує по своїх розмірах Сонячну систему. У поточній економічній ситуації навряд чи хтось буде фінансувати будівництво такого прискорювача.</w:t>
      </w:r>
    </w:p>
    <w:p>
      <w:pPr>
        <w:pStyle w:val="Normal"/>
        <w:rPr/>
      </w:pPr>
      <w:r>
        <w:rPr>
          <w:lang w:val="uk-UA"/>
        </w:rPr>
        <w:t xml:space="preserve">        </w:t>
      </w:r>
      <w:r>
        <w:rPr>
          <w:lang w:val="uk-UA"/>
        </w:rPr>
        <w:t>Але такі енергії могли існувати на найбільш ранніх стадіях розвитку Всесвіту. Думаю, є непогані шанси, що вивчення раннього Всесвіту й дотримання вимог математичної погодженості приведуть нас до створення повної єдиної теорії до кінця цього сторіччя, якщо, звичайно, ми на той час не зруйнуємо свій світ.</w:t>
      </w:r>
    </w:p>
    <w:p>
      <w:pPr>
        <w:pStyle w:val="Normal"/>
        <w:rPr/>
      </w:pPr>
      <w:r>
        <w:rPr>
          <w:lang w:val="uk-UA"/>
        </w:rPr>
        <w:t xml:space="preserve">        </w:t>
      </w:r>
      <w:r>
        <w:rPr>
          <w:lang w:val="uk-UA"/>
        </w:rPr>
        <w:t>Що означало б створення остаточної теорії Всесвіту? Це стало б завершенням довгого й славного етапу нашого непростого шляху до розуміння будови Всесвіту. Крім того, це перевернуло б уявлення про закони, керуючі Всесвітом, у свідомості звичайних людей. У часи Ньютона освічена людина могла опанувати всіма знаннями, накопиченими людством, принаймні загалом. Але з тих пір темпи розвитку науки зробили таке неможливим. Теорії постійно переглядалися з урахуванням нових спостережень. Вони ніколи не викладалися досить стисло й просто, щоб зробити їх зрозумілими звичайним людям. Зрозуміти їх могли тільки фахівці, і навіть вони могли сподіватися на освоєння лише малої частки наукових теорій.</w:t>
      </w:r>
    </w:p>
    <w:p>
      <w:pPr>
        <w:pStyle w:val="Heading3"/>
        <w:rPr/>
      </w:pPr>
      <w:r>
        <w:rPr>
          <w:lang w:val="uk-UA"/>
        </w:rPr>
        <w:t>У часи Ньютона освічена людина могла опанувати всіма знаннями, накопиченими людством, принаймні загалом. Але з тих пір темпи розвитку науки зробили таке неможливим.</w:t>
      </w:r>
    </w:p>
    <w:p>
      <w:pPr>
        <w:pStyle w:val="Normal"/>
        <w:rPr/>
      </w:pPr>
      <w:r>
        <w:rPr>
          <w:lang w:val="uk-UA"/>
        </w:rPr>
        <w:t xml:space="preserve">      </w:t>
      </w:r>
      <w:r>
        <w:rPr>
          <w:lang w:val="uk-UA"/>
        </w:rPr>
        <w:t>Більше того, прогрес науки був настільки стрімкий, що знання, отримані в школі або університеті, завжди виявлялися злегка застарілими. Лише одиницям вдавалося йти в ногу зі швидким розвитком науки. Причому вони повинні були присвятити науці увесь свій час і спеціалізуватися у вузькій області. Інші люди дуже мало знали про досягнення науки й про ті хвилювання, які вони викликають у розумах учених.</w:t>
      </w:r>
    </w:p>
    <w:p>
      <w:pPr>
        <w:pStyle w:val="Normal"/>
        <w:rPr/>
      </w:pPr>
      <w:r>
        <w:rPr>
          <w:lang w:val="uk-UA"/>
        </w:rPr>
        <w:t xml:space="preserve">       </w:t>
      </w:r>
      <w:r>
        <w:rPr>
          <w:lang w:val="uk-UA"/>
        </w:rPr>
        <w:t>Якщо вірити Еддінгтону, сімдесят років тому всього дві людини розуміли загальну теорію відносності. А сьогодні її розуміють десятки тисяч випускників університетів, і багато мільйонів людей принаймні мають про неї уявлення. Якщо єдина теорія буде створена, то поява стислого й простого її викладу стане лише питанням часу. Її можна буде викладати в школах ( принаймні, у загальному виді). Усі ми тоді зможемо в якійсь мірі зрозуміти закони, що управляють Всесвітом й відповідальні за наше існування.</w:t>
      </w:r>
    </w:p>
    <w:p>
      <w:pPr>
        <w:pStyle w:val="Normal"/>
        <w:rPr/>
      </w:pPr>
      <w:r>
        <w:rPr>
          <w:lang w:val="uk-UA"/>
        </w:rPr>
        <w:t xml:space="preserve">        </w:t>
      </w:r>
      <w:r>
        <w:rPr>
          <w:lang w:val="uk-UA"/>
        </w:rPr>
        <w:t>Одного разу Ейнштейн запитав: «Чи був в Бога вибір, коли Він створював Всесвіт?» Якщо припущення про відсутність границі справедливе, те в Нього взагалі не було вибору при завданні початкових умов. Він, зрозуміло, все-таки міг вибирати закони, яким підкоряється Всесвіт. Але фактично вибір був невеликий. Досить імовірно, що лише одна або невелика кількість повних єдиних теорій є несуперечливими й припускають існування розумного життя.</w:t>
      </w:r>
    </w:p>
    <w:p>
      <w:pPr>
        <w:pStyle w:val="Heading3"/>
        <w:rPr/>
      </w:pPr>
      <w:r>
        <w:rPr>
          <w:lang w:val="uk-UA"/>
        </w:rPr>
        <w:t>Звичайний науковий підхід, що полягає в побудові математичної моделі, не дає відповіді на запитання, чому повинен існувати Всесвіт, описуваний цієї моделлю.</w:t>
      </w:r>
    </w:p>
    <w:p>
      <w:pPr>
        <w:pStyle w:val="Normal"/>
        <w:rPr/>
      </w:pPr>
      <w:r>
        <w:rPr>
          <w:lang w:val="uk-UA"/>
        </w:rPr>
        <w:t xml:space="preserve">      </w:t>
      </w:r>
      <w:r>
        <w:rPr>
          <w:lang w:val="uk-UA"/>
        </w:rPr>
        <w:t>Ми можемо задаватися питанням про природу Бога, навіть якщо існує всього одна можлива єдина теорія, що представляє собою просто набір правил і рівнянь. Яка сила вдихнула життя в рівняння й створила описуваний ними Всесвіт? Звичайний науковий підхід, що полягає в побудові математичної моделі, не дає відповіді на запитання, чому повинен існувати Всесвіт, описуваний цієї моделлю. Що змусило Всесвіт з'явитися? Невже єдина теорія настільки непереборна, що обумовлює власне існування? Або їй потрібний Творець, і якщо так, чи впливає Він на Всесвіт яким-небудь чином або лише відповідає за його існування? І хто створив Його самого?</w:t>
      </w:r>
    </w:p>
    <w:p>
      <w:pPr>
        <w:pStyle w:val="Normal"/>
        <w:rPr/>
      </w:pPr>
      <w:r>
        <w:rPr>
          <w:lang w:val="uk-UA"/>
        </w:rPr>
        <w:t xml:space="preserve">        </w:t>
      </w:r>
      <w:r>
        <w:rPr>
          <w:lang w:val="uk-UA"/>
        </w:rPr>
        <w:t>Досі більшість учених були занадто зайнята розвитком нових теорій для опису Всесвіту, щоб задаватися питанням «чому». З іншого боку, люди, у чиї обов'язки входить задаватися цим питанням ( а саме філософи), не змогли вгнатися за прогресом наукових теорій. В XVIII столітті філософи вважали всі накопичені людством знання, включаючи науку, своїм полем діяльності. Вони обговорювали такі питання, як « чи мав Всесвіт початок». Але в XIX і XX століттях наука придбала занадто технічний і математичний характер, незрозумілий для філософів і інших людей, за винятком невеликого числа фахівців. Філософи настільки обмежили область досліджуваних ними питань, що Людвіг Вітгенштейн ( найвідоміший філософ XX століття) сказав, що « єдиним завданням, яке залишилося філософії, є аналіз мови». Який це занепад у порівнянні з великою філософською традицією, що тривала від Арістотеля до Канта!</w:t>
      </w:r>
    </w:p>
    <w:p>
      <w:pPr>
        <w:pStyle w:val="Normal"/>
        <w:rPr/>
      </w:pPr>
      <w:r>
        <w:rPr>
          <w:lang w:val="uk-UA"/>
        </w:rPr>
        <w:t xml:space="preserve">         </w:t>
      </w:r>
      <w:r>
        <w:rPr>
          <w:lang w:val="uk-UA"/>
        </w:rPr>
        <w:t>Але якщо ми дійсно побудуємо повну теорію, згодом її загальні принципи стануть зрозумілі всім, а не тільки декільком ученим. Тоді всі ми зможемо взяти участь в обговоренні питання про те, чому існує Всесвіт. Якщо ми знайдемо відповідь, це буде найбільшою перемогою людського розуму, оскільки тоді ми, можливо, осягнемо задум Бога.</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eastAsia="Arial"/>
          <w:lang w:val="uk-UA"/>
        </w:rPr>
        <w:t xml:space="preserve">                             </w:t>
      </w:r>
      <w:r>
        <w:rPr>
          <w:lang w:val="uk-UA"/>
        </w:rPr>
        <w:t>Джерела ілюстрацій</w:t>
      </w:r>
    </w:p>
    <w:p>
      <w:pPr>
        <w:pStyle w:val="Normal"/>
        <w:ind w:left="1080" w:hanging="0"/>
        <w:rPr>
          <w:lang w:val="uk-UA"/>
        </w:rPr>
      </w:pPr>
      <w:r>
        <w:rPr>
          <w:lang w:val="uk-UA"/>
        </w:rPr>
      </w:r>
    </w:p>
    <w:p>
      <w:pPr>
        <w:pStyle w:val="Heading1"/>
        <w:rPr/>
      </w:pPr>
      <w:r>
        <w:rPr>
          <w:rFonts w:eastAsia="Arial"/>
          <w:lang w:val="uk-UA"/>
        </w:rPr>
        <w:t xml:space="preserve">                                        </w:t>
      </w:r>
      <w:r>
        <w:rPr>
          <w:lang w:val="uk-UA"/>
        </w:rPr>
        <w:t>Малюнки</w:t>
      </w:r>
    </w:p>
    <w:p>
      <w:pPr>
        <w:pStyle w:val="Normal"/>
        <w:rPr/>
      </w:pPr>
      <w:r>
        <w:rPr>
          <w:lang w:val="uk-UA"/>
        </w:rPr>
        <w:t>Роб Фіоре (Rob Fiore) (ідея й втілення).</w:t>
      </w:r>
    </w:p>
    <w:p>
      <w:pPr>
        <w:pStyle w:val="Heading1"/>
        <w:rPr/>
      </w:pPr>
      <w:r>
        <w:rPr>
          <w:rFonts w:eastAsia="Arial"/>
          <w:lang w:val="uk-UA"/>
        </w:rPr>
        <w:t xml:space="preserve">                                        </w:t>
      </w:r>
      <w:r>
        <w:rPr>
          <w:lang w:val="uk-UA"/>
        </w:rPr>
        <w:t>Світлини</w:t>
      </w:r>
    </w:p>
    <w:p>
      <w:pPr>
        <w:pStyle w:val="Normal"/>
        <w:rPr>
          <w:lang w:val="uk-UA"/>
        </w:rPr>
      </w:pPr>
      <w:r>
        <w:rPr>
          <w:lang w:val="uk-UA"/>
        </w:rPr>
        <w:t>Прадавні космологічні моделі — SHEILA TERRY/SCIENCE PHOTO LIBRARY.</w:t>
      </w:r>
    </w:p>
    <w:p>
      <w:pPr>
        <w:pStyle w:val="Normal"/>
        <w:rPr/>
      </w:pPr>
      <w:r>
        <w:rPr>
          <w:lang w:val="uk-UA"/>
        </w:rPr>
        <w:t>Скупчення Квінтоль (1999) — NASA, Don Figer, Stsci.</w:t>
      </w:r>
    </w:p>
    <w:p>
      <w:pPr>
        <w:pStyle w:val="Normal"/>
        <w:rPr/>
      </w:pPr>
      <w:r>
        <w:rPr>
          <w:lang w:val="uk-UA"/>
        </w:rPr>
        <w:t>Феєрверки зіркоутворення опромінюють галактику — NASA, The Hubble Heritage Team.</w:t>
      </w:r>
    </w:p>
    <w:p>
      <w:pPr>
        <w:pStyle w:val="Normal"/>
        <w:rPr>
          <w:lang w:val="uk-UA"/>
        </w:rPr>
      </w:pPr>
      <w:r>
        <w:rPr>
          <w:lang w:val="uk-UA"/>
        </w:rPr>
        <w:t>Слабка блакитна галактика (1995) — Rogier Windhorst і Simon Driver (Arizona State University), Bill Keel (University of Alabama), NASA.</w:t>
      </w:r>
    </w:p>
    <w:p>
      <w:pPr>
        <w:pStyle w:val="Normal"/>
        <w:rPr>
          <w:lang w:val="uk-UA"/>
        </w:rPr>
      </w:pPr>
      <w:r>
        <w:rPr>
          <w:lang w:val="uk-UA"/>
        </w:rPr>
        <w:t>Ракета — NASA.</w:t>
      </w:r>
    </w:p>
    <w:p>
      <w:pPr>
        <w:pStyle w:val="Normal"/>
        <w:rPr>
          <w:lang w:val="uk-UA"/>
        </w:rPr>
      </w:pPr>
      <w:r>
        <w:rPr>
          <w:lang w:val="uk-UA"/>
        </w:rPr>
        <w:t>Чумацький Шлях (2001) — NASA/Umass/D. Wang et al.</w:t>
      </w:r>
    </w:p>
    <w:p>
      <w:pPr>
        <w:pStyle w:val="Normal"/>
        <w:rPr>
          <w:lang w:val="uk-UA"/>
        </w:rPr>
      </w:pPr>
      <w:r>
        <w:rPr>
          <w:lang w:val="uk-UA"/>
        </w:rPr>
        <w:t>Кільце Ейнштейна — JON LOMBERG/SCIENCE PHOTO LIBRARY.</w:t>
      </w:r>
    </w:p>
    <w:p>
      <w:pPr>
        <w:pStyle w:val="Normal"/>
        <w:rPr/>
      </w:pPr>
      <w:r>
        <w:rPr>
          <w:lang w:val="uk-UA"/>
        </w:rPr>
        <w:t>Утворення молодих зірок — NASA.</w:t>
      </w:r>
    </w:p>
    <w:p>
      <w:pPr>
        <w:pStyle w:val="Normal"/>
        <w:rPr/>
      </w:pPr>
      <w:r>
        <w:rPr>
          <w:lang w:val="uk-UA"/>
        </w:rPr>
        <w:t>Життєвий цикл зірок/наднова (1999) — NASA, Wolfgang Brandner (JPL–IPAC), Eva K. Grebel (University of Washington).</w:t>
      </w:r>
    </w:p>
    <w:p>
      <w:pPr>
        <w:pStyle w:val="Normal"/>
        <w:rPr>
          <w:lang w:val="uk-UA"/>
        </w:rPr>
      </w:pPr>
      <w:r>
        <w:rPr>
          <w:lang w:val="uk-UA"/>
        </w:rPr>
        <w:t>Умираюча зірка (2002) — NASA і The Hubble Heritage Team (Stsci/AURA).</w:t>
      </w:r>
    </w:p>
    <w:p>
      <w:pPr>
        <w:pStyle w:val="Normal"/>
        <w:rPr>
          <w:lang w:val="uk-UA"/>
        </w:rPr>
      </w:pPr>
      <w:r>
        <w:rPr>
          <w:lang w:val="uk-UA"/>
        </w:rPr>
        <w:t>Білі карлики (2001) — NASA і H. Richer (University of British Columbia), знімок з наземного телескопа: NOAO/AURA/NSF.</w:t>
      </w:r>
    </w:p>
    <w:p>
      <w:pPr>
        <w:pStyle w:val="Normal"/>
        <w:rPr>
          <w:lang w:val="uk-UA"/>
        </w:rPr>
      </w:pPr>
      <w:r>
        <w:rPr>
          <w:lang w:val="uk-UA"/>
        </w:rPr>
        <w:t>Гравітація й зірки (1999) — NASA, The Hubble Heritage Team, Stsci, AURA.</w:t>
      </w:r>
    </w:p>
    <w:p>
      <w:pPr>
        <w:pStyle w:val="Normal"/>
        <w:rPr>
          <w:lang w:val="uk-UA"/>
        </w:rPr>
      </w:pPr>
      <w:r>
        <w:rPr>
          <w:lang w:val="uk-UA"/>
        </w:rPr>
        <w:t>Способи виростити чорну діру — K. Cordes &amp; S. Brown (Stsci).</w:t>
      </w:r>
    </w:p>
    <w:p>
      <w:pPr>
        <w:pStyle w:val="Normal"/>
        <w:rPr>
          <w:lang w:val="uk-UA"/>
        </w:rPr>
      </w:pPr>
      <w:r>
        <w:rPr>
          <w:lang w:val="uk-UA"/>
        </w:rPr>
        <w:t>Маса чорної діри (2000) — NASA і Karl Gebhardt (Lick Observatory).</w:t>
      </w:r>
    </w:p>
    <w:p>
      <w:pPr>
        <w:pStyle w:val="Normal"/>
        <w:rPr>
          <w:lang w:val="uk-UA"/>
        </w:rPr>
      </w:pPr>
      <w:r>
        <w:rPr>
          <w:lang w:val="uk-UA"/>
        </w:rPr>
        <w:t>Обрій подій (2001) — Greg Bacon (Stsci/AVL).</w:t>
      </w:r>
    </w:p>
    <w:p>
      <w:pPr>
        <w:pStyle w:val="Normal"/>
        <w:rPr>
          <w:lang w:val="uk-UA"/>
        </w:rPr>
      </w:pPr>
      <w:r>
        <w:rPr>
          <w:lang w:val="uk-UA"/>
        </w:rPr>
        <w:t>Випромінювання чорної діри (1990) — Dana Berry (Stsci).</w:t>
      </w:r>
    </w:p>
    <w:p>
      <w:pPr>
        <w:pStyle w:val="Normal"/>
        <w:rPr>
          <w:lang w:val="uk-UA"/>
        </w:rPr>
      </w:pPr>
      <w:r>
        <w:rPr>
          <w:lang w:val="uk-UA"/>
        </w:rPr>
        <w:t>Астронавт II (1994) — NASA.</w:t>
      </w:r>
    </w:p>
    <w:p>
      <w:pPr>
        <w:pStyle w:val="Normal"/>
        <w:rPr>
          <w:lang w:val="uk-UA"/>
        </w:rPr>
      </w:pPr>
      <w:r>
        <w:rPr>
          <w:lang w:val="uk-UA"/>
        </w:rPr>
        <w:t>Спіральна галактика — NASA, The Hubble Heritage Team, Stsci, AURA.</w:t>
      </w:r>
    </w:p>
    <w:p>
      <w:pPr>
        <w:pStyle w:val="Normal"/>
        <w:rPr>
          <w:lang w:val="uk-UA"/>
        </w:rPr>
      </w:pPr>
      <w:r>
        <w:rPr>
          <w:lang w:val="uk-UA"/>
        </w:rPr>
        <w:t>Поверхня Землі (2002) — NASA.</w:t>
      </w:r>
    </w:p>
    <w:p>
      <w:pPr>
        <w:pStyle w:val="Normal"/>
        <w:rPr>
          <w:lang w:val="uk-UA"/>
        </w:rPr>
      </w:pPr>
      <w:r>
        <w:rPr>
          <w:lang w:val="uk-UA"/>
        </w:rPr>
        <w:t>Заключний акорд зоряного феєрверка (2002) — NASA і K. Lanzetta (SUNY), художнє оформлення: A. Schuller для Stsci.</w:t>
      </w:r>
    </w:p>
    <w:p>
      <w:pPr>
        <w:pStyle w:val="Normal"/>
        <w:rPr>
          <w:lang w:val="uk-UA"/>
        </w:rPr>
      </w:pPr>
      <w:r>
        <w:rPr>
          <w:lang w:val="uk-UA"/>
        </w:rPr>
      </w:r>
    </w:p>
    <w:p>
      <w:pPr>
        <w:pStyle w:val="Normal"/>
        <w:rPr>
          <w:lang w:val="uk-UA"/>
        </w:rPr>
      </w:pPr>
      <w:r>
        <w:rPr>
          <w:lang w:val="uk-UA"/>
        </w:rPr>
      </w:r>
    </w:p>
    <w:sectPr>
      <w:footerReference w:type="default" r:id="rId34"/>
      <w:footerReference w:type="first" r:id="rId3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16"/>
      <w:lang w:val="uk-UA"/>
    </w:rPr>
  </w:style>
  <w:style w:type="paragraph" w:styleId="2">
    <w:name w:val="Стиль2"/>
    <w:basedOn w:val="Normal"/>
    <w:qFormat/>
    <w:pPr/>
    <w:rPr>
      <w:sz w:val="56"/>
      <w:lang w:val="uk-UA"/>
    </w:rPr>
  </w:style>
  <w:style w:type="paragraph" w:styleId="3">
    <w:name w:val="Стиль3"/>
    <w:basedOn w:val="2"/>
    <w:qFormat/>
    <w:pPr/>
    <w:rPr>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6:57:00Z</dcterms:created>
  <dc:creator>Дімич</dc:creator>
  <dc:description/>
  <cp:keywords/>
  <dc:language>en-US</dc:language>
  <cp:lastModifiedBy>Stopchan</cp:lastModifiedBy>
  <dcterms:modified xsi:type="dcterms:W3CDTF">2018-03-04T20:21:00Z</dcterms:modified>
  <cp:revision>24</cp:revision>
  <dc:subject/>
  <dc:title>Стивен</dc:title>
</cp:coreProperties>
</file>